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sci.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nixg.ubc.ca!cs.ubc.ca!destroyer!gumby!wupost!cs.utexas.edu!hermes.chpc.utexas.edu!xxss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xxss525@chpc.utexas.edu (Stephen 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actal foa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Dec4.174516.28406@chpc.utexa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University of Texas System CH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4 Dec 92 17:45:1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asked about the fractal foam pic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. 14th Science News and the one that I posted yester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. Rather than trying to reply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o James Britt: my email to you bounced or you would have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earlier) I decided to just blat it out to the world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kind of picture then this MIGHT be helpful. This is sort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100 lines) so you might want to just save it and read it la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and do not have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icle in Science News just *barely* gave enough informa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ctures. The equations, the parameter `a', the number and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actors, and the range of X and Y values were given. It wa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er to determine the equations for the lin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ors and the endpoints of the attractors. With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I was able to get approximate values for th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. I consider these approximate because I used experiment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nalytical methods to arrive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given in Science News the equ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&lt;-- X**2 - Y**2 - X - aY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 &lt;-- 2XY - aX + Y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a = 1.0287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acto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.1150893660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                   0.96729055228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.04368885514530--\-------------------------------/-----1.3392865189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   1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3                    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             /0.6150891480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0.27580255687440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\0.076398355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0.2241971690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is diagram represent the X values for the end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ors. The equations for the lines that I found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Y =  0.51435685000000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Y =  1.73205080756888*X - 1.02871370000000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Y = -1.73205080756888*X - 1.02871370000000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Y-intercept in equations 2 and 3 is exactly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value of `a'. I don't know for sure if this is just cooinci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 strongly suspect that it is a good indication of the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equations. I arrived at the equations for the lines by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(x,y) coordinates after several hundred iter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arting point in the plane (chosen with a mouse click in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s were then seperated into groups based on which line they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method of Least Squares Fit to a straight line was then us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oints. The endpoints were found with a similar program that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several thousand times looking for max and min value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above information together I determined tha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the line (1) (-1.04368885514530 &lt; X &lt; 1.339286518947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  the line (2) ( 0.61508914801387 &lt; X &lt; 0.9672905522890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(3) (-1.11508936603759 &lt; X &lt;-0.2758025568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the line (2) (-0.22419716903032 &lt; X &lt; 0.6150891480138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(3) (-0.27580255687440 &lt; X &lt; 0.07639835500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remained was to actually graph the picture. Here I found a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Science News article. I say apparent because I am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value of `a' (the article gave `a' as "a = 1.0287137..."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= 1.0287137). The error that I found was that the articl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ried on the plane between 2 and -2. I found that X should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-1.8 and 2.3 and that Y should vary between -2.3 and 1.8.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`a' might change this. After finding the ranges for X and 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grid over this region of the plane and for each point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terated the equations [1] and [2] with starting values chosen by m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. After each iteration I check to see if my new values for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re close to or on one of the attractors. If so I color the pix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(X,Y) appropriately based on the attractor that it went 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that w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whether an (X,Y) pair was on an attractor by computing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 from each of the three lines. Then if the point wa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hosen distance to one (and only one) of the lines I determ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would approach that line. Then I had to determine whi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I was on if it was not the horizontal line. Once I knew whi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which attractor I was on. The `one and only one' restriction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rom make a false decision if the (X,Y) pair happened to be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ntersections. If I was close to two of the lines I decid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ose to call yet and I would wait and try the next iteration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gnore the question of what happens at the intersection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icle in Science News referenced a paper to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Journal of Bifurcation and Chaos. I have not seen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ut I expect to get a copy of it in the mail shortly. After I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 will try to pass along any more explanatory information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ce News article made reference to a riddled basin with six at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equations were given for that system. There is apparantly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physics behind these systems that might be helpful in drawing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be helpful in understanding what is going on. I have alread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scinating things in m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this helps and was not just a waste of bandwidth. I hav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0x400 gif of the entire attractor basin (similar to the cover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) on alt.binaries.pictures.fractals if you want to e my prelimina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ive out the code because I believe that UT has the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ephen Hall                        ma_bellnet: (512)471-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Texas Systems           internet: xxss525@zero.chp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for High Performance Computing   bitnet: XXSS525@UTCHP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