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SAMPLE FRACTAL PROGRAM I WROTE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WITH IT AND MODIFY IT, OR EVEN INCLUDE IT YOUR PROGRAMS 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NOW WHY IT WORKS OR HOW CONTACT KEVIN HELLMA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42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