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m@vissci.demon.co.uk (Brian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sunic!pipex!uknet!demon!vissci.demon.co.uk!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sual Scien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brianm@vissc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Simple NEWS 2.0 (ka9q DIS 1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6 Feb 1994 15:07:53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2275273snz@vissci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riginal Post I made to comp.graphics.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f it what you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'Doom' 3D Engine techniqu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'Neuromancer'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brianm@vissci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submitted subject to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Document is not in any way related to Id Softwar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t to be representive of their techniques :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my own investigations of a realtime 3d engin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display similar to 'Doom' by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take no responsibility for any damange to data or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ttempts to implement thes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hough I have made every attempt to ensure that this document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 take no responsability for any error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one is free to use this information as they wish, howev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being credited if the information has been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take no responsability for the spelling or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y written english is none too good...so I won't take o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corrections: I am a programmer not a wri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now that that little lot is out of the way I will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p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is document I will be making use of many graph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understanding of them as they apply to this algorithm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ll the terms below. Feel free to skip this pa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ure for the purpose of this is a squa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nd 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and V are the equivelants of x and y but are in textu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ey are the the two axies of the two dimension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purposes 'screen' is the window we wish to fill: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ffine mapping is a texture map where the texture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ar fashion in both U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quadratic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quadratic mapping is a mapping where the texture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curve in both U and V that approximates the perspectiv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lmost proper forshor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jective mapping is a mapping where a changing hom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is added to the texture coordinateds to give (U,V,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is performed at every pixel. This is the mathe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rrect for of texture mapping for the square to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we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 aside it is possible to do a projective mapp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 (or 3 multiplies) but that is totally unrelated to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Casting in this context is back-firing 'rays' along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sional map. The rays do however follow heights... more on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rite is a bitmap that is either a monster or an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nother way it is anything that is not made out of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e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I mean scaling a bitmap in either x or 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 Now thats over with onto the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Two Dimensional Ray Cas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make this accessible to anyone I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2d raycasting as used in Wolfenstein 3d 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: Wolfenstien 3D Style Techn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lfenstein 3d was a game that rocked the world (well me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d a technique where you fire a ray accross a 2d grid based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its walls and objects. The walls were then draw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rite scaling techniques to simulate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cing accross the map looked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   =  /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   = /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   =/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/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  /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 /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/ 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/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/#  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/ #  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/  #   =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/===#########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/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/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/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/===============#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/= 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P = 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\= 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\===============#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\ 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\ 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\=   =   =   #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\=======#####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\  =  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\ =  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\=  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\===#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\ 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 \ 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=   =   =   =  \#   =   =   =   =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's are walls, = is the grid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a case of firing a ray for eac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n the screen. This ray is traced accross th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ere it crosses a grid boundry. Where it cro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ry you cjeck to see if there is a wall there we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way it it and draw a scaled vertical line from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. The line we draw is selected from the tex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where the line has intersected on the side of the squ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peated with a ray for each vertical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we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quick explaination of how it work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how the sprites are handled. If you want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ation then I suggest getting acksrc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funet.fi in /pub/msdos/games/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omeone's source for a Wolfenstien engin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rland C and Assembly languag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s not the fastest or best but has 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s similiar sprite probelms, distance probelm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uch better explaination of the tracing technique tah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ere. I recommend to everyone interested taht you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a thorough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if you don't have a Pc: Everything but the drawing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tting is done in 'C' so it should not be too har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Ray Casting in the Do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ook at a screen from Doom you see floors,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 and lots of other tr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ook out of windows and accross courty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WOW! what a great 3d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fire your gun a baddie who's in line with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you and bang! he's a cor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limb up to the level where the corpse i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window to where you were and you say Gosh! a 3d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gawping at the graphics for a minute and look 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Nice line vectors. But isn't the map a bit simp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how depite colours showing you that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s. Then notice that despite the fact that there i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ere you can exist on two different levels. Smell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 ye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ook where there are bridges (or sort of bridges) :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nder them ye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whole point to this is that Doom is a 2D gam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ncestor Wolfenstein but it has rather more advanced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a very nice job of fooling the player into thinking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game that shifting loads of polygons and back-culling,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ing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the explaination of how you turn a 2d map into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screen is complex so if you are having difficulty t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few times and if all else fails mail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What is actually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ight to start with the raycasting is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Wolfenstien. That is find out where the player is in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get a ray setup for the first vertical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have an extra stage from the Wolfenstein I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cih involves a data srtucture that we will use la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ata structure we start the ray off a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This is shown in the diagram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'=' show the boundry of the screen and '*'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ata structure is really two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hich is a set of list for each vertical 'scan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hich is a corresponding list for horizontal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w we start tracing the ray. We skip accross the 2d ma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it something interesting. By something interesting I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n actual wall or florr sectio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we have hit the edge of either a floor or w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several things to do know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as a wall we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nd out how 'high' of screen this section of w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distance it is accross the 2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ind out at what 'virtual height' it is: This is so tha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n the vertical scanline in comes for testing wher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for cl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est in our structure to see if you draw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done so that you can look through windows :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apparent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f any of the wall segment is visible then we find out 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re we have hit it and write into the structur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t takes up as well as the texture, the point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it the texture and the size it should be on scree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we can draw it correctly even if the whole span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as a floor section that we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nd out where on the vertical line we are working the flo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ay has hit is. (We know the height of the the fl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ap (2d) and we know the height of the player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oor square from the player so it is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de effect of this we now know the U,V value where the r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floo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race Accross the floor square till we hit the far edge of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: we then workout where this is on the vertical scan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echnique as above. We now know the vertical sp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section, and where on the sp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We check to see if the span is visible on the vertical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or part of it is used then we mark that par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 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to make use of the horizontal buffer I mention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nto this in 2 places. The first is the x coordinat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t the floor square into the y line where we 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ew got that bit?? We also insert here the U,V value which we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tracing. (I told you we'd need it later....) </w:t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there's a little more to hiting a floor seg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segment. Also note that a you exit a floor segment you may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the individual ray is continued until we hit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l. This wall is marked as a wall that connects to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place to stop tracing this ray. However we can stop trac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found enough to fill the whole vertical scanline then we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r we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ome a trick. I said we were tracing along a 2d map. 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d a bit. There are (In my implementation at least..) TWO 2d map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rom the floor along including all the 'floor' wall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walls that join onto the ceiling. The o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the ceiling (with anything coming down from the ceil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this: this makes life a little more complex as I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when we have traced along the bottom map and hit a w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ceiling then we go back and trace along the ce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o fill in the gaps. There is a problem with thi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when you have things like a monolith or something els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walls jutting down from the ceiling. you hav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t or draw whatever was already in the scanline structu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oring extra information in the buffer ie z coordinates 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both the ceiling and floor at the same time.... for most peopl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just not having anything jutting down from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you could trace backwards instead of starting a new r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sterfor many cases as you wouldn't be tracing throug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or squares that aren't on screen. By tracing backwards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 the vertical scanline and you know that you are on the scre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thing goes off the top of the screen you can handle th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ew. has everyone got t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just go back and fire rays up the res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. Easy!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is lot we have the necessary data in the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raw the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one more thing done while tracing but I'll explain that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... one other thing... you have may want to change the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to subdivide the map... it helps wit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n't forget the added complexity that walls aren't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to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Drawing the walls and Why it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familiar with Wolfenstein then please still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sential background to understanding the flo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l of you probably know the walls are drawn by scal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ure to the correct size for the screen.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uffer makes this easy. What you probably don't know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exture mapping that is good enough to foo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ll function is a Affine texture mapping. (well 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ffine texture mappings look abysmal unless you do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(The amount needed varies according to the angle th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t.). So why does the Doom technique wor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when we traced the rays we found out exactly 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quare we hit we were in relation to the width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op and bottom pixels of the scaled wall pie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rrectly. This means that we have effecively subdi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long vertical scanlines and as the effective subdidv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exactly with proper forshortening as a result of th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ay casting has made the texture mapping eas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e have enough subdivision by this scanline effect a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tates about one axis and we have proper foreshorte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nowlege helps us understand how to do the floor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now draw all the wall segments by just looking 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the parts marked as walls.(Skiping where we put in the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oor/ceiling bits: we draw them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Drawing the Floor/Ceiling and why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rasped why the walls work then you hav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for the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the information needed to draw the floors from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e have to do is look at the horizontal span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m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spans has 2 end coordinates for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exture coorinates. This tells us which line across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tep along to do an Affine or linea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 U1,V1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 xml:space="preserve">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 xml:space="preserve">    ***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 xml:space="preserve"> ***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 xml:space="preserve">      ***    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 xml:space="preserve">   ***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***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 xml:space="preserve">     ***      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 xml:space="preserve">  ***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**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**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**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**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,V0</w:t>
        <w:tab/>
        <w:t>**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y)</w:t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ologies for the wonky line: it should be straigh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..as the end coordinates are correct and the axi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shortening takes place is not involved (this is a f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ep linearly along this line across the texture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. (This is far easier than a proper textur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ffectivly a wall lying on its side which wor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oordinates at the ends of the span have been calc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nefit of the raycasting we used to fi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hu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rites are really quite easy to do. The basic techniq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sed in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'square' on the floor map you test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rites in the square. If there are you flag that sprite a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a list of visib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tracing and drawing the walls and fl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sort the sprites and draw them from the back to the front. (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). The only complication in drawing them is that you hav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as the walls in, in order to clip the spri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f you're interested in Doom you can occasionally se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(ie BFG) slip partially behind a wall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ossibly faster way of handling the sprites would b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ke wall segments as you find them in the buffer. The only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to this approach is that sprites can have holes in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mean things like the gap between an arm and a leg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Lighting and Depth C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ing and Depth Cueing fits nicely in with the way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he screen ready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e have to do is see how far away we are when we fou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or wall section and set the light level according to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thing that is applied is a light level. This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t the edges where you have hit something. As the map is 2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nage lighting, flicker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ngs like pools of light on the floor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divide that patch of floor so that you can set the b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ght to a lighter colour. Its also very easy to frig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g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ontrolling the 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etty easy: all you have to think about is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on a 2d map. the only complications are things lik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windows and seeing a player but this all degener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2d problem. Things like deciding whether the player has been h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/she hit a monster is just another case of firing a ray. (Or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Where nex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all folks... hopefully a useful and intersting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m eng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 the question where next... well I already have so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Doom enigine and others are in th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at you may eventually se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lighting (I have done this already...its easi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Vertical walls (i.e. Aliens style corrido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ranic Walls (i.e. Curved like the Aliens ne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l Landscapes (This one is still very much a theory b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being able to go outside and walk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lls et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bits people are really shaky about I may po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... but I cannot get into implimentation issues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ork is under copy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 if anyone out there implements this I'd love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get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got any comments or any other interesting algorithm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'Neuromancer' Marshall         'When do graphics not look like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mail: brianm@vissci.demon.co.uk )  :when we get it RIGH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sunic!EU.net!howland.reston.ans.net!usenet.ins.cwru.edu!eff!news.kei.com!hookup!batcomputer!munnari.oz.au!cs.mu.OZ.AU!mundil.cs.mu.OZ.AU!b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omage@mundil.cs.mu.OZ.AU (Andrew James BRO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bject culling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612.21574@mulga.cs.mu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How should I clip whol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cs.m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, University of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5 Feb 1994 01:39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'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ying with my 3D engine at the moment. I'm getting quit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(about 35fps on my 25MHz 386), but some of the object 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not correct. I'll try to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have a centroid for each object. If it'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volume (which is slightly bigger than the screen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bject is on the side of the screen) it's c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question: is there a better way to test objec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polyg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inking is that I could put a bounding box around each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ansform these points (8 in total, but no doubt thi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sed if the box is aligned in local coordinates) an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sts on them. For example, if all the points are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 the same side, the object is culled. The provi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on the same side" covers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  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  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________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re the bbox crosses the viewing volum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actially contained within it. It doesn'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bbox vertices are not on the same si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oesn't intersect the volum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se are not (as you might expect) borderline cases.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pace game, for example, I see no reason why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mounted on a space station, looking at an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station. In this case, we'd have to cu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depending on whether or not they're behind the view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expensive operation - I'd like to do thi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note on implementation. Perhaps some could learn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, and perhaps someone could suggest som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re all my points in a vector file and use offset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doing references. These point records conta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ector, the world coordinate vector,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g word. The flags I've named so far are: DontTranslat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vector normals - you just rotate them and don't translate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tTransformToScreen. (I don't currently transform a centro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; would culling be easier if I did?) In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I could include a Culled flag if the individual po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volume. Is this a good idea? That is, is the opera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ype of polygon: the quadrilateral. Anything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of quadrilaterals and anything smaller is a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identical points. Apart from the point list, the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called DontCull which I set if they're to be seen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(eg an aircraft wing). I've also reserved a fiel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to a vector normal. You never know - I may want to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. Oh, yeah - I also store the colour here. I'm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uple of flags here called SortKey which will note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when polygon sorting (as per painter's algorith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thest point, nearest point or cent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 list of polygons, a list of points, a centro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(that is, a 4*3 matrix), plus some flags. (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expa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ndle instancing like this: I call the DrawObject func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scene. I first transform the centroid and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view volume. If it's outside, just return. Otherwi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ll the points in the object using the object'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iterate over all the polygons in the object, testing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-facing (taking note of the DontCull flag). I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rawn, I add it to a global polygon list. Note I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reen coordinates, the colour index and the sort ke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coordinate of the centroid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bjects have been processed, the polygon lis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 a last pass the polygon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are m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s anyone solved the view-culling problem? I've be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correctness up to now - speed hasn't really be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ere are some cute hacks I haven't thought up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 I wasting my time thinking about these extra culling cases?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do you think people will notice if objects disappe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when they're in the thick of battle?) Maybe I should add a DontC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certain important objects (like the space station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 their polygons individu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help you may be able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romage</w:t>
        <w:tab/>
        <w:tab/>
        <w:tab/>
        <w:t xml:space="preserve">| "When the going gets wei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|  weird turn pr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age@mundil.cs.mu.oz.au</w:t>
        <w:tab/>
        <w:t>|</w:t>
        <w:tab/>
        <w:t xml:space="preserve">- Dr Hunter S Thom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age@ecr.mu.oz.au</w:t>
        <w:tab/>
        <w:tab/>
        <w:t xml:space="preserve">|   X &lt;- You ar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pinions expressed here match those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I'll sue them for plagia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uknet!festival!dcs.ed.ac.uk!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@dcs.ed.ac.uk (Pavlos Papageorgi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is the state of the art in Texture M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LxzHE.LJM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o you really need one division per pix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cnews@dcs.ed.ac.uk (UseNet New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artment of Computer Scienc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Feb 1994 16:08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one on the net who could tell me wha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al cost of texture mapping? More specifically, is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one division per pixel when scan convert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discussing DOOM with a friend the other day.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nders textures cheaply by using the special fact tha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vertical or horizontal. It seems to me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ould be generalized to allow for any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while my friend thinks you would still nee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ecked Foley and Van Damme, Heckbert's survey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graphics (Nov 86) and an early paper by Ray Smith in SGGRAPH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of the opinion that you need one division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data on Watt's book. The other two PC game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 are Frontier, which seems to be ignoring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ycar, which may be polygon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fo or pointer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can't have everything. Where would you pu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sunic!EU.net!howland.reston.ans.net!news.intercon.com!phthiotis.inter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anda@intercon.com (Amanda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is the state of the art in Texture M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Feb 1994 22:57:0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terCon Systems Corporation, Herndon, V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2282257.AA01784@phthiotis.interc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LxzHE.LJM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manda@intercon.com (Amanda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hthiotis.inter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InterCon TCP/Connect II 1.2.1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@dcs.ed.ac.uk (Pavlos Papageorgiou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s there anyone on the net who could tell me wha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real cost of texture mapping? More specifically,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ly necessary to do one division per pixel when sca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verting arbitrary 3D polyg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pends on how accurate you need, and how arbitrary. 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3-D maze games (like WOLF3D or DOOM), polygons aren't even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lygons which are aligned with one of the axes (such as vertical wall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optimize your algorithm to only use one division per Z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acrifice a little accuracy, you can eve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a quadratic (parabolic) approximation to a perspective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hyperbolic), and evaluate it with finite differencing (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successive increments along a polynomial curve of integr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multiplies inside the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ray casting, as recently described in the posting "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" by By Brian Marshall (brianm@vissci.demon.co.uk), which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wo divisions per vertical column of pixels, plus perhap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pending on scene complexity--I haven't analyzed th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mapping is an area where you can realize significan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by constraining the problem, giving up some accurac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sunic!pipex!howland.reston.ans.net!noc.near.net!das-news.harvard.edu!honeydew.srv.cs.cmu.edu!rochester!rit!isc-newsserver!nick.csh.rit.edu!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t@nick.csh.rit.edu (Pat Fleckenstein (Hose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is the state of the art in Texture M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Feb28.214002.8488@ultb.isc.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ltb.isc.rit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nick.csh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House @ 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LxzHE.LJM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Feb 1994 21:40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LxzHE.LJM@dcs.ed.ac.uk&gt; pp@dcs.ed.ac.uk (Pavlos Papageorgiou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s there anyone on the net who could tell me wha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the real cost of texture mapping? More specifically, is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cessary to do one division per pixel when scan convert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have checked Foley and Van Damme, Heckbert's survey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EEE graphics (Nov 86) and an early paper by Ray Smith in SGGRAPH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are all of the opinion that you need one division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as no data on Watt's book. The other two PC game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 mapping are Frontier, which seems to be ignoring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ndycar, which may be polygon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bso-smurfly little need to do one division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though, it requires you to do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line technique in several directions at once.  And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fect representation of perspective.  But, for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d surfaces, it is a very good approximation.  The w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would look just fine (given that the corri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ed regularly with some firm break (as they a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exture-mapping.  It takes considerably mor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if you want to subsample (realtime).  But, as I sai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looking for better perspective than Frontier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of a way off-hand.  I'll thin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You can't have everything. Where would you pu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are the letters in that order?  Is it because of that s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gcc -O meant to say was..." -- paraphrase of corder(1) on Alp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sun4nl!tnofel!felfs!rioj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veraart@fel.tno.nl (Mario Vera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is the state of the art in Texture M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rioj7@fel.tno.nl (M.L.M.Vera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1.080710.5059@fel.tno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 Mar 94 08:07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LxzHE.LJM@dcs.ed.ac.uk&gt; &lt;1994Feb28.214002.8488@ultb.isc.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NO Physics and Electron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@nick.csh.rit.edu (Pat Fleckenstein (HoseNode)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here is abso-smurfly little need to do one division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f you don't though, it requires you to do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ome line technique in several directions at once.  And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 perfect representation of perspective.  But, for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ized surfaces, it is a very good approximation.  The wal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ives us some more clues about this 'line techniq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rio Veraart                  TNO Physics and Electron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: rioj7@fel.tno.nl        The Hague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"If all else fails, show pretty pictures and animated vide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don't talk about performance",  David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news.ans.net!malgudi.oar.net!witch!tkk!at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62@tkk.wi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LxzHE.LJM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tsao@tkk.win.net (Anson Ts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tsao@tkk.win.net (Anson Ts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4 Mar 1994 14:18:5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is the state of the art in Texture M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LxzHE.LJM@dcs.ed.ac.uk&gt;, Pavlos Papageorgiou (pp@dcs.ed.ac.u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were discussing DOOM with a friend the other day.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t renders textures cheaply by using the special fact tha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either vertical or horizontal. It seems to me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roach could be generalized to allow for any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lls, while my friend thinks you would still nee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George Wolberg's Digital Image Warping-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c Press ISBN 0-8186-8944-7, it discusses h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r cubic interpolation to approximate the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differencing to implement th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 Tsao                              Internet:atsao@tkk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, Inc.                               CIS UserID: 76167,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ario,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338-9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uunet!MathWorks.Com!panix!news.intercon.com!chaos.inter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anda@intercon.com (Amanda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is the state of the art in Texture M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 5 Mar 1994 01:22:2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terCon Systems Corporation, Herndon, V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050122.AA25962@chaos.interc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03.234640.106731@zeus.aix.calpol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manda@intercon.com (Amanda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haos.inter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InterCon TCP/Connect II 1.2.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obbitt@harp.aix.calpoly.edu (Jeffrey Dean Bobbit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ine basically takes a bitmap and squashes i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y four arbritrary points.  Two forms of bresenhams algorithm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normal 'line' drawing form and a one dimensional 'counter'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oth are used thre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technically speaking, this is a warp, not a perspective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how you can get away without divisions along the Z axis). 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this may actually work fairly well (if you are mappin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 which don't take a lot of screen real estate, for example)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to look quite as right as a perspective transformation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for animation.  As I said, though, for some applications thi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.  I suspect that some of the "driving" games for the 3DO use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que, for example.  It depends a lot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news.intercon.com!chaos.inter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anda@intercon.com (Amanda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is the state of the art in Texture M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 5 Mar 1994 22:03:3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terCon Systems Corporation, Herndon, V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052203.AA34892@chaos.interc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62@tkk.wi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manda@intercon.com (Amanda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haos.inter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InterCon TCP/Connect II 1.2.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ao@tkk.win.net (Anson Tsao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ake a look at George Wolberg's Digital Image Warping- IEEE Computer S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ess ISBN 0-8186-8944-7, it discusses how to use a quadr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bic interpolation to approximate the division and us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ward differencing to implement the interpo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ference.  And from a pragmatic standpoint, a quadratic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fine for computer games like DOOM, since all of the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swamped by aliasing erro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9367 comp.lang.pascal:24102 comp.lang.c:5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lang.pascal,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newsserver.jvnc.net!nntpserver.pppl.gov!princeton!flagstaff.Princeton.EDU!jon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nellis@flagstaff.Princeton.EDU (Jonathan 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7.145434.22451@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news@ni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Princeton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flagstaff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7 Mar 1994 14:54:3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member that there was a fairly recent discussion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otation through shearing...however, I cannot recall ev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his is to be done.  I've experimented a bit and the b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an approximation for small angles that deteriorates quit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angles than pi/6.  Plus, it's slow, so doing many of the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s is out of the question.  I can explain exactly what I'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ong) but I'd be more interested in hearing how to do it righ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9380 comp.lang.pascal:24132 comp.lang.c:5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Germany.EU.net!netmbx.de!zib-berlin.de!news.tu-chemnitz.de!mb3.tu-chemnitz.de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omssi@physik.tu-chemnitz.de (Jack Nom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lang.pascal,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Mar 94 16:23:3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Technology Chemnitz-Zwickau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omssi.763143817@physik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7.145434.22451@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hysikus.physik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llis@flagstaff.Princeton.EDU (Jonathan Elli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remember that there was a fairly recent discussion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tmap rotation through shearing...however, I cannot recall ever s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omp.graphics.algorithms FAQ includes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Nomssi Nzali  email: nomssi@physikus.physik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9398 comp.lang.pascal:24151 comp.lang.c:5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noc.near.net!news.delphi.com!n8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8et@delphi.com (Bill Kel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lang.pascal,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Mar 1994 04:58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lphi Internet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082357591.n8et.DLIT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7.145434.22451@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os1c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ago I wrote some QuickBASIC (yes, I know it's too slow and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 new language) code that did rather well at rotating bitma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e whole 360 degrees.  Unfortunately, it misses pixels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final product isn't really too gr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go about bitmap rotation is to use the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determine your slo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angle (in radians) / COSINE angle (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double FOR...NEXT loop to draw each line of the bitma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op determines the starting point of the line draw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In BASIC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 is the height of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 is the width of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X and SY are the starting point for each line of you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ITMAP() is the array your bitmap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= 1 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= COS(angle)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= SIN(angle)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 = 1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INT( SX + SIN(angle) *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INT( SY - COS(angle) *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BITMAP(W - B + 1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T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work, if you can translate it into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write back and explain what you mean by "shea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wupost!gumby!smaug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rueger@cs.hope.edu (John Kru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9.141304.16502@cs.hop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@cs.hop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krueger@cs.hop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ope College, Holland, MI  4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9403082357591.n8et.DLIT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9 Mar 1994 14:13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DLITE@delphi.com, n8et@delphi.com (Bill Kelse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 while ago I wrote some QuickBASIC (yes, I know it's too slow and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learn a new language) code that did rather well at rotating bitma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go the whole 360 degrees.  Unfortunately, it misses pixels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the final product isn't really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low but workable algorithm given in QuickBA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ickBASIC is undoubtedly part of the problem, there is a 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speed this up by fine-tuning the algorithm.  The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the same thing, but should be much faster tha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otateDrawBitmap(x, y, w, h, BitMap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 /* coordinates to place origion of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 /* width &amp; height of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**BitMap; /* BitMap[a][b] = color of point 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angle; /* radians to rotat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, y1; /* holds coordinates of first point of curren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2, y2; /* holds coordinates of curren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, ca; /* holds precomputed sin/cos of 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 b; /* holds indices to color of current point in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s fixed point arithmetic, a little les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curate but much faster than floating poi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= sin(angle) *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= cos(angle) *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ze x/y coordinates of first point in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x *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y *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a = 0; a &lt; w; a++) /* for each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the current point to the first point in th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=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=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b = 0; b &lt; h; b++) /* for each point in th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olor th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Point(x2/64, y2/64, BitMap[a][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lculate the nex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+= 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2 -=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nd first point in nex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+=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+= 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peedup comes from precomputing the sine and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 This, by itself, may cut running time by a factor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(25 is just a guess, don't sue me if I'm wron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ill miss pixels like the previous algorith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go over the area you are drawing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point calculate what point in the BitMap woul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it.  If I get some time to work on it tonigh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ost some code for that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was written by someone who didn't know any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way was just blowing off hot air to reduce light-head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eger@cs.hope.edu * John Krueger * and GOD said: Let there be 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uknet!qmw-dcs!kao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oskat@dcs.qmw.ac.uk (frank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MF414.4ww@dcs.qmw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cs.qmw.ac.uk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Dept, QMW, University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1 PL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9.141304.16502@cs.hop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9 Mar 1994 22:05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people are answering the original quest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code. They all implement rotation by angle A us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 A  s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in A cos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ear 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h)   or    (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 1)         (h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're shearing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resent the rotation matrix abov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. shear)x(vertic. shear)x(horiz. she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. shear)x(horiz. shear)x(vertic. shear), by calculating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would you want to do this? I suspect on a PC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. But a shear can be implemented as a set of (row/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blts (e.g. if shear was x-&gt;x+y, y-&gt;x, could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-moving row i to the right by j pixels), so could be very fa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 say, I think it will be faster to do it pixel by pixel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able to blit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o avoid missing pixels using the straight rotation matrix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ckwards* from the destination to the source. (i.e. for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, work out what pixel in the source it 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9447 comp.lang.pascal:24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newsserver.jvnc.net!nntpserver.pppl.gov!princeton!tucson.Princeton.EDU!jon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nellis@tucson.Princeton.EDU (Jonathan 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10.021641.6472@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news@ni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Princeton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tucson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9403082357591.n8et.DLITE@delphi.com&gt; &lt;1994Mar9.141304.16502@cs.hop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0 Mar 1994 02:16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Mar9.141304.16502@cs.hope.edu&gt; krueger@cs.hope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QuickBASIC is undoubtedly part of the problem, there is a 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do to speed this up by fine-tuning the algorithm.  The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 does the same thing, but should be much faster tha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d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ain speedup comes from precomputing the sine and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gle.  This, by itself, may cut running time by a factor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more (25 is just a guess, don't sue me if I'm wrong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y experience implementing the following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tatement,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will still miss pixels like the previous algorith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olution is to go over the area you are drawing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or each point calculate what point in the BitMap woul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osest to it.  If I get some time to work on it tonigh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ably post some code for that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mine.  It has a few things that I'm leery abo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nd give me your thoughts.  A main() is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onvenience. ;-)  Note that I took a different approa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wo coders; I return a new bitmap instead of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rot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4 /*4 so during debugging can see "outline"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ULT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sinTable[360],cosTable[3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TrigT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rotate(unsigned char *image,int *xSize,int *ySize,int an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ngle,i,j,xSize,ySize,gdriver = DETECT, gmode,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new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Trig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x size, y size, angle?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("%d %d %d",&amp;xSize,&amp;ySize,&amp;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&amp;gdriver, &amp;g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rrorcode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Graphics error: %s\n", 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any key to halt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= (unsigned char *)malloc(xSize * ySize * sizeof(unsigned 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,j = xSize * ySize; i &lt; j; i++) block[i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lock = rotate(block,&amp;xSize,&amp;ySize,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= new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,j = xSize * ySize; i &lt; j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i % xSize,i / xSize,block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Trig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36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able[i] = sin(i * 3.14159 / 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able[i] = cos(i * 3.14159 / 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rotate(unsigned char *image,int *xSize,int *ySize,int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=(*xSize),height=(*ySize),i,j,k,l,m,x1,x2,y1,y2,sinAngle,cos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,height = o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xSize,*ySize = becomes new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,k,l,x1,x2,y1,y2 = buncha counters for loops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Angle,cosAngle = integer value tim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in image (x,y) = image[x + y *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Angle = sinTable[angle] * 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Angle = cosTable[angle] * 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Size = sinTable[angle] * width + cosTable[angle] * height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xSize = sinTable[angle] * height + cosTable[angle] * width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why +3?  it works, but seems wierd that it should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width * cosTable[angl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mage = malloc((*xSize) * (*ySize) * sizeof(unsigned 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wImage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BOGUS! OUT OF MEMORY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et(newImage,BLACK,(*xSize) * (*y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k * cosAngle - 2 * sin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-k * sinAngle - 3 * sin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/^^^^^^^^^^^^ this seems kind of funn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(*xSize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0,x2 = x1,y2 = y1; j &lt; (*ySize)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+= sin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2 += cos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x2 / 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y2 / 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 &lt; 0 || l &gt;= width || m &lt; 0 || m &gt;= height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mage[i + (*xSize) * j] = image[l + width * 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putpixel(100 + j,100 + i,image[x1 + width * y1]); //&lt;--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= cos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+= sin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vixen.cso.uiuc.edu!sdd.hp.com!nigel.msen.com!ilium!rcsuna.gmr.com!mloeff01.elec.mid.gmeds.com!sun85.elec.mid.gmeds.com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lz4061@nova.gmi.edu (White Fl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Mar 1994 10:51:4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orth American Operations, G.M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tomascik@sun85.elec.mid.gme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lnfmj$6qi@sun85.elec.mid.gm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9403082357591.n8et.DLIT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un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DLITE@delphi.com, n8et@delphi.com (Bill Kelse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'SX and SY are the starting point for each line of you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'BITMAP() is the array your bitmap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FOR A = 1 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SX = COS(angle)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SY = SIN(angle)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FOR B = 1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X = INT( SX + SIN(angle) *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Y = INT( SY - COS(angle) *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COLOR BITMAP(W - B + 1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PSET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NEX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should work, if you can translate it into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B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  Please write back and explain what you mean by "she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.a brute force rotation algorithm.  This i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don't blame QuickBASIC.  Probably the b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seen was posted to comp.graphics.algorithms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it calculated the edge of the resulting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the bitmap each of those pixels are. 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long the scanlines, interpolating betwe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s and there were no holes, and scaling wa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post it, seeing as I've converting it to QBASIC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version does a rotated square that fills a littl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f the screen in about 3 seconds!  This is interpreted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6 MHz 386!  Again, I didn't write the code, so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it, but I think that it's the bes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One optimization that you could do to your c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IN and COS outside of the inner loop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mains constant throughout the inner loop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again:  Shearing is an adaptation of your algorithm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re of the exact steps, but it'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start off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"shear" it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| interchange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\ "shear" i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pixels end up in the same position as 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hear moves it over by cos(angle) and the y shear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sin(angle) pixels.  It's a little faster than y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wupost!gumby!yale!yale.edu!noc.near.net!bigboote.WPI.EDU!nntp!to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ster@edwards.WPI.EDU (Thomas Richard D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Mar 1994 20:48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PI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TOMSTER.94Mar10154815@edwards.W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9403082357591.n8et.DLITE@delphi.com&gt; &lt;1994Mar9.141304.16502@cs.hop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edward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krueger@cs.hope.edu's message of Wed, 9 Mar 1994 14:13:0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"J" == John Krueger &lt;krueger@cs.hope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In article DLITE@delphi.com, n8et@delphi.com (Bill Kelse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[about bitmap rotation]  Unfortunately, it misses pixels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o the final product isn't really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[slow but workable algorithm given in QuickBA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orkable I guess algorithm in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This will still miss pixels like the previous algorith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The solution is to go over the area you are drawing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and for each point calculate what point in the BitMap woul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closest to it.  If I get some time to work on it tonigh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probably post some code for that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bout missing pixels, and you've both missed the obviou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two pieces of code, you are looping through each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nd mapping it to a pixel of destination.  Don't do tha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round!  For each pixel of destination, map it to a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ffectively what the 'fix-up' John had proposed would do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op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get a better rotation, you'll need to do some averaging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tch those to the closest approximation of pallet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game the errors induced by not doing this are minimal (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tbrush program which did not do this, on the other hand ... 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this little technique is accomplished by matching the fou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tmap to their corresponding source points, and averag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weighted by the area those colors occupy) within the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re is a quick and inaccurate way to do this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*should* never be used) because there isn't a need for it (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worry about it, as in games, or you do it righ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software).  That way would be to just grab the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s and average them, giving a slightly less obvious bu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depiction as the method where pixel-averag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bling about that, though.  Suffice it to say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map it to source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 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""""""""""""""""""""""""""""""""""""""""""""""""""""""""""""""""""""""""""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ired of lying in the sunshine,</w:t>
        <w:tab/>
        <w:t>\ /       tomster@wpi.wpi.edu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taying home to watch the rain.</w:t>
        <w:tab/>
        <w:t xml:space="preserve">/ \ </w:t>
        <w:tab/>
        <w:t xml:space="preserve"> the happiest man aliv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.....................................................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wupost!csus.edu!netcom.com!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js@netcom.com (Christopher Shau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map rotatio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jsCMHEv5.9v6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41-976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9403082357591.n8et.DLITE@delphi.com&gt; &lt;2lnfmj$6qi@sun85.elec.mid.gm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1994 03:54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z4061@nova.gmi.edu (White Flam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mm....a brute force rotation algorithm.  This i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gorithm, don't blame QuickBASIC.  Probably the b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've seen was posted to comp.graphics.algorithms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, and it calculated the edge of the resulting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on the bitmap each of those pixels are. 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ced along the scanlines, interpolating betwe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ht edges and there were no holes, and scaling wa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mind seeing the orgional version as well.. I prefer 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and retanslating your translation back into C seems like a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if there is already a C version floating aroun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    _  ___   ____  _  _ ___ _____  ___  ___  __  __     ___  ___  __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|_  | |/ __| / __ \| \| | __|_   _|/ __|/ _ \|  \/  |   / __|/ _ \| 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__| |_| |\__ \/ / _` | .` | _|  | | | (__| (_) | |\/| | _| (__| (_) | |\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|\___/ |___/\ \__,_|_|\_|___| |_|  \___|\___/|_|  |_|(_)\___|\___/|_|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\____/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sinntp!psinntp!scott.skidmore.edu!c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thomas@scott.skidmore.edu (colin tho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13.200649.26952@scott.skidmor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kidmore College, Saratoga Spring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Mar 1994 20:06:4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wondering if there is any way to use jpg. or gif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m into bmp. files so i can have the neat little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drop of my windows desktop? I know that sentence mak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but my brain can't figure out how to write it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torn!mcshub!muss.cis.mcmaster.ca!u92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9218738@muss.cis.mcmaster.ca (C.H. 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11.094806.27866@muss.cis.mcmaste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cMaster University, Hami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1994 09:48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! I've a question for everyone. Does anyone know what language DO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, what lib did they use for their sound system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sed channel does it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europa.eng.gtefsd.com!news.umbc.edu!eff!news.kei.com!ddsw1!panix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moss@panix.com (Matthew M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r 1994 15:18:3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ANIX Public Access Internet and Unix,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lqjms$24v@pan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11.094806.27866@muss.cis.mcmaste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Mar11.094806.27866@muss.cis.mcmaster.c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. Lim &lt;u9218738@muss.cis.mcmaster.ca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! I've a question for everyone. Does anyone know what language DO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ritten with, what lib did they use for their sound system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gitised channel does it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start, I can tell you that Doom was programmed in ANSI C on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.. when porting to DOS machines, I think they only wrote 2-3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- the rest of the code remain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know more o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tthew D Moss   :-p  ;-) | "When you are a soldier, I will be your shiel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mmoss@panix.com |  I will go with you into the battlefield." -SC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c@espr.demon.co.uk (Phil Carlis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uknet!demon!espr.demon.co.uk!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DOOM programm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40462@mindlink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dependant Graph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c@esp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Simple NEWS 1.90 (ka9q DIS 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1994 13:40:47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3393247snz@espr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40462@mindlink.bc.ca&gt; Marc_North@mindlink.bc.ca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94S07132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ook at the primer issue of Game Developer's Magazine. It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y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aking of which - where can one find GDM001 and GDM002?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loaded Volume 3, and I'm really impressed!  I'd really li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vio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know of a site where I can FTP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e third issue fro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il Carlisle - pc@espr.demon.co.uk  Hull,England...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dont send mail to philc@freenet.fsu.edu as the mailers screw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cs.utexas.edu!swrinde!menudo.uh.edu!elroy.uh.edu!ktk0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tk07132@elroy.uh.edu (94S07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r 1994 21:01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MAR199421010554@elroy.u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11.094806.27866@muss.cis.mcmaster.ca&gt; &lt;2lqjms$24v@pan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elroy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-Software: VAX/VMS VNEWS 1.4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lqjms$24v@panix.com&gt;, mmoss@panix.com (Matthew Moss) wr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4Mar11.094806.27866@muss.cis.mcmaster.c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.H. Lim &lt;u9218738@muss.cis.mcmaster.ca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i! I've a question for everyone. Does anyone know what language DO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ritten with, what lib did they use for their sound system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igitised channel does it ha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to start, I can tell you that Doom was programmed in ANSI C on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hine... when porting to DOS machines, I think they only wrote 2-3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utines - the rest of the code remain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else know more o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+------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 Matthew D Moss   :-p  ;-) | "When you are a soldier, I will be your shiel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 INTERNET: mmoss@panix.com |  I will go with you into the battlefield." -SC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+------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rimer issue of Game Developer's Magazine. It tells you how they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K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sol.ctr.columbia.edu!news.kei.com!hookup!news.sprintlink.net!deathstar.cris.com!usenet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beer@thunderbird.cris.com (R.C.Beerman,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r 1994 20:40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ncentric Research Corporation (telnet cr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lql0g$6hk@deathstar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11.094806.27866@muss.cis.mcmaster.ca&gt; &lt;2lqjms$24v@pan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rbeer@thunderbird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thunderbird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IBM NewsReader/2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2lqjms$24v@panix.com&gt;, mmoss@panix.com (Matthew Mos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to start, I can tell you that Doom was programmed in ANSI C on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hine... when porting to DOS machines, I think they only wrote 2-3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utines - the rest of the code remain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else know more o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hawn Green from Id software, the g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ssembly routines.  These routines are specifically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From the context of our quick E-mail convers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ll the math is in "C" &lt;?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chard C. Beerman, Jr. : rbeer@cris.com | #include &lt;disclaimer.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ior Software Engineer, CRC.           | EADGBE?-&gt;Jackson,BCR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CRIS Today! Telnet @ cris.com        | EMG, MesaBoogie, 12AX7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+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sol.ctr.columbia.edu!deep.rsoft.bc.ca!mindlink.bc.ca!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_North@mindlink.bc.ca (Marc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r 94 05:40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IND LINK! -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0462@mindlink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94S07132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 at the primer issue of Game Developer's Magazine. It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hich - where can one find GDM001 and GDM002?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Volume 3, and I'm really impressed!  I'd really li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of a site where I can FTP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North  --  The Lancehold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ace witty, optimistic, self-revealing comment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tOMA8AAAECALfoIFIfQ7FuuKgkR644+hU9JHmXNsN/ydLZ7YNivs+S4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/bZD5ydTCDZWXJb67tJjdkK+m4D/fH7N5iBUABRG0KU1hcmMgVy4gTm9yd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hcmNfTm9ydGhAbWluZGxpbmsuYmMuY2E+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cs.utexas.edu!sdd.hp.com!saimiri.primate.wisc.edu!news.doit.wisc.edu!pocha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ochanay@cae.wisc.edu (Adisak Pochanay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r 1994 13:26:4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llege of Engineering, Univ. of Wisconsin-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lsful$lcb@news.doit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11.094806.27866@muss.cis.mcmaster.ca&gt; &lt;2lqjms$24v@panix.com&gt; &lt;2lql0g$6hk@deathstar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hprisc-14.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lql0g$6hk@deathstar.cris.com&gt; rbeer@thunderbird.cris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&lt;2lqjms$24v@panix.com&gt;, mmoss@panix.com (Matthew Mos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rding to Shawn Green from Id software, the g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assembly routines.  These routines are specifically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ndering.  From the context of our quick E-mail convers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ed like all the math is in "C" &lt;?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wrote a small "doom" type renderer in C.  Move than 9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was spent in the rendering routine.  The Math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rivial and if you're using floating point, the processo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ut as fast with compiled C as assembly (since C produc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p routines while doing so in assembly is much more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quite blunt, it took me the same amount of time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s and perform clipping as it does to draw seve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vertical lines (even using a DDA).  Of course,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the system routines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europa.eng.gtefsd.com!news.umbc.edu!eff!news.kei.com!hookup!batcomputer!cornell!rochester!rit!isc-newsserver!nick.csh.rit.edu!gr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ndel@nick.csh.rit.edu (Robert 'Z-axis' Re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12.175032.9249@ultb.isc.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ltb.isc.rit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nick.csh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House @ 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11.094806.27866@muss.cis.mcmaster.ca&gt; &lt;2lqjms$24v@panix.com&gt; &lt;2lql0g$6hk@deathstar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Mar 1994 17:50:3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lql0g$6hk@deathstar.cris.com&gt; rbeer@thunderbird.cris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ndering.  From the context of our quick E-mail convers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ed like all the math is in "C" &lt;?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hat as if your suprised.  It's not as if math is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uficated and the compiler isn't going to under stan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c is getting down-right god-like with some of its optimizatio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personally, I have no problems accepting that gcc will produc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4x4 matrix multiplication that I c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del@mail.csh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Jesus, save Bob, please Jesus, please Jesus, please Jesus, save B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cs.utexas.edu!swrinde!emory!news-feed-1.peachnet.edu!umn.edu!lynx.unm.edu!dns1.NMSU.Edu!kazak!v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diot@acca.nmsu.edu (vid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Mar 1994 03:15:3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Mexic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lu0grINN972@dns1.N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11.094806.27866@muss.cis.mcmaster.ca&gt; &lt;2lqjms$24v@panix.com&gt; &lt;2lql0g$6hk@deathstar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kazak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.Beerman,Jr. (rbeer@thunderbird.cris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&lt;2lqjms$24v@panix.com&gt;, mmoss@panix.com (Matthew Mos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Well, to start, I can tell you that Doom was programmed in ANSI C on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machine... when porting to DOS machines, I think they only wrote 2-3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routines - the rest of the code remain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Anyone else know more o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ccording to Shawn Green from Id software, the g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wo assembly routines.  These routines are specifically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ndering.  From the context of our quick E-mail convers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unded like all the math is in "C" &lt;?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--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quote from John Carmack in the new Game Delvelopers 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m has only two assembler routines:One to vertically stretch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ther to horizontally texture-map a row. Everything el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/*---------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* Richard C. Beerman, Jr. : rbeer@cris.com | #include &lt;disclaimer.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* Senior Software Engineer, CRC.           | EADGBE?-&gt;Jackson,BCR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* Try CRIS Today! Telnet @ cris.com        | EMG, MesaBoogie, 12AX7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*------------------------------------------+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vixen.cso.uiuc.edu!sdd.hp.com!saimiri.primate.wisc.edu!news.doit.wisc.edu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cjrhineh@students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Mar 94 16:53:53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ivision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217.cjrhineh@students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f181-047.net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nuet-Version: Minuet1.0_Beta_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PMail-Charset: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rding to Shawn Green from Id software, the g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assembly routines.  These routines are specifically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ndering.  From the context of our quick E-mail convers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ed like all the math is in "C" &lt;?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alked to John Carmack about this, and he said that "Doom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00 lines of .c, .asm, and .h files" and that there are thre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horizontal texture-map, vertical stretch, and joystic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hine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news.funet.fi!sauna.cs.hut.fi!freenet.hut.fi!freenet.hut.fi!jujun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junnil@freenet.hut.fi (Jukka Junni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Mar 1994 16:52:2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Freenet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lvgc8$90g@freenet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1MAR199421010554@elroy.uh.edu&gt; &lt;1994Mar11.094806.27866@muss.cis.mcmaster.ca&gt; &lt;2lqjms$24v@pan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jujunnil@freenet.hut.fi (Jukka Junni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ktk07132@elroy.uh.edu (94S07132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 at the primer issue of Game Developer's Magazine. It tells you how they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vin K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you give that FTP site's name where I could find this GD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ukka Junnila      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: jujunnil@freenet.hut.f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C: Yucca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news.ans.net!hp81.prod.aol.net!search01.news.aol.com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mcd1066@aol.com (JoeMcD1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: world db/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Mar 1994 04:46:0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erica Online, Inc. (1-800-827-6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search01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lmq8p$g1t@search01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kg6bg$mbp@jake.e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earch01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minor changes in the DOOM.WAD from version 1.1 to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which affect the specs, since they discrib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data in a WA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 of the specs, 1.2 coincidentally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and ocf.unt.edu, also it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.games.doom and probably comp.ibm.pc.games.a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6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editors available on wuarchive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EWDEU 4.3, DE_220.ZIP, and RGDMED09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they still can't make new lev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no one has a work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ODES from the vertices.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l about BSP trees and the peop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need to get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datcon!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e@datcon.co.uk (Eddie Ed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14.152018.3581@datc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ata Connec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8217.cjrhineh@students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Mar 1994 15:20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rhineh@students.wisc.ed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According to Shawn Green from Id software, the g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two assembly routines.  These routines are specifically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rendering.  From the context of our quick E-mail convers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sounded like all the math is in "C" &lt;?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--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I talked to John Carmack about this, and he said that "Doom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39000 lines of .c, .asm, and .h files" and that there are thre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outines, horizontal texture-map, vertical stretch, and joystic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quite reasonable to me ... I'm working on rendering a DOOM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D file on my own computer (not a PC, Jaguar or any of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math required is of the order of 300 division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 times that many multiplications PER SCREEN, so 'C' would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our song we have our banner  :  This .sig is brought to you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lours always shine."  :  of the letters D and C and the number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en Inspiration Band     :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: ee@datcon.co.uk - Eddie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uunet!emba-news.uvm.edu!bajoran.emba.uvm.edu!tu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ullmann@bajoran.emba.uvm.edu (Patrick A Tull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15.014429.8284@emba.uv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OOM i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emba.uv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Vermont, EMBA Compu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11.094806.27866@muss.cis.mcmaster.ca&gt; &lt;2lqjms$24v@panix.com&gt; &lt;2lql0g$6hk@deathstar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Mar 1994 01:44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(somebody@hum.ho.wh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NIP: People talking about DOOM cod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really want to know how they coded and developed DOOM,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n, to your nearest store that sells obscure magazines,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ame Designer_ (Argh, how can I help people if I can't rememb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azine... damn.  Well, at least its close to that.  Ther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lated threads, etc.  And its got a screen shot from D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they describe how iD will develop on nothing less than a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_port_ from there to the PC (they find that faster/eas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rash test/develop under DOS.)  They develop code almos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and J. Romero opines that total assembly programming would on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by 15%, but would more than double the development time. 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kes code much more portable.  Only two functions are in asm, on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lices, and the other to manipulate horizontal one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ummarize, 1) Go buy the magazine (excellent articles, etc), 2)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 good for portability and finishing 3)Bu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 clears some things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 ---- ---  ---  --   -    -      -           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 Tullmann     </w:t>
        <w:tab/>
        <w:t xml:space="preserve">     "Forty-Two."              tullmann@emba.uv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sol.ctr.columbia.edu!news.kei.com!hookup!news.sprintlink.net!deathstar.cris.com!usenet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beer@thunderbird.cris.com (R.C.Beerman,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Mar 1994 20:30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ncentric Research Corporation (telnet cr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m55ts$f1m@deathstar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11.094806.27866@muss.cis.mcmaster.ca&gt; &lt;2lqjms$24v@panix.com&gt; &lt;2lql0g$6hk@deathstar.cris.com&gt; &lt;1994Mar12.175032.9249@ultb.isc.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rbeer@thunderbird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thunderbird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IBM NewsReader/2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1994Mar12.175032.9249@ultb.isc.rit.edu&gt;, grendel@nick.csh.rit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bert 'Z-axis' Re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2lql0g$6hk@deathstar.cris.com&gt; rbeer@thunderbird.cris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ndering.  From the context of our quick E-mail convers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ounded like all the math is in "C" &lt;?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rite that as if your suprised.  It's not as if math is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obstuficated and the compiler isn't going to under stan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>-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ndel@mail.csh.r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es, I was surprised.  I was not 'bashing' C at all (I program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), just stating I was amazed that a game with such high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wasn't more assembly code (before I knew that Doom could be por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ed on other platforms).  ("In the old days, ... " 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chard C. Beerman, Jr. : rbeer@cris.com | #include &lt;disclaimer.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ior Software Engineer, CRC.           | EADGBE?-&gt;Jackson,BCR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CRIS Today! Telnet @ cris.com        | EMG, MesaBoogie, 12AX7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+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howland.reston.ans.net!news.ans.net!hp81.prod.aol.net!search01.news.aol.com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mcd1066@aol.com (JoeMcD1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s author's document "Explaining nodes" i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r 1994 02:28:0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erica Online, Inc. (1-800-827-6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search01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lp6i1$t97@search01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py of a document by Matt Fell, the unofficial spec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explain how one can algorithmically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resouce used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stair (A.D.Brown@bradford.ac.u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Bird (JEFF@wench.ece.jcu.edu.a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p.graphics.algorithms mess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Nettleship (mastn@midge.bath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o understand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ertainly no expert on binary space partitioning, sinc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as been learned from correspondents and from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groups. But I think I have achieved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so I will try to explain it. It is a complex subject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assumptions out, and maybe I'm explaining so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rude attempt at drawing a portion of e2m9, the very west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how it is divided up in the node structure. I hav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, but the way I've drawn it retains the main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rying to elucidate. I originally did this drawing at 50x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remembered that most people use 25x80, so 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ther than 25x80 it might 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nd --- and \ and / represent linedefs, EXCEPT that right n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indicate which direction that node's partition line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 represents imaginary lines, extending from linedef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lines, that divide up the 2d space into smaller,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,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's partition line starts at the corner nearest to th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 direction indicated (37- means it goes east, 39/ north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diagram, the numbers are nodes, the "s39" numbers are s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-------|5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|           top of nod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-36       |             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\ . . . ..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-              \      .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35\        \.....           49etc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\   34-    /  . .                    /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------/  .   .                 40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.     .     .                /  \      /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. .       .               39  s40   36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.         .              /  \      /  \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41 .   .       .             38  s41  s39  s38 s34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/------\     ..            /  \ 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/       \  \ .  .          s43  s42                s37  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    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/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9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oming from the TOP of the node tree structure down, we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50. Extending the line downwards, then the chil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50 is what's in the drawing. We'll not worry about the lef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node 49 and its sub-tree). In actuality, we ALWAYS traver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irst, but we'll assume we've already done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41 to divide the space. Then even though 41 goes southwest,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tending from it to the northeast are used to "cut" the sp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41 to the NE hits the previous extension of 50 to the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no linedef cut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the left child of 41. Pick 40. This time, the chil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convex, but first we have to continue doing the left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umbering right. Pick 39. Once again, another convex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39, but the left is not. Pick 38. Now, final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38 are convex. They each become ssectors. The on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sector 43, and on the right, ssector 42. Actually,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ree, creating it, we don't know how many ssectors we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so we probably start at node 0 at the TOP of the tree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dex numbers for nodes and ssectors, and when we're all done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38 is a small triangle, only one of whose sid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. So a seg is defined, equal to the linedef, and the sse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#43 has just that one seg. And the bounding box for node 38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ll have the y upper and lower bounds equal, since the only s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ector is a horizontal line. Now the right side of 38 is also 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our-sided, and only PART of one of the sides of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def. This is fine. Once again, we'll have a ssector with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, but this time, the bounding box will actually be a box since th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s of the convex polygons that matter for these purpo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that coincide with linedefs. Thus if somehow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 lines create a polygon whose sides are ALL thes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at polygon would have no part in the tree. It would have no s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a ssec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ince we bottomed out at ssectors, we work back up th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right. If the right child needed further subdivi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move to its LEFT child first, down, down, back up, d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e thing which isn't in this drawing but is very importan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with two sides. There will always be at least two se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nes (if the line is split once, that's four segs; two sp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egs, etc). When a two-sided linedef is itself a partition line, or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extension of a partition line, it has its right 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ild of the node, and its left side in the left child. The two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the same portion of a two-sided linedef will hav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that's what the 0 or 1 for direction in a seg is for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course end up being in different s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we pick which lines will be used as partition lines? From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, it appears that they usually choose a linedef which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space roughly in "half". This is restricted by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def in a good location, with a good angle (approximate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ent node's partition line). Also, the "half" migh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sectors that we'll end up with, which we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n we start! Optimization methods are probably used, mayb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 in succession (and recursed, it could take a LONG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admittedly very weak understanding of what I've learned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discussions on BSP tress, they are apparently two go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e, which are partially exclusive. One is to have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i.e. for any node, there are about the sam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nodes on either side of it. The other goal is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plits" necessary, in this case, the number of linedef split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ccompanying new vertexes and extra segs.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specially constructed set of linedefs could avoid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, so they are inevitable. It's just that with som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lines, there end up being few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       If a and b are chosen as partition lines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four extra vertices needed, and this shap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   |---| &lt;-A   five ssectors. If A and B are chosen,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b|           are no extra vertices, and only three s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   |---| &lt;-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yway, I've read that for a "small" number of polygons (less &lt; 1000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we're dealing with in a doom level, probabl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try to minimize splits, and not worry about balanc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ay for sure, but it does appear that the original levels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Their trees are not totally unbalanced, but there are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ny succesive nodes each have a node and a ssector as childre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balanced). I think the algorithm that id software used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both, but with fewer splits being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to an algorithm to generate the nodes. I am pretty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: I pick the partition lines (always going left first, re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gorithm does all the line-extending, intersection calc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egs and ssectors (all with temporary index numbers, to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s complete). What I have a tough time picturing i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partition lines, unless it does it by brute force, try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uccesion. Like I mentioned previously, I think this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Maybe it could approximately divide the area of a child in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linedef which is closest, and just go from there, an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ither tree balance OR splits. Regardless, I think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pproach. Sufficiently inspired programmers, please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if you know more, or have a better idea of what'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rrect me with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DOOM Specs Author (DMSPEC12.TXT - 1.3 will have the nodes sol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.burnett@ac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sunic!pipex!howland.reston.ans.net!cs.utexas.edu!geraldo.cc.utexas.edu!dopey.cc.utexas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ughes@dopey.cc.utexas.edu (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3D eng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Dec 1993 02:44:27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Texas -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f91db$c6h@dopey.cc.utex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5205@news.duke.edu&gt; &lt;cjsCIFCqG.4Ds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dopey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jsCIFCqG.4Ds@netcom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Shaulis &lt;cjs@netcom.com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ts forget just for a moment about texture mapping, z axises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cool visuals.. and see if we can work a way to do ray casting ag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lls of all angles and lengths in a Wolfenstein 3-D styl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do ya all think the feasability of say.. for everytime we mo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te two line segments which represent the viewing cone and cl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segments agnist the two view segments. We then sort the cl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gments by distance. Last we cast out rays and check for intercep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that is to use another shortcut to remove most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 segments.  The view cone can only be in a maximum of 2 quadra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here the player is centered.  So you make a quick cased chec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y segments with X values &lt; player.x if the view cone is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top right or bottom right or spread out over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quadrants.  Discard X &gt; player.x if view cone is in the left 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ne OVERLAPS from a top quadrant to another, discard all Y be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everse if it overlaps bottom quadrants.  The big significan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a cone that is completely in one quadrant cuts out 3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segments in the map without ever testing one intersection.  (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 didn't mean to imply that Y values are only culled when spread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..do it the same as X cu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at precomputed lists of segments that are even possible to se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you're standing in and you have a game that could be played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, excluding graphic drawing.  The precomputed lists w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form as the whole map was, just swapping out what activ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whenever you move acro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at quadrant the player is looking in is extremely simp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justing for the sides of the view cone.  Should be ver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)----&gt;  "What proof can they exhibit that may show it's not too 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)----&gt;   It's time to feed the dragon, but our lives' are on the p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@ccwf.cc.utexas.edu [-=-] Not subject to laws, physic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sunic!pipex!howland.reston.ans.net!usc.edu!elroy.jpl.nasa.gov!decwrl!netcomsv!netcom.com!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js@netcom.com (Christopher Shau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3D eng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jsCIFCqG.4Ds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41-976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5205@news.duk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Dec 1993 06:59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forget just for a moment about texture mapping, z axises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ol visuals.. and see if we can work a way to do ray casting ag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of all angles and lengths in a Wolfenstein 3-D styl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for just a moment that the world, instead of being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 grid, is made up of simple line segments which can originat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on an imaginary 256x256 grid (Orig 0,0: X pos to right,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). If made of purely line segments, the doom levels appear to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of 150-225 line segments. At any time we exist at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inary 256x256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a all think the feasability of say.. for everytime we mo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line segments which represent the viewing cone and cl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 agnist the two view segments. We then sort the cl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by distance. Last we cast out rays and check for interce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liped segments and draw an wall on the screen where appo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ly having to check for intercepts with a couple dozen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 the points in the world, I think it could b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ould be a [34]86DX running in protected mod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tructures optimally aligned, employing optimal integer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(if necessary) so you could copy each one in big chunks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this at least 30 times a second (screen drawing time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rguments sake we can burn all the CPU cycles we want AND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are the memory with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orkable? Its an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    _  ___   ____  _  _ ___ _____  ___  ___  __  __     ___  ___  __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|_  | |/ __| / __ \| \| | __|_   _|/ __|/ _ \|  \/  |   / __|/ _ \| 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__| |_| |\__ \/ / _` | .` | _|  | | | (__| (_) | |\/| | _| (__| (_) | |\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|\___/ |___/\ \__,_|_|\_|___| |_|  \___|\___/|_|  |_|(_)\___|\___/|_|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\____/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iel@progsup.tess.nl (Michiel Ouwe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postmaster@tessnl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sun4nl!tessnl!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 'Texture Mapping' -&gt; 0 MU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5223233.AA05417@tessnl.tess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Mar 1994 11:38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C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 24 Mar 94, Cody Jones wrote to All: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"I know, I did this sort of code too. However,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DOOM-a-like screen running at at least twice the speed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see how THEY did it, but I at least did it faster..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that hard either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I'm doing a DOOM clone too - for my Mac.  After spen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thought I gave up on using any kind of ray-casting method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all have flaws.  So I have to use what Doom apparently uses,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trees.  And what fun they are.  I just love trees :] Anywa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&gt; curious what technique you're using for your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lit up the 3d space into small 'cubes' and knew exactly which fac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be. I calculated which cubes were vicible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. Then I found out if some planes were totally invicible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y were removed from a 'to-show' list. I made the tiles in 4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ght to dark. Then I just build up the screen back-to-front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ck I got a carry (which caused a jump) at the moment the sh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hanged, which caused the dark/light effect. It's not rocker-sc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it worked. I wouldn't really call it an engine anyway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t if we put it into our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el..                                     InterNet: michiel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iel@progsup.tess.nl (Michiel Ouwe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postmaster@tessnl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sun4nl!tessnl!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 'Texture Mapping' -&gt; 0 MU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5223233.AA05420@tessnl.tess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Mar 1994 11:5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L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 25 Mar 94, Lance Ladic wrote to All: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MAK&gt; Do you think everybody's stupid around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Well, frankly, YES! Allmost everybody that is, well, to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more closely, about 50% of the writers in this area are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as you call it. But hell, everybody starts of stupid, eve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o I thought, let's explain some basic stuff so these 'stup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people can learn a bit. Something wrong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&gt; [...excessive pompousness delet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&gt; Are you looking to make friends in this newsgroup? 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&gt; you want the people 'round here to kneel befo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n'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&gt; Try to show a little more respect for other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&gt; YOU think their level of programming knowledg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rry, I think honesty is the most important thing in life. I nev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se people are stupid and they deserve it'. I'm not the one who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tupid in the first place. I think stupid could better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'not as experienced'. I don't read this newsgroup t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. Until now the only thing I found interesting was the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ie.. Anyway, I like helping people, when people then sent me ungrat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asking me if I think poeple are stupid.. Well, you're ask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good person allthough I might look a bit harsh on the outsid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my sceptism tak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el..                                     InterNet: michiel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c@espr.demon.co.uk (Phil Carlis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uknet!demon!espr.demon.co.uk!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DOOM 'Texture Mapping' -&gt; 0 MUL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765223233.AA05420@tessnl.tess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dependant Graph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c@esp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Simple NEWS 1.90 (ka9q DIS 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Apr 1994 20:21:00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5231660snz@espr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765223233.AA05420@tessnl.tess.nl&gt; michiel@progsup.tess.nl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don't read this newsgroup to benefit from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e damn right michiel, but I'd say 99% of the posts in this group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S, so you dont have to stick up for yourself to people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here long enough to know how lame it really is... but then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sting because there are some people's opinion, and knowledg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k are worthwhile.... I agree 1000%   I get sick of the 1001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every wee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ho doesnt like that dont bother to flame me, I dont c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ike my opinion, dont read my posts... as easy as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having a go at one of the few who actually contribute someth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this group is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il Carlisle - pc@espr.demon.co.uk  Hull,England...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ka zoombapup // codex   espr development, third eye productions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wupost!gumby!yale!yale.edu!noc.near.net!news.delphi.com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cle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w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Mar 94 20:43:2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lphi (info@delphi.com email, 800-695-4005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w4PZU3.jcle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know a good graphics package for 256-color bitmaps?  I've writt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p to this point, but I've heard (and seen) some good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(or it was something like that.  You know, the one FC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was used in Epic Pinball).  What does it do that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And why are there all these people looking for graphics art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e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darwin.sura.net!news.dfn.de!news.belwue.de!news.uni-ulm.de!rz.uni-karlsruhe.de!subnet.sub.net!flatlin!logo!com!delphi!jc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clee@delphi.com (jclee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Mar 94 01:43:27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w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41_9404020116@logo.ka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-Agent: GIGO+ sn 51 at logo vsn 0.98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rivate GIGO tes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: jcle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Date: Mon, 28 Mar 94 20:43:27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know a good graphics package for 256-color bitmaps?  I've writt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p to this point, but I've heard (and seen) some good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(or it was something like that.  You know, the one FC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was used in Epic Pinball).  What does it do that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And why are there all these people looking for graphics art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e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usc!elroy.jpl.nasa.gov!decwrl!gatekeeper.us.oracle.com!sgiblab!rtech!ingres!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g@Ingres.COM (Ed Gol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w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29.182826.24851@pony.Ingr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gres Corporation, A subsidiary of The ASK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1.1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pw4PZU3.jcle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Mar 94 18:28:2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lee@delphi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ybody know a good graphics package for 256-color bitmaps?  I've writt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wn up to this point, but I've heard (and seen) some good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luxe Paint (or it was something like that.  You know, the one FC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one that was used in Epic Pinball).  What does it do that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been doing some looking around myself on this.  I di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luxe Paint, but I finally settled on Fractal Design Pa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t has some really wifty features both for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uff and pho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has a plug in module interface for doing various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you can get 3rd party add-ins which will run with FDP -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rdered Kai's Power Tools and Aldus Gallery Effects.  These ad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like chrome, fractal textures, gradient effec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has used FDP extensively, I'd be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about it and comparisons to other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cs.utexas.edu!utnut!erin.utoronto.ca!tuzo.erin!e0f1z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0f1ztly@tuzo.erin (Bruno Ferna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w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nGuEw.IG@erin.utoront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erin.utoronto.ca (Usenet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tuzo.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pw4PZU3.jclee@delphi.com&gt; &lt;1994Mar29.182826.24851@pony.ingr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Mar 1994 07:06:3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oing to want something like Fractal Design Pa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ame graphics.  What you'll want is Deluxe Paint.  I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ing called animation which people might find useful.  As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animated brushes.  The zoom-mode is acceptable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in 256 colours.  That's what you'll need for making charac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lavish titles and painting-like screens, then Fract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is the way to go.  Something like Adobe's Photoshop would be p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latest version of DPaint for the PC is.  I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for which 4.6 is the latest version (but I use Brillian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t now anyway).  DPAint at least on the Amiga also has a ligh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 believe that  peanut butter  |  The ideas expressed may very well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on have been neglected as  |  own - or they may be stolen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groups,  particularly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en together."   -  D. Cooper   |      e0f1ztly@credit.erin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iel@progsup.tess.nl (Michiel Ouwe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postmaster@tessnl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sun4nl!tessnl!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w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5223233.AA05431@tessnl.tess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Mar 1994 14: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jcl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 28 Mar 94, jclee wrote to All: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P.S. And why are there all these people looking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gt; art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n't that much good graphicians out t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el..                                     InterNet: michiel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aun.uninett.no!trane.uninett.no!eunet.no!EU.net!howland.reston.ans.net!agate!news.Brown.EDU!noc.near.net!usenet.elf.com!rpi!newsserver.pixel.kodak.com!newsserver.raster.Kodak.COM!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g@raster.kodak.com (Rich Gortatow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w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ntG8v.A6r@raster.Koda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raster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astman Kodak Company, Rochester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+jeh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pw4PZU3.jclee@delphi.com&gt; &lt;1994Mar29.182826.24851@pony.ingres.com&gt; &lt;CnGuEw.IG@erin.utoront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Apr 1994 02:29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o Fernandes (e0f1ztly@tuzo.erin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're not going to want something like Fractal Design Pa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reating game graphics.  What you'll want is Deluxe Paint.  I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ttle thing called animation which people might find useful.  As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hould support animated brushes.  The zoom-mode is acceptable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fine in 256 colours.  That's what you'll need for making charac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 for lavish titles and painting-like screens, then Fract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inter is the way to go.  Something like Adobe's Photoshop would be p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 don't know what the latest version of DPaint for the PC is.  I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miga for which 4.6 is the latest version (but I use Brillian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Paint now anyway).  DPAint at least on the Amiga also has a ligh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eature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ybrid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Also believe that  peanut butter  |  The ideas expressed may very well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nd bacon have been neglected as  |  own - or they may be stolen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od  groups,  particularly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eaten together."   -  D. Cooper   |      e0f1ztly@credit.erin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accomplish your desires. Neo Paint, MV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s. Then convert your .pcx or .gif to a bitmap. One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 software and use a screen capture utility and then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 The windows method obviously allows you MANY resolu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Where-as the afore mentioned DOS shareware supportes limited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lors. Animation of yuor various frames can be attacked ag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ways. From writing your own little viewer to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ducts. ie: you could make an FLI to see your anim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gets really neat if you use a ratracer/rendering et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A nice bnook on that topic is ANIMATION HOW TO W/CD. The sourc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POV and unfortunatly, quick basic purportedly as the author did'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C or CPP or Pascal or... But he's a good wri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BTW, for mode X or shall I say X-Modes I know of nothing cept'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/ XLIB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ortatowsky       jdg@raster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man Kodak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are mine alone and not Eastman Kodak's. How's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nd complete disclaim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lyra.csx.cam.ac.uk!warwick!uknet!bnr.co.uk!corpgate!news.utdallas.edu!chpc.utexas.edu!cs.utexas.edu!swrinde!gatech!newsxfer.itd.umich.edu!zip.eecs.umich.edu!yeshua.marcam.com!news.kei.com!ub!galileo.cc.rochester.edu!rochester!rit!isc-newsserver!nick.csh.rit.edu!gr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ndel@nick.csh.rit.edu (Robert 'Z-axis' Re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wing BSP-tree's [was Re: Question: is DOOM z-buffered?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Apr5.193941.976@ultb.isc.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ltb.isc.rit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nick.csh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House @ 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a_9404020115@logo.ka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Apr 1994 19:39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a_9404020115@logo.ka.sub.org&gt; skelley@basswood.ee.vt.edu (skelley@basswood.ee.vt.edu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kelley@basswood.ee.vt.edu (Sean Ke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28 Mar 1994 23:02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the whole reason for the BSP trees -- an inorde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tree gives you the polygons sorted in depth order. S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order traversal will NOT do what you want.  To get a depth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gons (particularly a reverse order list) you travers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rta pseudo-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_and_draw(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e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'm in front of surf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raw things behind it, then me, then things infront of 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rse_and_draw(tree-&gt;beh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oly(tree-&gt;su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rse_and_draw(tree-&gt;infr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raw things in front of it, then me, then things behind i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rse_and_draw(tree-&gt;infr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oly(tree-&gt;su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rse_and_draw(tree-&gt;beh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del@mail.csh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Jesus, save Bob, please Jesus, please Jesus, please Jesus, save B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europa.eng.gtefsd.com!darwin.sura.net!pegasus.cc.ucf.edu!longwood.cs.ucf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rry@longwood.cs.ucf.edu (Travis T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wing BSP-tree's [was Re: Question: is DOOM z-buffered?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Apr 1994 08:51:5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entral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nub97$4ib@longwood.cs.ucf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a_9404020115@logo.ka.sub.org&gt; &lt;1994Apr5.193941.976@ultb.isc.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ongwood.cs.uc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'Z-axis' Reay (grendel@nick.csh.rit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An inorder traversal will NOT do what you want.  To get a depth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st of polygons (particularly a reverse order list) you travers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/* sorta pseudo-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raverse_and_draw(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if (tre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if (I'm in front of surf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/* draw things behind it, then me, then things infront of 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traverse_and_draw(tree-&gt;beh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drawpoly(tree-&gt;su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traverse_and_draw(tree-&gt;infr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} else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/* draw things in front of it, then me, then things behind i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traverse_and_draw(tree-&gt;infr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drawpoly(tree-&gt;su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traverse_and_draw(tree-&gt;beh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you don't realize it, but that code you just wrote IS an in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f the polygon list!  Basic tree traversal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order - traverse the left, visit the root, traver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order - visit the root, traverse the left, traver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ostorder - traverse the left, traverse the right, visi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in the BSP tree inorder traverse is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ild and the right child is determined by the position of the vie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root of the current node.  Otherwise it IS a simple i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vis Terry    terry@longwood.cs.ucf.edu</w:t>
        <w:tab/>
        <w:tab/>
        <w:tab/>
        <w:tab/>
        <w:t xml:space="preserve">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niversity of Central Florida</w:t>
        <w:tab/>
        <w:tab/>
        <w:tab/>
        <w:tab/>
        <w:tab/>
        <w:t xml:space="preserve">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trane.uninett.no!eunet.no!EU.net!uknet!pipex!uunet!orca.es.com!cnn.sim.ES.COM!d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vhunt@cessna.sim.es.com (Darvell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Mar 1994 19:54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dvhunt@cessna (Darvell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n7cm8$cuq@cnn.sim.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essna.sim.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alot about how Doom stretches texture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heard if anybody knows how th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 (Sorry if I miss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if DOOM uses pixel by pixel z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ange-buffering), or z-sorted polygons with the pa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or ?what?  What do other 3d game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easy to render all the polygons in a sc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arder (and slower) to find out which o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"top" of others.  What's the "State of the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ell D. Hunt (KE7GW)   _________      ___ __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hunt@cessna.sim.es.com //_______\\       /   /    / \       |     \ ||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achniphobia? Me?"    (o)\_U.U_/(o)     |   |     +-  o /\ -+-     &gt;()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_like_ Spiders!"     II-`--=--'-II my  |   |     |   | \/\  \    //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darwin.sura.net!news.dfn.de!news.belwue.de!news.uni-ulm.de!rz.uni-karlsruhe.de!subnet.sub.net!flatlin!logo!com!es!sim!cessna!d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vhunt@cessna.sim.es.com (dvhunt@cessna.sim.e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Mar 94 19:54:48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cc_9404020114@logo.ka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-Agent: GIGO+ sn 51 at logo vsn 0.98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rivate GIGO tes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: dvhunt@cessna.sim.es.com (Darvell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Date: 28 Mar 1994 19:54:4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alot about how Doom stretches texture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heard if anybody knows how th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 (Sorry if I miss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if DOOM uses pixel by pixel z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ange-buffering), or z-sorted polygons with the pa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or ?what?  What do other 3d game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easy to render all the polygons in a sc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arder (and slower) to find out which o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"top" of others.  What's the "State of the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ell D. Hunt (KE7GW)   _________      ___ __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hunt@cessna.sim.es.com //_______\\       /   /    / \       |     \ ||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achniphobia? Me?"    (o)\_U.U_/(o)     |   |     +-  o /\ -+-     &gt;()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_like_ Spiders!"     II-`--=--'-II my  |   |     |   | \/\  \    //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news.ans.net!solaris.cc.vt.edu!news.vt.edu!s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kelley@basswood.ee.vt.edu (Sean Ke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Mar 1994 23:02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rginia Tech, Blacksburg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KELLEY.94Mar28180203@basswood.ee.v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n7cm8$cuq@cnn.sim.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asswood.ee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dvhunt@cessna.sim.es.com's message of 28 Mar 1994 19:54:4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reason for the BSP trees -- an inorde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gives you the polygons sorted in depth order. S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. Kelley [skelley@birch.ee.vt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ami: a creative approach to paper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darwin.sura.net!news.dfn.de!news.belwue.de!news.uni-stuttgart.de!rz.uni-karlsruhe.de!subnet.sub.net!flatlin!logo!edu!vt!ee!basswood!s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kelley@basswood.ee.vt.edu (skelley@basswood.ee.v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Mar 94 23:02:03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a_9404020115@logo.ka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-Agent: GIGO+ sn 51 at logo vsn 0.98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rivate GIGO tes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: skelley@basswood.ee.vt.edu (Sean Ke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Date: 28 Mar 1994 23:02:0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reason for the BSP trees -- an inorde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gives you the polygons sorted in depth order. S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. Kelley [skelley@birch.ee.vt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ami: a creative approach to paper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sinntp!psinntp!relay1!unislc!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en@unislc.slc.unisys.com (Steve La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n7cm8$cuq@cnn.sim.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29.022058.7955@unislc.slc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sys Corporation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9 Mar 1994 02:20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vell Hunt (dvhunt@cessna.sim.es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've heard alot about how Doom stretches texture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ut I haven't heard if anybody knows how th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ndered.  (Sorry if I miss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Does anyone know if DOOM uses pixel by pixel z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or range-buffering), or z-sorted polygons with the pa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lgorithm, or ?what?  What do other 3d game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t's fairly easy to render all the polygons in a sc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t's harder (and slower) to find out which o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isplayed on "top" of others.  What's the "State of the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feelings are that it is using painter'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culling.  Since the surfaces have only 2D orientation in 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z-buffering is not necessary.  A lot of games g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ntirely by using raycasting, but I am of the opin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not ray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rvell D. Hunt (KE7GW)   _________      ___ __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dvhunt@cessna.sim.es.com //_______\\       /   /    / \       |     \ ||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Arachniphobia? Me?"    (o)\_U.U_/(o)     |   |     +-  o /\ -+-     &gt;()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I _like_ Spiders!"     II-`--=--'-II my  |   |     |   | \/\  \    //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cs.utexas.edu!swrinde!sgiblab!sgigate.sgi.com!olivea!nntp.msstate.edu!ukma!deepthought!wolverine!ke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s@b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r30.070555.12085@bM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kevins@bMD.com (Kevin So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kevins@b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enchMark Developments, Inc. (Lex., 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29.022058.7955@unislc.slc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Mar 1994 07:05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1994Mar29.022058.7955@unislc.slc.unisys.com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unislc.slc.unisys.com (Steve Larse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rvell Hunt (dvhunt@cessna.sim.es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I've heard alot about how Doom stretches texture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but I haven't heard if anybody knows how th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rendered.  (Sorry if I miss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: Does anyone know if DOOM uses pixel by pixel z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(or range-buffering), or z-sorted polygons with the pa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algorithm, or ?what?  What do other 3d games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It's fairly easy to render all the polygons in a sc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: it's harder (and slower) to find out which o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displayed on "top" of others.  What's the "State of the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i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personal feelings are that it is using painter'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epth culling.  Since the surfaces have only 2D orientation in 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ue z-buffering is not necessary.  A lot of games g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 entirely by using raycasting, but I am of the opin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om is not ray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funny feeling it is... kinda... If my suspicions are correct, Doo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mized, fancy, spruced up version of the wolf3d engine. I'm pretty 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 uses some sort of "raytracing" on the walls and a simple "dra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st 2d image from you and work your way forward" approach on the ac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 items... not sure t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, that needle w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to piss m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S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Development:</w:t>
        <w:tab/>
        <w:t>benchMark Develop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:</w:t>
        <w:tab/>
        <w:tab/>
        <w:tab/>
        <w:t>Kentucky NeXTSTEP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:</w:t>
        <w:tab/>
        <w:tab/>
        <w:t>Alternate World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, that needle w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to piss m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pipex!howland.reston.ans.net!cs.utexas.edu!geraldo.cc.utexas.edu!dewey.cc.utexas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bab@dewey.cc.utexas.edu ([comfortably num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Apr 1994 23:46:1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Texas -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nll75$bna@dewey.cc.utex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30.070555.12085@bMD.com&gt; &lt;1994Apr2.234212.7426@sifon.cc.mcgil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dewey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alg. for Doom?  I would not be so sure.  If you did run Wol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, you would see that it fills the screen line by lin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-- no painters to cover from back to front!  Al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uses some mode 'X' with 4 screens that are inter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spect that Doom uses similar graphics methods and optimiz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to only one pass of vertical lines for walls (|-&gt;|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f horizontal lines for ceiling/floor.  Certainly not pa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roblem is how to know what to draw and where; Wol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asting cause' it is very easy projected onto square map, but Do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, uses some more complex BST techni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--//-----------------------------------------------------------//--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//  //   RR   u u  B    A   B                                    //  /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/  //     R R  UUU  BB  A A  BB   @ccwf.cc.utexas.edu           //  /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//-----------------------------------------------------------//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trane.uninett.no!eunet.no!EU.net!howland.reston.ans.net!usc!yeshua.marcam.com!zip.eecs.umich.edu!newsxfer.itd.umich.edu!nntp.cs.ubc.ca!utcsri!newsflash.concordia.ca!sifon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wkins@improv.music.mcgill.ca (Kyle Daw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Apr2.234212.7426@sifon.cc.mcgil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sifon.cc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cGi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r30.070555.12085@bM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Apr 1994 23:42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Mar30.070555.12085@bMD.com&gt; kevins@bmd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article &lt;1994Mar29.022058.7955@unislc.slc.unisys.com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sen@unislc.slc.unisys.com (Steve Larse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Darvell Hunt (dvhunt@cessna.sim.es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: Does anyone know if DOOM uses pixel by pixel z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: (or range-buffering), or z-sorted polygons with the pa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: algorithm, or ?what?  What do other 3d games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My personal feelings are that it is using painter'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depth culling.  Since the surfaces have only 2D orientation in 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rue z-buffering is not necessary.  A lot of games g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problem entirely by using raycasting, but I am of the opin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doom is not ray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gree... Doom is not rayca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have a funny feeling it is... kinda... If my suspicions are cor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 optimized, fancy, spruced up version of the wolf3d engine. I'm pret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olf uses some sort of "raytracing" on the walls and a simple "dra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arthest 2d image from you and work your way forward" approach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static items... not sure t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at I can figure out, it uses painter'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surface removal. z-buffering is too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ive because you have to rewrite your 2-D polygo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 to work in 3D, which slows things down. Still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of data is calculated by the texture-mapp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-buffering is a possibility. But I think it's paint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er's algorithm also makes sense because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bjects are clearly integrated into the rendering...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ll done in one step, because everything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den is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 for the the surfaces only having 2D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ake this to mean horizontal or vertical...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 whatsoever on z-buffering so it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"z-buffering is not necess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$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wkins@music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berje@matilda.demon.co.uk (Andrew James Bucha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uts!iesd.auc.dk!sunic!EU.net!uknet!pipex!demon!matilda.demon.co.uk!obe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: is DOOM z-bu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n7cm8$cuq@cnn.sim.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entre for the Worship of Kylie Min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oberje@matild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Demon Internet Simple News v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Apr 1994 07:04:36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5294100snz@matilda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n7cm8$cuq@cnn.sim.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hunt@cessna.sim.es.com "Darvell Hunt"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ve heard alot about how Doom stretches texture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I haven't heard if anybody knows how th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ndered.  (Sorry if I miss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oes anyone know if DOOM uses pixel by pixel z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or range-buffering), or z-sorted polygons with the pa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gorithm, or ?what?  What do other 3d games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fairly easy to render all the polygons in a sc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t's harder (and slower) to find out which o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played on "top" of others.  What's the "State of the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discussion on exactly what DOOM is up to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group 'alt.sys.amiga.demos' ( also alt.sys.amiga.games )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going discussion. Although these discussions are from the POV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rying to code similar routines on the Amiga, the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re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missed much of the interesting stuff.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, lots of people miss the interesting threads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uff gets re-posted or re-iterated ;-) There is a possib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 here I thin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general consensus is the use of BSP trees &amp; ray-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no Z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.S Try looking in 'comp.graphics.algorithms' it's home t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ulation about DOO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+    / | Andrew Buchanan @                       | 'This page is le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BERJE | [FidoNet: Lightning BBS    2:2504/100 ] |  intentional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   | [FidoNet: Glass Asylum BBS 2:257/404  ] |  blank' - IB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   +---------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+      | [Internet: oberje@matilda.demon.co.uk ]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CS d++(--) p c+++ l- u-@ e+/* m+(*) s-/ n-(+) h-- f++ !g w+ t+++ r@ y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M?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id.dth.dk!news.uni-c.dk!iesd.auc.dk!sunic!ugle.unit.no!trane.uninett.no!eunet.no!EU.net!howland.reston.ans.net!gatech!newsxfer.itd.umich.edu!zip.eecs.umich.edu!umn.edu!mr.net!azathoth.jiffy.com!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aurel@mr.net (Chris La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-like game engine availab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Apr 1994 07:16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Jiffy Scrip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p7tl5$177@cedar.mr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dialip-line44.m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the first cut of my 3D game engine 'wt' up on sun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Linux/Incoming/wt-0.01.tar.gz.  This is definitely pre-ALPH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ke at least shut up all those weenies who s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video games for anything but DOS.  I get 17-18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VLB 486/33 uner Linux 1.0.  Running on a non-localb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the speed down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for wt is coming soon.  It will be co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is a very portable game engine.  However, I've only had tim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galib version and an X11 versi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is preliminary.  Don't flame me because you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 about them, laugh at them, quietly loathe them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README follows my .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ris La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rel@m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l@county.lmt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- a 3D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4 by Chris Lau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is a buggy, preliminary version of wt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release may be redistributed without this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*very preliminary* version of my 3D game engine, wt.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stood for "Walk-through";  now, wt is an acronym for "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release of wt is for Linux only.  The game engin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ortable, with only a tiny amount of x86 assembly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executables:  wt is an svgalib-based version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20x200x256 mode, and xwt runs 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not by any means a complete game.  It is just a demo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engine.  There are some noteable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can walk through walls (and I recommend that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produces a neat, trippy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eilings have not been cut in yet.  The code to render ce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most identical the code for the floors, but I'm too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dd them 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re's no source!  But there will be after I add cei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a few bugs.  Expect GPL'd source within a week--I've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rets to keep about how I coded 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asy to edit world file.  Just haul out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odify 'castle.world'  Or create your own .worl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atch.  Whee.  Just don't get carried away becaus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will be changing befo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BSP trees were killed to make this program.  Sorry . . 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.  BSP trees are elegant and fast *if* your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.  I eventually want walls in wt that move and chang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f I can't kill a bug havnig to do with wall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view plane, I may have to resort to a BSP tree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ll visibility (or if my current algorithm is too slow fo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large number of w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xwt, just type 'xwt castle.world' 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ward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left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right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afe -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-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mp -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run wt, you need to be root (or make it setuid root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sucks to have to run a binary you grabbed off the 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, but as far as I know, that's the way it has to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vgalib 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root, type 'wt castle.world' 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ward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left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right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afe lef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afe right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mp -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'd like to see wt become a multi-platform clie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 wide MUD type game.  Or a perhaps a net-wid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like Xpilot.  I've got a lot of other more innovati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I'd better get the engine done before I start spou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ny comments, idea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La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 claurel@m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: chrisl@county.lmt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mail: 5700 W Lake St,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Louis Park, MN  55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id.dth.dk!news.uni-c.dk!iesd.auc.dk!sunic!ugle.unit.no!trane.uninett.no!eunet.no!EU.net!howland.reston.ans.net!europa.eng.gtefsd.com!emory!swrinde!ihnp4.ucsd.edu!pacbell.com!amdahl!netcomsv!netcom.com!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js@netcom.com (Christopher Shau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-like game engine availab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jsCoq4Lp.7Mr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41-976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p7tl5$177@cedar.mr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Apr 1994 17:58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is fucking incredi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, I get between 11 and 17 fps depending on the complexity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 at. The animation seems smooth, and jumping thourgh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is nothing but 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would like to urge the brillant author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dopt a file format compatible to that of DOOM's becaus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lly easy to port the DEU editor to X where it could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worlds. On the other hand it would probably wouldn't tak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DEU to X and modify it to use WT's format either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! So many possabiliti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    _  ___   ____  _  _ ___ _____  ___  ___  __  __     ___  ___  __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|_  | |/ __| / __ \| \| | __|_   _|/ __|/ _ \|  \/  |   / __|/ _ \| 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__| |_| |\__ \/ / _` | .` | _|  | | | (__| (_) | |\/| | _| (__| (_) | |\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|\___/ |___/\ \__,_|_|\_|___| |_|  \___|\___/|_|  |_|(_)\___|\___/|_|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\____/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id.dth.dk!news.uni-c.dk!iesd.auc.dk!sunic!trane.uninett.no!eunet.no!EU.net!howland.reston.ans.net!gatech!newsxfer.itd.umich.edu!jobone!lynx.unm.edu!dns1.NMSU.Edu!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ivers@nmsu.edu (Donald P. 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Apr 1994 18:05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Mexico State University, Las Cruce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p6f8gINNo7m@dns1.N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ojqfq$bvs@news.nd.edu&gt; &lt;1994Apr16.003224.1@vaxc.stevens-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dante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Apr16.003224.1@vaxc.stevens-tech.edu&gt; bmcnett@vaxc.stevens-tech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2ojqfq$bvs@news.nd.edu&gt;, dmatiske@schumann.helios.nd.edu (david matiskell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ell after reading through all the posts over the pas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 think I have a pretty good idea on how Doom was d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ng that still baffles me is the shading and  ligh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can`t think of a real fast method of doing it in real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only fast method I can think of is just precompute what the 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uld look like but that seems like it would reequire a lo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om has 256 colors. we make a lookup table with, say, 16 * 256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. the last 256 bytes are all of the colors of doom, proceeding from 0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irst 256 bytes are all 0, or whatever color index means "b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256 byte sections in between contain color indices that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mmer and dimmer actual colors as we move from the 15th section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0th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ever we have both the brightness and color index of a pixel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d the resulting color index of the pixel by looking in our lookup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_color = lookup[(bright&lt;&lt;8)+original_col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re are 16 brightness levels, this technique requires 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Bryan Mc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bmcnett@vaxc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hought, but I don't think it would work the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Doom uses only 256 colors at any given mo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 can have two of the same bitmap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map be shaded differently creates too man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think it may be is that there are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(obviously, just as you said), but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ored in one 256 color palette.  I think tha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map uses only the last 128 colors.  Thu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olors of the palette are the brightest.  Now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bitmap (or even PART of the bitmap) a shade d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ift the color value of the pixel 1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1000 1011 becomes 0100 0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ift a number which is 128-255, you alway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4-127.  That's 64 colors, and each group of tw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ghtest level becomes the same colo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1010 0000 and 1010 0001  Would be re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in the next lower brightness level. (0101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ill have to arrange your color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apped as accuratel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level of brightness is shifted 2 bit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he colors 32-63 (only 32 colors, but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getting darker and colors start to matt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16-31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5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,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, 2 colors. (probably black and very very 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 color1. (probab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levels darker than that will be color 0) Als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 (or 8 if you count 0) levels of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very fast, and would probably work w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the best way to arrange your pallete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id.dth.dk!news.uni-c.dk!iesd.auc.dk!sunic!EU.net!howland.reston.ans.net!agate!darkstar.UCSC.EDU!news.hal.COM!decwrl!waikato!canterbury.ac.nz!cantva!chen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en169@csc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Apr22.192012.1@csc.canterbury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ntva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anterbury, Christchurch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ojqfq$bvs@news.nd.edu&gt; &lt;1994Apr16.003224.1@vaxc.stevens-tech.edu&gt; &lt;2p6f8gINNo7m@dns1.N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Apr 1994 07:20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oom has 256 colors. we make a lookup table with, say, 16 * 256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t. the last 256 bytes are all of the colors of doom, proceeding from 0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first 256 bytes are all 0, or whatever color index means "b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256 byte sections in between contain color indices that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immer and dimmer actual colors as we move from the 15th section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0th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enever we have both the brightness and color index of a pixel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nd the resulting color index of the pixel by looking in our lookup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nal_color = lookup[(bright&lt;&lt;8)+original_col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f there are 16 brightness levels, this technique requires 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                        Bryan Mc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       bmcnett@vaxc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ce thought, but I don't think it would work the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cribed.  Doom uses only 256 colors at any given mo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act that you can have two of the same bitmap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ch bitmap be shaded differently creates too man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imply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f you completely understood Bryan. Each colour map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ame 256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way I think it may be is that there are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od method edi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 is 16-31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-15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-7,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-3, 2 colors. (probably black and very very 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, 1 color1. (probab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ny levels darker than that will be color 0) Als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's 7 (or 8 if you count 0) levels of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cunning. :) Its not quite as flexible as the metho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sounds very fast, and would probably work w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figure out the best way to arrange your pallete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're right in that it would be very fast. The other method isn't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ither, so it would be a case of pick and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a though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ald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m@vissci.demon.co.uk (Brian 'Neuromancer'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id.dth.dk!news.uni-c.dk!iesd.auc.dk!sunic!trane.uninett.no!eunet.no!EU.net!uknet!lyra.csx.cam.ac.uk!pipex!demon!vissci.demon.co.uk!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ojqfq$bvs@news.nd.edu&gt; &lt;WHALEY.94Apr14111345@firebird.kp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sual Scien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brianm@vissc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Demon Internet Simple News v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Apr 1994 11:07:01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7012821snz@vissci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s shading uses a 256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colour for each pixel you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drawing the Vertical/Horizontal Line you get the ligh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address of the correct l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each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: Read the pixel from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: Use the pixel from the texture as an index into the ligh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: Write the value from the light tab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ght table is 256 entries. (same as the palett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be less if the textures only use 128 colou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ne of these entries is a colour from the palette that represen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alue at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i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.Red  Dk.Red  Lt.Brwn Dk Br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of the light tables is decreasing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n see that red starts off as Red. Then its selects colou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at are close to darker shades of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 don't have to have multiple true shades of each colour w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ormal colours, but sometimes the matches can be a little dod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Pink Things in Doom turn brown as they get dark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get the artist to decide which colour to remap to whi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or each l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'Neuromancer' Marshall</w:t>
        <w:tab/>
        <w:t xml:space="preserve">   Look ma no qu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brianm@vissci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id.dth.dk!news.uni-c.dk!iesd.auc.dk!sunic!EU.net!howland.reston.ans.net!gatech!swrinde!ihnp4.ucsd.edu!galaxy.ucr.edu!library.ucla.edu!csulb.edu!csus.edu!netcom.com!netcomsv!industrial.com!kmfdm!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ot@kmfdm.industrial.com (Matt Sot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ast-pixel ,again pleas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6899825.1snx@kmfdm.industri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p35h0$rvb@owl.und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Apr 94 03:43:4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AMSoft!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ax,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ax,6          ; y shl 6 = y *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bx,8          ; y shl 8 = y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x,ax         ; (y*256)+(y*64) = y*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x,x          ; (y*320)+x = memory offset for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a000h     ; a000h is start of vide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ax         ; se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:[bx],color ; move color into a000h:(y*320)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.  Use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id.dth.dk!news.uni-c.dk!iesd.auc.dk!sunic!trane.uninett.no!eunet.no!EU.net!howland.reston.ans.net!usenet.ins.cwru.edu!magnus.acs.ohio-state.edu!cis.ohio-state.edu!news.sei.cmu.edu!bb3.andrew.cmu.edu!andrew.cmu.edu!dc6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las B Clayton &lt;dc6f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ast-pixel ,again pleas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Apr 1994 17:59:3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Freshman, Electrical and Computer Engineering, Carnegie Mellon,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YhhjR4O00WB9NF6X4D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o3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766899825.1snx@kmfdm.industri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netnews.rec.games.programmer: 21-Apr-94 Re: fast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again pleas.. by Matt Sottile@kmfdm.i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hould 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v ax,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 ax,6          ; y shl 6 = y *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v b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 bx,8          ; y shl 8 = y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 bx,ax         ; (y*256)+(y*64) = y*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 bx,x          ; (y*320)+x = memory offset for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v ax,0a000h     ; a000h is start of vide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v es,ax         ; se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v es:[bx],color ; move color into a000h:(y*320)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hould work.  Use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work! You cannot access memory twice in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v es:[bx], color" should be replaced with code that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value of color and then copies that to es:[bx]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 twice  is unnecessary. 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a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x, color        ;or al if color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es:[bx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run faster (30 clocks [on a 386] by my calculation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--if the last instruction is fixed so it will assem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minor, sure, but low-level routines like putpix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ast as possible. I am sure someone more optimizing than 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 mo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"optimization" is assuming that x, y and color ar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nd not just shorthand. If Matt didn't want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seudocode, that's fine, but that might confuse some new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u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Clayton        Woman to Churchill: "Sir, you are d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c6f@andrew.cmu.edu&gt;  Churchill to woman: "And you, madam, are u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Engineering          But in the morning I shall be sob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usc!elroy.jpl.nasa.gov!swrinde!ihnp4.ucsd.edu!munnari.oz.au!foxhound.dsto.gov.au!fang.dsto.gov.au!yoyo.aarnet.edu.au!news.adelaide.edu.au!news.cs.su.oz.au!tmx!news!j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l Finch &lt;jfinch@ozemail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ast-pixel ,again pleas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essage Handling System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Apr 94 00:02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Apr25.000208.10032@news.mhs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isclaimer: This message was posted via an email-to-news gatewa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isclaimer: Message Handling Systems Pty Ltd. Opinions expresse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isclaimer: necessarily represent those of Message Handling Systems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Clayton (dc6f@andrew.cmu.edu)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    a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l    a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l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    a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   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    ax, color        ;or al if color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    es:[bx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optimised by removing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20. This is done by creating a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ecalculated results of y values * 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 screen width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b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 [bx+y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:[bx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icial" cycle counts for 386/486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x into ax and then adding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dding x, so I've removed the extr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can be further reduced by having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et to 0A000h while pixe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ya, Joe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nch@ozemail.com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usc!elroy.jpl.nasa.gov!decwrl!netcomsv!netcomsv!grumpy.symantec.com!Rob'S PC!rhar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harfor@symantec.com (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lf / doom scaling code includ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8 May 1994 21:35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harfor.49.2DCD5B0C@sym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155.64.8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rumpet for Windows [Version 1.0 Rev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second attempt at writting a peice of code to scale a com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on the hirizontal axis, and compress it by varing amou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xis (both 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, that it is still slow, and I would like to alter it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instead of my own format (2d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write this in assembly, but am unure of handling floa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any ideas. Below i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small peice of code to scale a 2d bitma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of with a bitmap which is 40x40 and allows the user to shr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as well as the left or right height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onally wrote the code using all floating point variables! But bo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.. Slow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hanged a few floats to ints, but can anyone else offer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or does anyone out there have any better examples they could shar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how to perform floating point calulations in assembly (quick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ing of the scaled bitmap on the screen is slow (it uses bio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t to check my code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This is my first attempt!! (don't laugh to m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itmap scalling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cales bitmap in array1 --&gt; bitmap in arr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p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p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pHeigh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Bmp[BmpWidth+1][BmpHeight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tmap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truct Bitmap1,Bitma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aleBitmap(int NewWidth,int LeftHeight,int Right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Width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IncQ,Width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Line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ineChangeQ,LineCha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Bmp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in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urren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ineFi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urrentInc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urrent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Bm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Inc = (NewWidth/(float)Bmp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IncQ= truncf(WidthI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Incr= (int) ((float)(WidthInc-(float)WidthIncQ)*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hange=  (((float)((float)(LeftHeight-RightHeight))/NewWidth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hangeQ=truncf(Line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hanger=(int) ((float)(LineChange-(float)LineChangeQ)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2.LineStart=(BmpHeight-Left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2.LineFinish=BmpHeight-((BmpHeight-LeftHeight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1.x 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Bmp2.x=0;Bmp2.x&lt;=NewWidth;Bmp2.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ulate increament for the  x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Inc = ((float)(Bmp2.LineFinish-Bmp2.LineStart))/(float)Bmp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2.CurrentIncq=truncf(WidthI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2.CurrentIncr=(int) ((float)WidthInc-Bmp2.CurrentIncq)*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3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set x,y for b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1.y 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Bmp2.y=Bmp2.LineStart;Bmp2.y&lt;=Bmp2.LineFinish;Bmp2.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2.Bmp[Bmp2.x][Bmp2.y]=Bitmap1.Bmp[Bmp1.x][Bmp1.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3+=Bmp2.Current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ount3&gt;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3-=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1.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1.y+=Bmp2.CurrentInc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// end of bmp2.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       Y Grid - update where we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1+=LineCha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ount1&gt;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1-=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ChangeQ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2.LineStart=LineChang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2.LineFinish=BmpHeight-LineChang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      X Grid - update the next pixel line w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2+=Width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unt2&gt;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2-=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1.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1.x+=WidthInc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 // end of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(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REGS r_in,r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in.x.ax=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nt86(0x10,&amp;r_in,&amp;r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Pixel(int x,int y, cha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REGS r_in,r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in.x.b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in.x.dx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in.x.cx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in.h.al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in.h.ah=0x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nt86(0x10,&amp;r_in,&amp;r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x=0;x&lt;BmpWidth;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y=0;y&lt;BmpHeight;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1.Bmp[x][y]=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2.Bmp[x][y]=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ode(0x1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Bitmap(39,4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x=0;x&lt;BmpWidth;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y=0;y&lt;BmpHeight;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Pixel(x,y,Bitmap2.Bmp[x][y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agate!library.ucla.edu!csulb.edu!csus.edu!netcom.com!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pe@netcom.com (Roy Elt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peCpJ5JK.6yJ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41-976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zieg0008.767325590@gold&gt; &lt;2pouem$540@hpsystem1.informatik.tu-muenchen.de&gt; &lt;2qas7b$bfv@illuminati.io.com&gt; &lt;67043@sdcc12.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9 May 1994 10:09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mpany contacted id about the DOOM engine a few months ago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us it was not for sale.  They were planning on work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eams (who would have access to there technology)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) would publish (or was it control publishi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like it really matters.  I've seen a couple clone engine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ten most of one myself.  What they are doing is not very h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s a very simple extension of what wolf3d does (for th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.  However, like DDT says it's the algorithms that count (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johnc?).  You can create the doom look using many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(ok maybe not VERY different, but different enough).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gorithms id used in DOOM i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3D, it's more of a 2D+ or fake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oy P. Eltham  --==OBFUSCATE==--  Creative Insigh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pe@netcom.com     Mynk Lynx      Software Engine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oy P. Eltham  --==OBFUSCATE==--  Creative Insigh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pe@netcom.com     Mynk Lynx      Software Engine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uunet!rci!s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iden@rci.ripco.com (The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pK35M.DvG@rci.rip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rci.ripco.com (Net New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CI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p0vmk$641@homer.cs.mcgill.ca&gt; &lt;2ph0nd$1g3@news.tamu.edu&gt; &lt;zieg0008.767325590@gold&gt; &lt;2pouem$540@hpsystem1.informatik.tu-muenchen.de&gt; &lt;2qas7b$bfv@illuminati.io.com&gt; &lt;2qb3a1$336@cville-srv.wam.um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9 May 1994 22:15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Maier (drmaier@wam.umd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ion (orion@illuminati.io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In article &lt;2pouem$540@hpsystem1.informatik.tu-muenchen.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Soenke Behrens &lt;behrenss@Informatik.TU-Muenchen.DE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E-Coli Ziegler (zieg0008@gold.tc.umn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: BTW, $1M means $1000 not 1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I fail to get that. Wouldn't that be $1k? (Liberal use of "k" here). $1M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definitely sounds like "mega" to me or "million". Am I just ignor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So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schaf@meadow.mu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ctually, in this case EVERYBODY may be right!  Under th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but still used) English system of measures (Which, I guess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uck with for my entire life) 1M is 1,000.  The logic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erverse notation is that the Roman Numeral for 1,000 is M (bu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e're talking about a system which uses perverse measure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bout everything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s far as I know, under the metric system M is Million but 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uld be wrong--I don't have enough fingers to verify thi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--Marty (a.k.a. Lo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ARES!  He was just talking about one specific case and used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e all now know he meant $1,000,000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() siden@rci.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          /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/   /_  _      /  )  _  __.  __  _. /_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_/   / /_&lt;/_    /__/__&lt;/_(_/|_/ (_(__/ /_&lt;/_/ (_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 where'd that damned thing go?  I just saw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nntp.uio.no!nac.no!eunet.no!nuug!EU.net!howland.reston.ans.net!cs.utexas.edu!convex!news.duke.edu!eff!news.kei.com!hookup!batcomputer!munnari.oz.au!cs.mu.OZ.AU!mundil.cs.mu.OZ.AU!b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omage@mundil.cs.mu.OZ.AU (Andrew Bro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13011.29350@mulga.cs.mu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cs.m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, University of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zieg0008.767325590@gold&gt; &lt;2pouem$540@hpsystem1.informatik.tu-muenchen.de&gt; &lt;2qas7b$bfv@illuminati.io.com&gt; &lt;67043@sdcc12.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0 May 1994 01:30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iggins@sdcc5.ucsd.edu (Adam Wiggin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to nitpick, but there are actually two "standards" (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l 'em that) on this.  If I have this straight (never pai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tention, anyway), 1k = 1000, whereas 1K = 1024 = 2^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when DOS tells you that you have 628,528 bytes fre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628.5k, but about 61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? By wh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K' already has a meaning under SI. It is a unit of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lvin. 614K is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could people please use the unit `b', meaning by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we'll always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L = 1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b = 102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ro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cs.utexas.edu!convex!news.duke.edu!concert!bigblue.oit.unc.edu!samba.oit.unc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.Miller@launchpad.unc.edu (Matt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May 1994 14:52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North Carolina at Chapel Hill, the Experimental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qo73k$s1i@samba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zieg0008.767325590@gold&gt; &lt;2qas7b$bfv@illuminati.io.com&gt; &lt;67043@sdcc12.ucsd.edu&gt; &lt;9413011.29350@mulga.cs.mu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mbada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ymbol `K' already has a meaning under SI. It is a unit of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Kelvin. 614K is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Did you notice the name of Orchid's new SVGA board--the Kelvi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that sounds reallllll hot, guy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The above does not represent OIT, UNC-CH, laUNChpad, or its other users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agate!library.ucla.edu!psgrain!nntp.cs.ubc.ca!magellan!seagull!o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becker@seagull.mpr.ca (Ol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10.153927.10025@mprgate.mp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e: DOOM Engine can be bought??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obecker@seagull (Olaf Becker (Pri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eag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PR Teltech Ltd., Burnaby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0 May 1994 15:39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Mi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symbol `K' already has a meaning under SI. It is a unit of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Kelvin. 614K is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. Did you notice the name of Orchid's new SVGA board--the Kelvi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m, that sounds reallllll hot, guy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my dictionary - it seems that 64 K is REAALLLY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Kelvin = -273 Degree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Kelvin = -209 Degree Celsius   ==&gt; This is really c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5  Kelvin =    0 Degree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----|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/     [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|---- _|__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_--    --\_&lt;\_//   \-----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_--___   \__/     ___  -----_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_- _-      --_         /  [ ----__  --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__-      .    [           _[  *** --_  [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/ .          __[/-----__/   [**     [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/--  /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/   /   /[----___/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/*[  !   /==/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/   /==[   |/==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/   /=/ | _ |=/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   //  / _ _//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[ '//    |__//    .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==/  .  /==/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=/     /==/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=/     /==/       .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==/    _/==/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|*      [|*                   White Pow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gatech!bloom-beacon.mit.edu!senator-bedfellow.mit.edu!athena.mit.edu!mit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tchw@athena.mit.edu (Mitch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y 1994 18:40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qr8r4$l73@senator-bedfellow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zieg0008.767325590@gold&gt; &lt;2pouem$540@hpsystem1.informatik.tu-muenchen.de&gt; &lt;2qas7b$bfv@illuminati.io.com&gt; &lt;67043@sdcc12.ucsd.edu&gt; &lt;9413011.29350@mulga.cs.mu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20-575-31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gt; The symbol `K' already has a meaning under SI. It is a unit of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he Kelvin. 614K is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o avoid confusion, could people please use the unit `b', meaning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That way, we'll always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  <w:tab/>
        <w:t>1kL = 1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  <w:tab/>
        <w:t>1kb = 102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anyone ever going to get K for Kelvins and K for kilobytes mixed up?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taking your hard drive to Antarctica, it doesn't seem likely.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for writing, but in speech, I don't want to say that a megaby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"kay bee", I want to say that it has 1024 "k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important.  Does anyone remember when a "nibble" was half a by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usc!nic-nac.CSU.net!news.Cerritos.edu!news.Arizona.EDU!math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12.030002.1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y 94 03:00:0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zieg0008.767325590@gold&gt; &lt;2pouem$540@hpsystem1.informatik.tu-muenchen.de&gt;  &lt;2qr8r4$l73@senator-bedfellow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qr8r4$l73@senator-bedfellow.MIT.EDU&gt;, mitchw@athena.mit.edu (Mitch Whit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&gt; The symbol `K' already has a meaning under SI. It is a unit of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&gt; the Kelvin. 614K is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&gt; To avoid confusion, could people please use the unit `b', meaning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&gt; That way, we'll always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&gt; </w:t>
        <w:tab/>
        <w:t>1kL = 1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&gt; </w:t>
        <w:tab/>
        <w:t>1kb = 102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ow is anyone ever going to get K for Kelvins and K for kilobytes mixed up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less you're taking your hard drive to Antarctica, it doesn't seem likely.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fine for writing, but in speech, I don't want to say that a megaby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24 "kay bee", I want to say that it has 1024 "k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not that important.  Does anyone remember when a "nibble" was half a by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. The B3700 that I worked on in the USAF was proudly touted as having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-dig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gatech!swrinde!elroy.jpl.nasa.gov!decwrl!adobe!pbu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burries@adobe.com (Paul Burrie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11.225138.27550@adob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adobe.com (USENET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67043@sdcc12.ucsd.edu&gt; &lt;9413011.29350@mulga.cs.mu.OZ.AU&gt; &lt;2qr8r4$l73@senator-bedfellow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May 1994 22:51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w@athena.mit.edu (Mitch Whit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not that important.  Does anyone remember when a "nibble" was half a by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'nybble' to you, mister. And as far as I k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 half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rriesci     | Q: Why does a house when it's spi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rries@adobe.com | A: A chicken, because ice cream has no b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uunet!rci!s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iden@rci.ripco.com (The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po2pw.K3r@rci.rip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rci.ripco.com (Net New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CI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10.153927.10025@mprgate.mp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May 1994 01:56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(obecker@seagull.mpr.ca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tt Mi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&gt;The symbol `K' already has a meaning under SI. It is a unit of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&gt;the Kelvin. 614K is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Yes. Did you notice the name of Orchid's new SVGA board--the Kelvi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Um, that sounds reallllll hot, guy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hecking my dictionary - it seems that 64 K is REAALLLY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0    Kelvin = -273 Degree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64   Kelvin = -209 Degree Celsius   ==&gt; This is really c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275  Kelvin =    0 Degree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Ol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/----|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            /     [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______|---- _|__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.     _--    --\_&lt;\_//   \-----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_  _--___   \__/     ___  -----_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*  _- _-      --_         /  [ ----__  --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*/__-      .    [           _[  *** --_  [*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[*/ .          __[/-----__/   [**     [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.     /--  /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.        /   /   /[----___/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/   /*[  !   /==/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         /   /==[   |/==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_/   /=/ | _ |=/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/_   //  / _ _//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.       [ '//    |__//    .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/==/  .  /==/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/==/     /==/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/==/     /==/       .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_/==/    _/==/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[|*      [|*                   White Powd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your dictionary?  Didn't you take chemistry?  614 kelvin (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egrees) IS really hot.  It's 614-273=360 degrees Celcius, quite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() siden@rci.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          /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/   /_  _      /  )  _  __.  __  _. /_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_/   / /_&lt;/_    /__/__&lt;/_(_/|_/ (_(__/ /_&lt;/_/ (_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 where'd that damned thing go?  I just saw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agate!ihnp4.ucsd.edu!sdcc12!sdcc5!aw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wiggins@sdcc5.ucsd.edu (Adam Wig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67334@sdcc12.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y 94 05:38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qas7b$bfv@illuminati.io.com&gt; &lt;67043@sdcc12.ucsd.edu&gt; &lt;9413011.29350@mulga.cs.mu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sdcc12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dcc5.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t to nitpick, but there are actually two "standards" (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all 'em that) on this.  If I have this straight (never pai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ttention, anyway), 1k = 1000, whereas 1K = 1024 = 2^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o when DOS tells you that you have 628,528 bytes fre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bout 628.5k, but about 61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ndards? By wh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in the computer industry.  Just like "standard" ways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ard names for your data segments, or whatever.  It'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rete, it just comes into use because of a need for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ymbol `K' already has a meaning under SI. It is a unit of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Kelvin. 614K is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This really has nothing to do with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unless you're talking about the temperatur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cessors run at. :) So we can use the symbol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used in the realm which w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void confusion, could people please use the unit `b', meaning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way, we'll always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1kL = 1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1kb = 102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b could mean bits, too.  Since no on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talking about temperature readings or litres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, we can just abbreviate k o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y rate, that's what is done now, and it's probably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just not to conflict with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gatech!concert!bigblue.oit.unc.edu!samba.oit.unc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.Miller@launchpad.unc.edu (Matt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Engine can be bou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y 1994 21:26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North Carolina at Chapel Hill, the Experimental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qu6u5$m3r@samba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10.153927.10025@mprgate.mpr.ca&gt; &lt;Cpo2pw.K3r@rci.rip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mbada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: &gt;Yes. Did you notice the name of Orchid's new SVGA board--the Kelvi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&gt;Um, that sounds reallllll hot, guy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Hm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Checking my dictionary - it seems that 64 K is REAALLLY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ughhh! SARCASM! SARCASM! Auuug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. Nice sig file from h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The above does not represent OIT, UNC-CH, laUNChpad, or its other users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uknet!pipex!datcon!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e@datcon.co.uk (Eddie Ed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texture mapp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17.084400.3224@datc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ata Connec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r8v4h$mfb@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May 1994 08:44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tz (pmartz@dsd.es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rry if this has already been discussed to death -- I w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past week's postings and haven't seen anything on the t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past 6 months - I think there were a coupl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oes anyone else find DOOM's texture mapping algorithm to be anno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'm referring to the horrible aliasing problem that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ack away from a detailed texture, such that the pixel-bas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ampling results in artifacts when more than one texel map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'd think a slightly more improved algorithm such as mipmapp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lve the problem. Any ideas why they didn't implement it? I doub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ould slow the program down, as mipmapping merely selec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exture from a texture "pyramid" based 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idea, but since a lot of DOOM textures are 128x128x256 (i.e.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very quickly run out of memory if you had a texture pyrami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 The WAD datafile is already 10Mb large, and I estima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quires at least 3Mb of data to be loaded in (+512K executable)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 BIG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nking about it, does it really make that much difference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aliasing artifacts by swapping to a different map, then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see a big 'jump' as the textures flipped? I once used a simila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down a big 'Star Wars' logo in a demo ... when the textures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ed pretty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smile will last forever, :  I have a wonderful proof of Ferma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words cannot compare."    :  Theorem, but unfortunately ... oh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en Inspiration Band    :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ee@datcon.co.uk - Eddie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gatech!news-feed-1.peachnet.edu!concert!/usr/news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l_cast@w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Rotate 3-D Points About A Line Other Than An Ax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09 May 94 09:55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andel &amp; Golterman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qlgac$cml@chaos.w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7.022812.19687@unlv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198.85.3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NEWTNews &amp; Chameleon -- TCP/IP for MS Windows from NetM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May7.022812.19687@unlv.edu&gt;, &lt;pbanta@unlv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e problem is this: I have some points in 3-D space (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ordinates). I would like to rotate them about any arbitr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ssing through the origin. (Rotation about an axis is well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raight forward. I want to rotate about a line other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asier than you think it is.   You just need to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line (so that the line is then an axis), rotate the poi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and then rotate the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You have a line with a slope of 2x .2z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around.  Figure the rotation required to to bring the line to the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, to bring the line to the y axis you will need to take the i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 of the slope, rotate (negative) in the opposite axis ( the inv tan for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63 degrees, rotate the points about the Z axis, then the line has a slop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x...  find the inv tan for z, approx 11 degrees, rotate -11 degre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..  Now your points are set to rotate about the Y axis...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..)  after you have rotated about the y axis, reverse the x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 del Cast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Time flies like a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ruit flies like a ban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Groucho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uunet!mozz.unh.edu!news!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sa@wilbur.unh.edu (Oktay Ahi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Rotate 3-D Points About A Line Other Than An Ax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9 May 1994 17:35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Youth Against Fas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OSA.94May9133503@spicerack.un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7.022812.19687@unlv.edu&gt; &lt;2qlgac$cml@chaos.w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picerack.un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del_cast@wg.com's message of Mon, 09 May 94 09:55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Be creative - invent a p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ast &lt;del_cast@wg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May7.022812.19687@unlv.edu&gt;, &lt;pbanta@unlv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problem is this: I have some points in 3-D space (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ordinates). I would like to rotate them about any arbitr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ssing through the origin. (Rotation about an axis is well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raight forward. I want to rotate about a line other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</w:t>
        <w:tab/>
        <w:t xml:space="preserve">This is easier than you think it is.   You just need to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points to the line (so that the line is then an axis), rotate the poi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line, and then rotate the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that, but it's even easier than you make it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Graphics: Principles and Practice by Foley, van 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Hughes (*buy* this book -- you'll be happy you did) page 2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= (ux, uy, uz) : axis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a = angl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, let cst = cos(tetha) snt = sin(tet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tation matrix is: (which is the product of the matrix M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nto the z axis, the matrix R to rotate the point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tha, and the inverse of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  + cst*(1-ux )</w:t>
        <w:tab/>
        <w:t>ux*uy*(1-cst)+ uz*snt</w:t>
        <w:tab/>
        <w:t>uz*ux(1-cst)+uy*sn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</w:t>
        <w:tab/>
        <w:t xml:space="preserve">  2</w:t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*uy*(1-cst)+uz*snt   uy + cst *(1-uy</w:t>
        <w:tab/>
        <w:t>)       uy*uz*(1-cst)-ux*sn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z*ux(1-cst)-uy*snt   </w:t>
        <w:tab/>
        <w:t>uy*uz*(1-cst)+ux*snt</w:t>
        <w:tab/>
        <w:t>uz +cst*(1-uz )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               0                       0  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like this jacket but the sleeves are much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,comp.graphics.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spool.mu.edu!news.cs.indiana.edu!rsharma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ajesh K. Sharma" &lt;rsharma@cs.indi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Rotate 3-D Points About A Line Other Than An Ax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12.162126.11078@news.cs.indi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rsharma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Department, Indian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7.022812.19687@unlv.edu&gt; &lt;2qlgac$cml@chaos.wg.com&gt; &lt;OSA.94May9133503@spicerack.un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May 1994 16:21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@wilbur.unh.edu (Oktay Ahisk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el cast &lt;del_cast@wg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4May7.022812.19687@unlv.edu&gt;, &lt;pbanta@unlv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problem is this: I have some points in 3-D space (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ordinates). I would like to rotate them about any arbitr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assing through the origin. (Rotation about an axis is well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traight forward. I want to rotate about a line other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= </w:t>
        <w:tab/>
        <w:t xml:space="preserve">This is easier than you think it is.   You just need to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= points to the line (so that the line is then an axis), rotate the poi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the line, and then rotate the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t only that, but it's even easier than you make it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Computer Graphics: Principles and Practice by Foley, van 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iner, Hughes (*buy* this book -- you'll be happy you did) page 2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ac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vector A about vector B (right hand rule), theta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ctor = Dot(A,B)*B + Sin(theta)*Cross(B,A) + Cos(theta)*Dot(B,Cross(A,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esh Sh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arma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gatech!concert!ashe.cs.unc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berly@cs.unc.edu (David Eb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,comp.graphics.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Rotate 3-D Points About A Line Other Than An Ax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May 1994 08:03:3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North Carolina at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qvqaoINNjbn@currituck.cs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7.022812.19687@unlv.edu&gt; &lt;2qlgac$cml@chaos.wg.com&gt; &lt;OSA.94May9133503@spicerack.unh.edu&gt; &lt;1994May12.162126.11078@news.cs.indi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urrituck.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May12.162126.11078@news.cs.indiana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esh K. Sharma &lt;rsharma@cs.indiana.edu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stuff delet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s a more compac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otate vector A about vector B (right hand rule), theta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w vector = Dot(A,B)*B + Sin(theta)*Cross(B,A) + Cos(theta)*Dot(B,Cross(A,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rrect?  Seems to me that since B is orthogonal to Cross(A,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ot(B,Cross(A,B)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Eb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rly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,comp.graphics.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spool.mu.edu!news.cs.indiana.edu!rsharma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ajesh K. Sharma" &lt;rsharma@cs.indi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Rotate 3-D Points About A Line Other Than An Ax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13.142857.1496@news.cs.indi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rsharma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Department, Indian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7.022812.19687@unlv.edu&gt; &lt;OSA.94May9133503@spicerack.unh.edu&gt; &lt;1994May12.162126.11078@news.cs.indiana.edu&gt; &lt;2qvqaoINNjbn@currituck.cs.unc.edu&gt; &lt;2r0hbdINN2tl@edison.cs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May 1994 14:28:5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no@cs.unc.edu (T Marc Olano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berly@cs.unc.edu (David Eberl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ajesh K. Sharma &lt;rsharma@cs.indiana.edu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lt; stuff delet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rotate vector A about vector B (right hand rule), theta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new vector = Dot(A,B)*B + Sin(theta)*Cross(B,A) + Cos(theta)*Dot(B,Cross(A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this correct?  Seems to me that since B is orthogonal to Cross(A,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alue Dot(B,Cross(A,B)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to mention the fact that the last term is a scalar not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should be Cross(B,Cross(A,B)).  And, of course, B need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marc olano (olano@cs.un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You are right. Sorry abou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esh Sh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arma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gatech!concert!ashe.cs.unc.edu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lano@cs.unc.edu (T Marc O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,comp.graphics.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Rotate 3-D Points About A Line Other Than An Ax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May 1994 14:36:2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North Carolina at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r0hbdINN2tl@edison.cs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7.022812.19687@unlv.edu&gt; &lt;OSA.94May9133503@spicerack.unh.edu&gt; &lt;1994May12.162126.11078@news.cs.indiana.edu&gt; &lt;2qvqaoINNjbn@currituck.cs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edison.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rly@cs.unc.edu (David Eberl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jesh K. Sharma &lt;rsharma@cs.indiana.edu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uff delet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 rotate vector A about vector B (right hand rule), theta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ew vector = Dot(A,B)*B + Sin(theta)*Cross(B,A) + Cos(theta)*Dot(B,Cross(A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is correct?  Seems to me that since B is orthogonal to Cross(A,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lue Dot(B,Cross(A,B)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fact that the last term is a scalar not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ross(B,Cross(A,B)).  And, of course, B need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c olano (olano@cs.un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lgorithms,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ieunet!tcdcs!rfb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fbohan@cs.tcd.ie (B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Rotate 3-D Points About A Line Other Than An Ax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fbohan.768854066@vangogh.cs.tcd.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cs.tcd.ie (NN required at ashe.cs.tcd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vang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, Trinity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7.022812.19687@unlv.edu&gt; &lt;2qlgac$cml@chaos.wg.com&gt; &lt;OSA.94May9133503@spicerack.un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May 1994 18:34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- use Quater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Hamilton, Sir W. R., "On Quaternions; or a new system of imag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gebra", Philosophical Magazine xxv pp. 10-13 (July 1844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___  ___   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\|   ||   | / \ |   |   Ronan Bohan, Image Synthesis Group, 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| | || | || . || | |   email: Ronan.Bohan@cs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\_\|___||_|_||_|_||_|_|   phone: +353 1 702-1436 | fax: +353 1 677-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pipex!doc.ic.ac.uk!clss3.bangor.ac.uk!iss016@clss1.bango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@sees.bangor.ac.uk (B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Rotate 3-D Points About A Line Other Than An Ax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May 1994 08:58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les, B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r7cjm$hvt@clss3.bangor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13.142857.1496@news.cs.indi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bill@sees.bango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orpheus.bango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ear about this question is that it is a FAQ. So an answer should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@mail.csh.rit.edu's FAQ: 3-D Information for the Programmer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ition of Quatern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.E. Denton                          Email: bill@sees.bango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10                             University of Wales, B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Street, B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NEDD LL57 1UT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4 (0)248 351151 ext 2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usc!nic-nac.CSU.net!news.Cerritos.edu!news.Arizona.EDU!math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texture mapp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17.090513.1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May 94 09:05:1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r8v4h$mfb@es.com&gt; &lt;769165085snz@vissci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769165085snz@vissci.demon.co.uk&gt;, brianm@vissci.demon.co.uk (Brian 'Neuromancer' Marshall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exture Mapping in Doom was quite good: I can forgive Id for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p Maps to help get rid of the artifacts when the textures are scaled sm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given that each texture takes a third more space mip-mapp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oom has to hit disk quite a lot on 4 meg machines to read new texture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s you changed areas they maybe thought better of it... Or there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Quake ??? (We can but hop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rian 'Neuromancer' Marshall</w:t>
        <w:tab/>
        <w:t xml:space="preserve">   Look ma no qu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mail: brianm@vissci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mip-mapp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m@vissci.demon.co.uk (Brian 'Neuromancer'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uknet!demon!vissci.demon.co.uk!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texture mapp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r8v4h$mfb@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sual Scien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brianm@vissc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Demon Internet Simple News v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May 1994 08:58:05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9165085snz@vissci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Mapping in Doom was quite good: I can forgive Id for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 Maps to help get rid of the artifacts when the textures are scaled sm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n that each texture takes a third more space mip-mapp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has to hit disk quite a lot on 4 meg machines to read new texture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you changed areas they maybe thought better of it... Or there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ake ??? (We can but ho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'Neuromancer' Marshall</w:t>
        <w:tab/>
        <w:t xml:space="preserve">   Look ma no qu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brianm@vissci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doc.ic.ac.uk!bright.ecs.soton.ac.uk!titian.ecs.soton.ac.uk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trd90@ecs.soton.ac.uk (DICKENSON H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texture mapp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May 1994 11:08:22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lectronics and Computer Science, University of Sou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ra52m$1bv@titian.ecs.soto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r8v4h$mfb@es.com&gt; &lt;1994May17.084400.3224@datc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titian.ecs.soto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1994May17.084400.3224@datcon.co.uk&gt; ee@datcon.co.uk (Eddie Edward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a nice idea, but since a lot of DOOM textures are 128x128x256 (i.e.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'd very quickly run out of memory if you had a texture pyrami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yramid of textures only doubles the space requirement for you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now thats actually quite significant, but its not half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uess without doing the m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only need a pyramid for wall and floor textures, no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nsters, equipment. Scaling those using the simp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equate because they are never viewed at acute ang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y Dick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lyra.csx.cam.ac.uk!doc.ic.ac.uk!bright.ecs.soton.ac.uk!davinci.ecs.soton.ac.uk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trd90@ecs.soton.ac.uk (DICKENSON H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texture mapp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May 1994 12:35:54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lectronics and Computer Science, University of Sou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raa6q$7gu@davinci.ecs.soto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r8v4h$mfb@es.com&gt; &lt;1994May17.084400.3224@datcon.co.uk&gt; &lt;2ra52m$1bv@titian.ecs.soto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davinci.ecs.soto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, I wrote that last message in a bit of a rush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meaning by accid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f course, you only need a pyramid for wall and floor textures, no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monsters, equipment. Scaling those using the simp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dequate because they are never viewed at acute ang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t to say was that a monster in the distance can be sca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aliasing because it will be small; certainly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annoying. Walls are different in that they can both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nnoying aliasing effects, either because the wall is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ance, or close by and viewed at an acut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y Dick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seunet!spritz!skom!e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nell@skom.se (Mattias Ernel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 texture mapp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pyK0B.Kss@skom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ernell@skom.se (Mattias Ernel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r8v4h$mfb@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May 1994 17:45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, they probably mean the 486 internal cache and if the bitmap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ize, ram accesses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aveing hierachically constructed textures so that when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her away, another texure bitmap is used, would probably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specific wallpart is defined with 4 x 32x32 pixel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away from the wall, those 4 bitmaps suddenly redu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one single 32x32 bitmap. Now, one thing to consid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bitmap when rendering it takes sligh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nder it 1/1 ot larger. Thats of course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ing algorithm i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is probably easier to render one single bitmap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itmaps, since data setup and adressing 4 bitmap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rategy would be to replace the four bitmaps with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when the on screen size corresponds to one 32x32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bitmap used would not have to be stored in ram perman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enerated by the 4 original bitmap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/supersampling/antialiaising, you name it... When the w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scope in the game, that extra bitmap is removed from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utomaticly by new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could improve the quality is antialiasing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for large surfaces, the jagged edges doesnt bother to muc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/farther located surfaces have some quite disturbing jagged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tialiasing edges could be performed at the same time as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rate high is a hard question. Since, a proper antialia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terpolate the edge pixel of the bitmap applied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screen with a ration depending on where on the ideal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e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ttias Ernelli |  _-_-_-_-_-_  This is a perfect Square W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nell@skom.se  |  _/_/_/_/_/_  This is NOT!, Tune your prob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usc!nic-nac.CSU.net!news.Cerritos.edu!news.Arizona.EDU!math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texture mapp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18.062137.1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May 94 06:21:3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r8v4h$mfb@es.com&gt; &lt;769165085snz@vissci.demon.co.uk&gt; &lt;1994May17.090513.1@west.cscwc.pima.edu&gt; &lt;769253304snz@vissci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769253304snz@vissci.demon.co.uk&gt;, brianm@vissci.demon.co.uk (Brian 'Neuromancer' Marshall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1994May17.090513.1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103t_english@west.cscwc.pima.edu 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"mip-mapp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3 problems with the technique for this kind of 256 colour stuff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: Its noticable when you switch between textures. This can be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: As you only have 256 colours and many of them are duplicates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t different light levels its difficult to get a significant improv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e smaller versions over normal scaling without getting the artis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lot of touc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: When working with a palette instead of 24bit the data structure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s nice. (in 24 bit if you seperate the RGB but keep the stuctu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o 4 bytes then you can essentially get the mip-maps for free -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rian 'Neuromancer' Marshall</w:t>
        <w:tab/>
        <w:t xml:space="preserve">   Look ma no qu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mail: brianm@vissci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these drawbacks be at 15-b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m@vissci.demon.co.uk (Brian 'Neuromancer'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demon!vissci.demon.co.uk!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texture mapp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r8v4h$mfb@es.com&gt; &lt;769165085snz@vissci.demon.co.uk&gt; &lt;1994May17.090513.1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sual Scien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brianm@vissc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Demon Internet Simple News v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8 May 1994 09:28:24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9253304snz@vissci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May17.090513.1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t_english@west.cscwc.pima.edu 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is "mip-mapp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-Mapping is a way of storing textures that has several pre-store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mall sizes has been scaled 'perfectly' - ie antialiased,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o give as good an approximation of the original at the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structure like this (24 bit texture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#---&gt; u</w:t>
        <w:tab/>
        <w:tab/>
        <w:t>= #---&gt; u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|</w:t>
        <w:tab/>
        <w:tab/>
        <w:tab/>
        <w:t>= |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|</w:t>
        <w:tab/>
        <w:tab/>
        <w:tab/>
        <w:t>= |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v</w:t>
        <w:tab/>
        <w:tab/>
        <w:tab/>
        <w:t>= v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Red</w:t>
        <w:tab/>
        <w:tab/>
        <w:t>=</w:t>
        <w:tab/>
        <w:t>Green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v</w:t>
        <w:tab/>
        <w:tab/>
        <w:tab/>
        <w:t>= v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exture 1</w:t>
        <w:tab/>
        <w:tab/>
        <w:t>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=      /     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     /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    /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   /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  /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 /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=/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/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==          /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#-&gt; u    == #-&gt; u   / = #---&gt; u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|  </w:t>
        <w:tab/>
        <w:t xml:space="preserve">   == |      /  = |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v        == v     /   = |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Text 2 ==      /    = v    Blue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v        == v  |/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==     -     = v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==      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==    ==      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==    == #-&gt; u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==    == |    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==    == v    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==    == v    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tc==    ==      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==    ==           =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pick the texture by going down the diagonal to the small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ever scale up the Largest version. You can scale down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want to scale the largest version down to a size equal to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ext texture you start using the next texture and correct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problems with the technique for this kind of 256 colour stuff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ts noticable when you switch between textures. This can be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s you only have 256 colours and many of them are duplicates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ifferent light levels its difficult to get a significant improv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r versions over normal scaling without getting the artis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ouc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When working with a palette instead of 24bit the data structure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ice. (in 24 bit if you seperate the RGB but keep the stuctu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 bytes then you can essentially get the mip-maps for free -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'Neuromancer' Marshall</w:t>
        <w:tab/>
        <w:t xml:space="preserve">   Look ma no qu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brianm@vissci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spool.mu.edu!sgiblab!rtech!ingres!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g@Ingres.COM (Ed Gol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Fast bitmap rotation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May25.200730.17465@pony.Ingr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gres Corporation, A subsidiary of The ASK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1.1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769647669snz@espr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May 94 20:07:2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d rotation is FAR different than 3d rotation, which xsharp do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ts not right to compar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W, the xsharp texture mapper is not very well optimiz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X.  It's not too bad, but there's a lot of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it as is for a while and finally got around to revam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rge texture mapped polygon displayed I've gotten about 200-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an out columns, not rows to minimize "out" instructions for Mo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take a look at the overall structure for doing a textu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in xsharp, you should note that is makes a LOT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lls.  This can be redesigned without much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ery inner loop that steps through the texture map and dr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an be optimized to run very efficiently in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-- use a jump table.  The 8 ways depend on how you step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nd y coords of the texture 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positive, 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negative, 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positive, 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negative, 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positive, y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negative, y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no change, 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no change, 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void some divides when there's no change along eith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alt.3d:4793 comp.graphics:2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.programmer,alt.3d,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Germany.EU.net!nntp.gmd.de!dearn!barilvm!hal.fibronics.co.il!g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ili@hal.fibronics.co.il (Gili Torovez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ZBuffering: Algorithm/Imple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qprnG.6L@fibronics.co.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ibm.pc.programmer,alt.3d,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fibronics.co.il (Mr. Usenet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Fib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�version 1.2 PL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ovuzJ.1Mrx@sernews.raleigh.ibm.com&gt; &lt;2povh1$tej@elvis.syl.sj.nec.com&gt; &lt;Cp6E1u.Brt@sernews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Jun 1994 10:2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hernetsky (tomc@vnet.ibm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vid Forthoff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Tom Chernetsky (tomc@vnet.ibm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: In &lt;1994Apr20.202548.24622@miavx1&gt;, ngsippel@miavx1.acs.muohio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: 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: &gt;I am having problems understanding the ZBuffer Algorithm.  C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: &gt;please explain to me how this backgroun-removal operation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: I recommend the book, "Flights of Fantasy: Programming 3-d Video Games in 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: by Christopher Lampton, Waite Group Pub.  It has a lot of good info o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: programming in general and will convince you to throw away BGI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"Flights of Fantasy" doesn't give *any* details of Z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They use the painter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David Forthoffer               NEC Technologies Prin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davidf@lpd.sj.nec.com          110 Rio Robles, San Jose CA 9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    "I'm not speaking for NEC unless I explicitly say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t is true that "Flights of Fantasy" does not walk you through Z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way it does the painter's method, but, as my note says, it do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ot of good information on 3-d programming in general.  It also giv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 two page description of Z-Buffering that should be sufficie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de.  For instance, the basic id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void DrawObject( Th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or (i=0; i&lt;NUM_POINT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if ( point�i�.z�x��y�&gt;MAXZ�x��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MAXZ�x��y�=point�i�.z�x�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PlotPoint(point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otice, it takes up cpu time and space, but not a lo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rry for you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om Chern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mc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europa.eng.gtefsd.com!newsxfer.itd.umich.edu!zip.eecs.umich.edu!umn.edu!newsdist.tc.umn.edu!mayonews.mayo.edu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aw@May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powerpc,comp.sys.mac.programmer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ture Map Demo (was Re: powerpc will scream for g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Jun 1994 18:02:3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ay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sl6rv$pj1@fermat.may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May17.150716.1@west.cscwc.pima.edu&gt; &lt;mtiCq28px.H81@netcom.com&gt; &lt;1994May19.214617.1@west.cscwc.pima.edu&gt; &lt;Casgrain-20059410 &lt;Casgrain-220594171649@130.104.129.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atented.may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asgrain-220594171649@130.104.129.22&gt;, Casgrain@ecol.ucl.ac.be (Philippe Casgrain)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Casgrain-200594101503@130.104.129.22&gt;,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Anybody who wants the Texture Map demo, just repl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y replying to this message you will receive the _new_ demo,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-mapping programs, a blurb from the author and a 68k version (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arison purposes onl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have written a little AppleScript that scans my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-replies to people with the "Texture Map Demo" fil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(This is all with Eudora, BTW. If anyone wants the AppleScript, mail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Here's what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me                    Kind                       Date   Exp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 Map Cube Readme SimpleText document 17/03/94 3K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 Map Cube.68k       application program 17/03/94 79K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 Map Cube.PPC       application program 17/03/94 64K  61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MapCylinder.601  application program 15/03/94 73K  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MapDisk.601           application program 1/04/94  62K  62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MapSphere.601    application program 1/04/94  68K 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hilippe Casgrain, Mac Hac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rius Cybernet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news.funet.fi!news.csc.fi!news.eunet.fi!prime.mdata.fi!mits!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us@mits.mdata.fi (Markus Rudan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ture mapping engine - problem wi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Jun 1994 14:13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icrodata International Telecomm Service,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skpf3$ha5@prime.mdata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si9ct$dmv@brachio.zrz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mits.mdat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o Hoffmann (guidcehb@w250zrz.zrz.tu-berlin.de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'm writing a polygon based fully texture mapped 3d-rendering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similar to the one used in the Underworld games). Hopefully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mo ready in a few days that I can uploa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w I have a clipping problem. I really hope someone out there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efore I impemented the texture mapping routines I used just soli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olygons for the walls and objects. I wrote a clipping routine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by first clipping against the view-plane (Z = 1) and then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creen boundaries. Everything worked just fine, I could walk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the walls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n I introduced the texture mapping. Clipping against the scree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as no problem but I also need to cut of any polygon against the view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get decent viewing results. The problem is that my mapping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nly handle 4-sided polygons but the result of the clipping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e a 3 or 5-sided polygon. Of course I could rewrite the routin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olygons with any number of sides but only if I know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polygon before the clipping process. I dont have this inform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lipping against the view-plane. Is there a way to get around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 any other solution to make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 really hope I made the problem clear. Like I said any hel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what Idid in my DOOM routine - it's only clipping against aline, but the problem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generic n-sided handling found to be much easier than 4-sided handling for the clipping. Itake a visble point and advance in both s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 for n-sided polys is no problem, if you have a generic n-sided poly routine already coded, just calculate the offsets of x,y in the texture and applay the poly scanline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, that helps. Mail me for more questions in Grman if you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The Faker (S!P Internet 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\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"No one told you when to run,    |  in fake life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missed the starting gun."   |  Stefan Ohrhallin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St. Laurenz 5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RPRISE! PRODUCTIONS, AUSTRIA   |    A-4950 ALTHEI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"lightyears ahead!"         |  +43-732-2457-102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______________________________\_______________________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/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howland.reston.ans.net!agate!msuinfo!netnews.upenn.edu!pobox.upenn.edu!k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rna@pobox.upenn.edu (Animesh Kar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SP Tr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Jun 1994 14:4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svcg0$mod@netnews.upen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-upenn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missing something obvious here, regarding BSP tre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understand correctly, I would set up a BSP tree bas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are "in front" and which are "behind" a polygon.  F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"viewer" is facing correctly, I see how this can be quite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viewer" is facing the opposite direction (so "behind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front" and "in front" is now "behind"), it's still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viewer is turning, or is facing sideways? 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front" and "behind" are totally different.  Does thi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P tree is would need to be recalculated as the viewer is tu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U.net!uunet!psinntp!relay1!unislc!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en@unislc.slc.unisys.com (Steve La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SP Tr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svcg0$mod@netnews.upen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Jun7.013145.18223@unislc.slc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sys Corporation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Jun 1994 01:31:4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esh Karna (karna@pobox.upenn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 think I'm missing something obvious here, regarding BSP tre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f I understand correctly, I would set up a BSP tree bas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olygons are "in front" and which are "behind" a polygon.  F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my "viewer" is facing correctly, I see how this can be quite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the "viewer" is facing the opposite direction (so "behind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in front" and "in front" is now "behind"), it's still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at if the viewer is turning, or is facing sideways? 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in front" and "behind" are totally different.  Does thi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BSP tree is would need to be recalculated as the viewer is tu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 a common misconception.  BSP trees do not tell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.  You must remember that they are used fo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esides this flood of DOOM clones.  What the BSP traversal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which items occlude others.  Usually, the BSP tree is traverse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front, so the first item you will be considering is the "farthest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esent position.  It does not tell you what direction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r which items obscure it, but if some later found wal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o occupy the same place on the screen (after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), you know that wall should be drawn over the previous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occlude the previous one.  Hope this is somewha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europa.eng.gtefsd.com!news.umbc.edu!haven.umd.edu!purdue!mozo.cc.purdue.edu!inet.d48.lilly.com!vulcan.d52.lilly.com!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ture Mapping in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uerksen-260894090036@vulcan.d52.lill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erksen@lilly.com (Joel L. Duerk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Aug 94 09:06:4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3k19k$gs@herald.indir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li Lilly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vulcan.d52.lill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3k19k$gs@herald.indirect.com&gt;, enigma@bud.indirect.com (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e's how I'll layout the 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BYTE width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BYTE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Plane 1 width/4*height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Plane 2 width/4*height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Plane 3 width/4*height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Plane 4 width/4*height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great for blasting out images, not sure for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d if anyone already has a texture mapper for mode-x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anguage and would like to volunteer it for me. Please do. :)  I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ther texture mappers, so please don't refer me to ftp.eng.ufl.ed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y "Download x,y,z" Because I hav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ne, (not available though), but I can tel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texture maps in ModeX by doing vertical scanlin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anlines, that way I only have to switc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canline..   I thought about making fou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itmap, but haven't tried it yet.   I feel (no proof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required for each pass, would take more time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only way to find out is to try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uerksen                INTERNET: duerksen@lill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ne"  I was not here, I did not s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I do not speak for my company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europa.eng.gtefsd.com!sundog.tiac.net!news.sprintlink.net!indirect.com!bud.indirect.com!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igma@bud.indirect.com (Andy Sher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xture Mapping in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Aug 1994 06:15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tern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3k19k$gs@herald.indir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ud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rying desperately to get a FAST texture mapper written for mode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ide from writing in C first (mistake? :) It seems to b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However, when translating it to ASM I'm going to hav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s.  The biggest is mode-x.  Whats the best way to texture m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?  I'm planning on doing this.. let me know if this sucks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'll layout the 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TE width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TE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ne 1 width/4*height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ne 2 width/4*height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ne 3 width/4*height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ne 4 width/4*height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n the main loop I'm think I'll switch to plane 1, texma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1 data, and then repeat the whole mapping procedure 3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.  Will I lose performance by doing this?  God knows it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witching planes every pixel, but can I do this faster in mode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-memory buffers rather than mode-x and page-flipping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nyone already has a texture mapper for mode-x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nd would like to volunteer it for me. Please do. :)  I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xture mappers, so please don't refer me to ftp.eng.ufl.ed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Download x,y,z" Because I hav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's blue in this world   |all fuzzy              |Andy Sher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est shade of mushroom blue|spilling out of my head|enigma@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n - the downward spiral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nac.no!eunet.no!nuug!EU.net!howland.reston.ans.net!usc!elroy.jpl.nasa.gov!lll-winken.llnl.gov!uop!csus.edu!netcom.com!ed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go@netcom.com (Ed Gol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ture Mapping in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dgoCv878v.EBI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3k19k$gs@herald.indirect.com&gt; &lt;duerksen-260894090036@vulcan.d52.lill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ug 1994 03:34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L. Duerksen (duerksen@lilly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 have written one, (not available though), but I can tel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Mine texture maps in ModeX by doing vertical scanlin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orizontal scanlines, that way I only have to switc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nce per scanline..   I thought about making fou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cross the bitmap, but haven't tried it yet.   I feel (no proof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setup required for each pass, would take more time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aved, the only way to find out is to try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the same thing, only I do 4 passes thru the texture map -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ne.  It may be a wash for a small screen area texture m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 for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I use a jump table to go to 8 possible very tigh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ing thru the texture bitmap as it's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depend on how the scan column to be drawn ste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: X steps positive, negative or no change; and 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negative or no change.  This gives the comb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Step </w:t>
        <w:tab/>
        <w:tab/>
        <w:t>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  <w:tab/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 very frequent occurence that there's no chan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X or Y texture map axis as you scan.  So it'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especially for a large screen area that is textu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 Developer at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erinews.ericsson.se!ericom!kibq53!era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amho@kibq02.ericsson.se (Mats Hol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ture Mapping in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Aug29.190839.2476@ericsson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kibq53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ramho@kibq02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ricsson Radi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778158458snz@espr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ug 1994 19:08:3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778158458snz@espr.demon.co.uk, pc@espr.demon.co.uk (Phil Carlisl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have written one, (not available though), but I can tel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Mine texture maps in ModeX by doing vertical scanlin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orizontal scanlines, that way I only have to switc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nce per scanline..   I thought about making fou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cross the bitmap, but haven't tried it yet.   I feel (no proof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e setup required for each pass, would take more time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aved, the only way to find out is to try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nking about this, it makes a LOT of sense, to do as you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map vertical strips, and I'm sure the out's wouldnt be THA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speed hit, and you can then increase the speed with triple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us you still have the possibilities of mode x hardware scro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mm, I see this has possibilities.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g/sept number of PC Techniques, Michael Abrash talks at leng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timize the inner loop of the X-Sharp texture mapper. By mapp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ows, he manages to get it down to nine cycles per textu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eight with the code  in a 32-bit segment). I haven't rea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, but I guess that it still works along the same line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.e. it's not a true perspective mapper). Might be worth che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europa.eng.gtefsd.com!sundog.tiac.net!usenet.elf.com!rpi!newsserver.pixel.kodak.com!elmgate!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g@raster.kodak.com (Rich Gortatow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ture Mapping in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01:51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astman Kodak Company, Rochester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b96v$b7d@elmgate.raster.Koda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duerksen-260894090036@vulcan.d52.lilly.com&gt; &lt;778158458snz@espr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neptune.raster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+je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arlisle (pc@espr.demon.co.uk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I have written one, (not available though), but I can tel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&gt;Mine texture maps in ModeX by doing vertical scanlin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horizontal scanlines, that way I only have to switc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once per scanline..   I thought about making fou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across the bitmap, but haven't tried it yet.   I feel (no proof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the setup required for each pass, would take more time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saved, the only way to find out is to try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nking about this, it makes a LOT of sense, to do as you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d map vertical strips, and I'm sure the out's wouldnt be THA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 speed hit, and you can then increase the speed with triple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lus you still have the possibilities of mode x hardware scro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mm, I see this has possibilities.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hil.  (aka zoombapup // Co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terested look to PC techniques latest issue. Micheal Abr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in there to do modex texture maps at less than 9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doing just that, vertical instead of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Gortatowsky       jdg@raster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man Kodak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are mine alone and not Eastman Kodak's. How's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nd complete disclaim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gatech!udel!news.sprintlink.net!sundog.tiac.net!max.tiac.net!O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KRA@max.tiac.net (Kimberley Burch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ture Mapping in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19:31:3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d7ak$gt3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duerksen-260894090036@vulcan.d52.lilly.com&gt; &lt;778158458snz@espr.demon.co.uk&gt; &lt;34b96v$b7d@elmgate.raster.Koda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max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Gortatowsky (rg@raster.kodak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all interested look to PC techniques latest issue. Micheal Abr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me code in there to do modex texture maps at less than 9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lement by doing just that, vertical instead of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o you get it?  oak only has it up to 1992. 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imberley  (OKRA@max.tiac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news.lth.se!bach-4!dat92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t92dla@ludat.lth.se (Daniel Lar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ture mapping walls in Doomish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Aug 1994 10:49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t. of Computer Science, Lund University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3hsvp$8f9@nic.l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333b9$r32@ucsbuxb.ucsb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at92dla@ludat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ach-4.ludat.l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visual example to get the idea; this illustrates h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at screen-column Midx, you want to draw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middle of your original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x  *****   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xx   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xx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xx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xx           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xx          |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xx        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xx      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Line B  xx    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xx  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xx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               |x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| xx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|   xx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|     x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|       x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|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|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               |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        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*****  M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 Lin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line made up of | -s corresponds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the original picture that is mapped over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given column(screen-space), you simply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ance between A and B at tha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ance between A and C at tha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your origin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the colum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easily be optimized, and it all sums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and two adds, if I remember it right (don'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f I'm wrong, I don't have the code at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how this works, then think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straight line in your original ma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straight when transformed into perpe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thinking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niel Larsson, CS student at Lund University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dat92dla@ludat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mode Library - 3DVECTOR and other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.yano@canrem.com (Mike Y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uunet!cs.utexas.edu!utnut!torn!uunet.ca!uunet.ca!portnoy!canrem.com!mike.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60.7456.4192.0N1ACB5F@canre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3qulj$522@s-cwis.unomah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ug 94 03:47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RS Online  (Toronto, On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cCarthy's 3DVECT??.ZIP does not use XLI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modex 1.04 libraries from Matt Pritchard.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's Pmode Protected mod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ftp sites to offer, but here are some of the addre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has been around for a while and must be on th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Vectors Source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release - June 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ring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, Earth, Milky Way (for those out-of-t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/Usenet: 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 Brian McCarthy 1:22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/Relaynet: -&gt;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net address will be canceled in Sep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s in assembly, with some utilities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conversion utility to convert from DXF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's 3dvec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ic, Gouraud, Phong, and simple stone textures 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ware, solid, and some really ugly tire objects! 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MODEX104 is Matt Prit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Questions and correspondance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t Pritchard" on Fido Net ECHO Conference: 8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led to: 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4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ving, TX  75014-0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Inquiries, Comments, Donations, etc are quit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X104 includes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X Library - A library of MODE X routines written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EDITOR - An editor for creating and modifying fo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MODE 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EDITOR - An editor for creating and modify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in VGA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X Demos - Programs that show off the various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X Demo Source - The Full source code for the MODE X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following Languages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ASIC 4.5, Microsoft BASIC 7.1 P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land C/C++ 3.1, and Borl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comments, and the final lib is only 5k!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modex resolutions. see John McCarthy's 3dvect f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thing beyond version 1.0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GA mode 1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Mark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ley@camosun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G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L is a graphics library for VGA mode 13h. Perhaps a `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aphics routines' is a better description than `libra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of the package is an assembly language modul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both a 286 and 386 version and contain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e" routines. All the other routines are written in C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seperate modules. Full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includes routines for drawing on virtual scree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page flipping if you like), drawing sprites, do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s, manipulating the palette (including fading and cyc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bitmapped fonts, loading GIF images, draw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ing key presses, handling th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    postcardware, a very goo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: (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101.ZIP   includes PMODE so jus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ODE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ODE3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 has released source and libraries for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mode library for assembly, and PMC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mode library for Borland C++ 4.0. Since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PMODE, they are both aware of VCPI, DPMI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, and raw (i think this is the 4gig fl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). Within PMC, Tran has also included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functions that h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uff should be wherever demo 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d, so check out comp.sys.ibm.pc.dem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 location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3D     Adventure Con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Source for an engine to build WOLFENSTEIN3D typ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386   C/ASM source for Virtual Reality, lots of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MD's, joysicks and other controls. Worlds,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efined with text script files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essive number of utilites for objec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 AS SEEN IN VIRTUAL REALITY CREATIONS, W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386     The Successor to REN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is a BBS in Toronto, Ontario, CANADA that has a lo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and demo source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onto Virtual Reality Special Interest Group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 FAQ's     - Suppliers/Addresses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386      - PLG's, WLD's, converter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Brew VR - Power Glove code, Sega 3D glasses cod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Objects   - 1000's of objects, converters, 3D-Studio, PL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   - Ray Tracing, scenes,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 - Rendering, Graphics Gem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6-631-6625   16.8K Dual (V.42 and HST)  24Hrs/7 days a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hi y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YANO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gle.unit.no!trane.uninett.no!eunet.no!nuug!EU.net!uunet!cs.utexas.edu!utnut!cannon.ecf!wu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udavid@ecf.toronto.edu (WU  DAVI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mode Library - 3DVECTOR and other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vD4CL.4tL@ecf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ecf.toronto.edu (News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Toronto, Engineering Compu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3qulj$522@s-cwis.unomaha.edu&gt; &lt;60.7456.4192.0N1ACB5F@canre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ug 1994 19:19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I thought that John McCarthy's libgrary just did lambe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all seeing phong or gourad.  I is nic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Toronto is the best place in the world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news.funet.fi!news.tele.fi!uunet!gatech!howland.reston.ans.net!usc!nic-nac.CSU.net!charnel.ecst.csuchico.edu!csusac!csus.edu!netcom.com!matthe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hewp@netcom.com (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mode Library - 3DVECTOR and other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atthewpCvHL73.2F4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3qulj$522@s-cwis.unomaha.edu&gt; &lt;60.7456.4192.0N1ACB5F@canre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 Sep 1994 05:13:5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o (mike.yano@canrem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Extensive comments, and the final lib is only 5k!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major modex resolutions. see John McCarthy's 3dvect f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Is there anything beyond version 1.0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the recommended version 1.05.  The Font &amp; Palette Edi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were linked with Crescent's P.D.Q. Library, which is buggy. 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ey hang up immediatly.  In 1.05 they are lin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people have gotten beta's of 1.06 .07 and .08, but I jus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time to finish them off and achieve the level of integ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that I want.  I've added Mouse driver, compiled spr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 routines.. but my current job is eating me up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It's worth: I drove down to austin and met the Ultima 8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ed for a job.  Lord British (Richard G) is a nice guy, but at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oo old and too married (read: Have a life) and make too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p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europa.eng.gtefsd.com!newsxfer.itd.umich.edu!nntp.cs.ubc.ca!psgrain!reuter.cse.ogi.edu!netnews.nwnet.net!selway.umt.edu!usenet.coe.montana.edu!Msu.oscs.montana.edu!gam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m8086@Msu.oscs.mont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mode Library -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ug 1994 15:5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ont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8394C.62FD87E0@Msu.oscs.mont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gam8086@Msu.oscs.mont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trex.oscs.mont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where I can get a hold of a xmode library for use with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++.  I have an assembly library by Matt Pritchard. It looks lik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It came with a group of files called 3dvect.zip and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ed mode programing by John McCarthy.  Could someone tell m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riginal xmode library or any other that would run with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news.funet.fi!ousrvr.oulu.fi!news.oulu.fi!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n@stekt.oulu.fi (Jouni Miettu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mode Library -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Aug 1994 13:13:5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Oulu, Department of Electrical Engineering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JON.94Aug28161350@stekt14.oul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0098394C.62FD87E0@Msu.oscs.mont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jon@stekt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tekt14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gam8086@Msu.oscs.montana.edu's message of Sat, 27 Aug 1994 15:5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, 27 Aug 1994 15:54: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8086@Msu.oscs.montana.edu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know where I can get a hold of a xmode library for use wit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ftp.oulu.fi:/pub.msdos/programming/libs has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o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uni Miettunen  jon@stekt.oulu.fi  * Oulu * Finland * Euro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 fortune will find you, providing you gave dir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x2ftp.oulu.fi * THE pc game/graphics/sound PROGRAMMING si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sol.ctr.columbia.edu!s-cwis.unomaha.edu!cwis.unomaha.edu!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ad@cwis.unomaha.edu (christopher a dida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mode Library -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Aug 1994 21:13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Nebraska 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3qulj$522@s-cwis.unomah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ON.94Aug28161350@stekt14.oul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@cwis.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cCarthy modifed XLIB??.ZIP for PMODE, but you can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06.ZIP of C at ftp.eng.ufl.edu /pub/msdos/demos/programming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 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uunet!gatekeeper.us.oracle.com!decwrl!nntp.crl.com!crl2.crl.com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immer@crl.com (Douglas S Diet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][ -- HELL ON EARTH -- v.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Sep 1994 20:37:4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RL Dialup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go6c$6rp@crl2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MG27.3M1@nyongwa.montreal.qc.ca&gt; &lt;34e2ic$ra9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rl2.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available in stores yet.. Its out on pirat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omeone who has it.  May anyone who pirates DOOM][ rot in HE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ms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uunet!gail.ripco.com!s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iden@ripco.com (The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][ -- HELL ON EARTH -- v.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vqAs1.7u7@rci.rip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rci.ripco.com (Net New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ipco BBS, Free Trial account (312) 665-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MG27.3M1@nyongwa.montreal.qc.ca&gt; &lt;34e2ic$ra9@sundog.tiac.net&gt; &lt;34go6c$6rp@crl2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6 Sep 1994 22:07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S Dietrich (simmer@crl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ts not available in stores yet.. Its out on pirat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 know someone who has it.  May anyone who pirates DOOM][ rot in HE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cumslay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d it get out on pirate boards if it's not even in stores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() siden@rci.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          /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/   /_  _      /  )  _  __.  __  _. /_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_/   / /_&lt;/_    /__/__&lt;/_(_/|_/ (_(__/ /_&lt;/_/ (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spool.mu.edu!torn!nott!cunews!freenet.carleton.ca!FreeNet.Carleton.CA!ah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h289@FreeNet.Carleton.CA (Jonathan Ma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][ -- HELL ON EARTH -- v.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vqF3K.AF4@freenet.carle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freenet.carleton.ca (Usenet New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h289@FreeNet.Carleton.CA (Jonathan Ma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National Capital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qAs1.7u7@rci.ripco.com&gt; &lt;CvMG27.3M1@nyongwa.montreal.qc.ca&gt; &lt;34e2ic$ra9@sundog.tiac.net&gt; &lt;34go6c$6rp@crl2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6 Sep 1994 23:40:3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article, siden@ripco.com (The Searcher)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uglas S Dietrich (simmer@crl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Its not available in stores yet.. Its out on pirat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I know someone who has it.  May anyone who pirates DOOM][ rot in H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Scumslay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'd it get out on pirate boards if it's not even in store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______           () siden@rci.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/   /          /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/   /_  _      /  )  _  __.  __  _. /_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_/   / /_&lt;/_    /__/__&lt;/_(_/|_/ (_(__/ /_&lt;/_/ (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copy thats floating around i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t to GT interactive their distributor.  At leas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ohn Romero said.  He was PISSED too.  Some idi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doom-editing mailing list that the sou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Wasn't working on his gus."  John R. actually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it saying that their sound guy was a dork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8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Jonathan Mavor [DP] ==== X X X X X X X X X X X X X X X X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h289@Freenet.Carleton.Ca =  X X X X X X X X X X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nntp.uio.no!nac.no!eunet.no!nuug!EU.net!uunet!ankh.iia.org!gangrel!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@gangrel.lupine.org (Justin McKinner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][ -- HELL ON EARTH -- v.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Sep 1994 03:5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ternet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justin@gangrel (Justin McKinner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jd98$or6@ankh.iia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MG27.3M1@nyongwa.montreal.qc.ca&gt; &lt;34e2ic$ra9@sundog.tiac.net&gt; &lt;34go6c$6rp@crl2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angrel.i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4go6c$6rp@crl2.crl.com&gt;, simmer@crl.com (Douglas S Dietrich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Its not available in stores yet.. Its out on pirat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I know someone who has it.  May anyone who pirates DOOM][ rot in H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Scumslay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there's no confusion, and for general public knowledge, in the future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of this nature to alt.flame or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Justin McKinne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DT / IIA Director of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ET: justin@gangrel.ios.com   CIS: 74262,3173   AT&amp;T: (201)928-1000x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europa.eng.gtefsd.com!newsxfer.itd.umich.edu!gumby!yale!yale!yale.edu!noc.near.net!bigboote.WPI.EDU!wpi.WPI.EDU!d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dm@wpi.WPI.EDU (Duane D Mo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][ -- HELL ON EARTH -- v.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Sep 1994 13:08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orcest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ke0h$3m6@bigboote.W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MG27.3M1@nyongwa.montreal.qc.ca&gt; &lt;34e2ic$ra9@sundog.tiac.net&gt; &lt;34go6c$6rp@crl2.crl.com&gt; &lt;CvqAs1.7u7@rci.rip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vqAs1.7u7@rci.ripco.com&gt;, The Searcher &lt;siden@ripco.com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uglas S Dietrich (simmer@crl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Its not available in stores yet.. Its out on pirat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I know someone who has it.  May anyone who pirates DOOM][ rot in H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Scums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'd it get out on pirate boards if it's not even in stores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people that are lucky enough to test it (and th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copies) caare about that little non-disclosure agre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y won't give it to a zillion friends, or upload it to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pipex!datcon!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e@datcon.co.uk (Eddie Ed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][ -- HELL ON EARTH -- v.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Sep8.122705.19237@datc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ata Connec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MG27.3M1@nyongwa.montreal.qc.ca&gt; &lt;34e2ic$ra9@sundog.tiac.net&gt; &lt;34go6c$6rp@crl2.crl.com&gt; &lt;34jd98$or6@ankh.iia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8 Sep 1994 12:27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McKinnerney (justin@gangrel.lupine.org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article &lt;34go6c$6rp@crl2.crl.com&gt;, simmer@crl.com (Douglas S Dietrich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&gt; Its not available in stores yet.. Its out on pirat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&gt; I know someone who has it.  May anyone who pirates DOOM][ rot in H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&gt; Scumslay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|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Just so there's no confusion, and for general public knowledge, in the future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osts of this nature to alt.flame or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o died and made you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ence of the original post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f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ives a valuable opinion (that most rec.games.programmers share)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cy (like, what if that was *my* ga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your future posts to alt.pedantic.git.who.thinks.hes.a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rchimedes convertor of :   POWERSLAVE SOFTWARE BULLETIN .SIG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 and proud of it!! : WOLFENSTEIN 3D RELEASE DATE : 28/10/9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:   SPECIAL ACORN WORLD SHOW PRICE !!!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@datcon.co.uk    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sun4nl!sci.kun.nl!cs.kun.nl!er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b@cs.kun.nl (Eric B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][ -- HELL ON EARTH -- v.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vu0vp.4F9@sci.ku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sci.kun.nl (News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zeus.c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Nijme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NN version 6.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MG27.3M1@nyongwa.montreal.qc.ca&gt; &lt;34e2ic$ra9@sundog.tiac.net&gt; &lt;34go6c$6rp@crl2.crl.com&gt; &lt;34jd98$or6@ankh.iia.org&gt; &lt;1994Sep8.122705.19237@datc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8 Sep 1994 22:2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1994Sep8.122705.19237@datcon.co.uk&gt; ee@datcon.co.uk (Eddie Edward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in McKinnerney (justin@gangrel.lupine.org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In article &lt;34go6c$6rp@crl2.crl.com&gt;, simmer@crl.com (Douglas S Dietrich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|&gt; Its not available in stores yet.. Its out on pirat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|&gt; I know someone who has it.  May anyone who pirates DOOM][ rot in H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 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|&gt; Scumslay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 |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: Just so there's no confusion, and for general public knowledge, in the future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posts of this nature to alt.flame or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who died and made you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efence of the original post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) Of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) Gives a valuable opinion (that most rec.games.programmers share)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iracy (like, what if that was *my* ga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)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inly the last point that coun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sorry.... this is another non-informative mail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. [ericb@cs.kun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Creator v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inspiration - no .sig created - ab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Germany.EU.net!news.dfn.de!urmel.informatik.rwth-aachen.de!newsserver.rrzn.uni-hannover.de!rz.uni-hildesheim.de!baghira.han.de!aball!minden.han.de!pointer.han.de!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 Sep 1994 21:19:00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mb@pointer.han.de (Lars Marowsky-B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WSL7uLPKRB@pointer.ha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MG27.3M1@nyongwa.montreal.q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34e2ic$ra9@sundog.tiac.net&gt; &lt;34go6c$6rp@crl2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vqAs1.7u7@rci.rip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 ][ -- HELL ON EARTH -- v.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XP v3.02 R/A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siden@ripco.com (The Searcher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'Re: DOOM ][ -- HELL ON EARTH -- v.1.666', area /rec/games/programmer, stardate 06.09.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'd it get out on pirate boards if it's not even in stores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 BETA TES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TW:  I  have  seen  it.   (NO!   I  DON'T  HAVE  IT!)  Look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new shotg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Marowsky-Bree   Voice: +49-571-63663  PGP-key via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: @9:492/7158 Fido: @2:2449/620.16 InterNet: lmb@pointer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fingerprint:     CF FC 3A F0 86 F1 D3 EB  79 8A CF 75 4F 4C 81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Point v3.02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psinntp!atldbs!dbsoftware.com!jk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khil@db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db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jkhil.72.2E905EF2@db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 Oct 1994 19:43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un &amp; Brad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rumpet for Windows [Version 1.0 Rev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probably been discussed before, but I haven't seen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playing around with mimicking the Doom engine (like everyone els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see if I can.  I can draw the walls okay using the BSP, but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ed when it comes to the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armack (sp?) has said in a previous post that he uses th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ak mode which enables the use of 4 video pages.  I believe this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sorta becomes obvious when you do an idspispopd and walk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 sectors.  The page flipping becomes kindof obvious.  With thi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n mind, the floors become even more complicated because in ord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reasonable frame rate you can't draw HORIZONTAL texture mapped l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hange bit planes between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m drawing the segs in a Front to Back progression, keeping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umns that have been written to.  This way I can eliminate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ixels more than once.  Once again, this is making floor draw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s now I don't know where to stop drawing a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lse don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pointers, or corrections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il@db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e's too short to wear socks!"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gle.unit.no!trane.uninett.no!eunet.no!nuug!EU.net!howland.reston.ans.net!vixen.cso.uiuc.edu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sh paul robert &lt;pr-nash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4 Oct 1994 02:24:21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Illinois at 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0.941004021747.28208A-100000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ux5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Reply-To: &lt;jkhil.72.2E905EF2@dbsoftware.com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, 3 Oct 1994 jkhil@dbsoftware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has probably been discussed before, but I haven't seen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've been playing around with mimicking the Doom engine (like everyone els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just to see if I can.  I can draw the walls okay using the BSP, but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umped when it comes to the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re ahea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John Carmack (sp?) has said in a previous post that he uses th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weak mode which enables the use of 4 video pages.  I believe this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ecause it sorta becomes obvious when you do an idspispopd and walk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valid sectors.  The page flipping becomes kindof obvious.  With thi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ode in mind, the floors become even more complicated because in ord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up a reasonable frame rate you can't draw HORIZONTAL texture mapped l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would have to change bit planes between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ure it's 320x200 and not 320x240?  I didn't know it w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it planes for 320x2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...you mean Carmack actually posts here?  I can't really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fo, but somebody included a so-so algorithm for DOOM typ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GPE...That talks about flors and ceilings, but it's difficul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ondering if you'd be willing to discuss how DOOM uses (or proba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BSP to draw its walls quickly.  I think I've got an idea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hear what you have to say because apparently you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while I've got a theory and half an implementation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lso, I'm drawing the segs in a Front to Back progression, keeping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creen columns that have been written to.  This way I can eliminate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ost pixels more than once.  Once again, this is making floor draw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 complex as now I don't know where to stop drawing a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ound like you've got more of a clue than I do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as anyone else don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desperately t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_you_ can offer is immensly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l N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vixen.cso.uiuc.edu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sh paul robert &lt;pr-nash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4 Oct 1994 13:23:03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Illinois at 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0.941004132017.7522A-100000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 &lt;36s5pu$kfe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ux5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Reply-To: &lt;36s5pu$kfe@magus.cs.utah.edu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4 Oct 1994, Steve Lars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[stuff 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written a rendering engine somewhere between DOOM and Wolf 3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s BSP trees.  It will texture map the floors, ceiling, and w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OM (it also can support non-orthogonal walls). 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ow different sectors to be a different heights.  Right now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ever for this project) everything is the same level, and all w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ame height. I get almost 40 fps on my 486-66 VLB, and I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ly optimized the texture mapping routines (which i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gram spends more than 80% of its time, according the the profile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n't use mode X.  I have no need for it here.  Proof posi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get flicker-free FAST rendering on a PC with a DRAM resident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ffer in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I am currently writing an article for the next PC-GPE on FAST DOO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ure mapping (floors/ceilings and w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pe this helps some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eve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sen@sunset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sen@unislc.sl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wondering if you'd be willing to explain how the render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ided by the BSP and what's involved.  I already figured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s/ floors come first, I just don't understnd how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SP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l N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newsgate.watson.ibm.com!watnews.watson.ibm.com!postoffice.btv.ibm.com!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ontius@twonky.btv.ibm.com (Dale Pont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Oct 1994 15:27:1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BM Technolog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saam$hes@twonky.btv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ontius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twonky.btv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jkhil.72.2E905EF2@dbsoftware.com&gt;, jkhil@dbsoftware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e in mind, the floors become even more complicated because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 a reasonable frame rate you can't draw HORIZONTAL texture mapped 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would have to change bit planes between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remember hearing that the floors are rendered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in 4 passes, skipping every 4th pixel each pass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have to muck with the bit plane registers 4 tim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t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peaking for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cs.utexas.edu!news.cs.utah.edu!lal.cs.utah.edu!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en@lal.cs.utah.edu (Steve La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Oct 1994 18:10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s5pu$kfe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l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hil@dbsoftware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John Carmack (sp?) has said in a previous post that he uses th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tweak mode which enables the use of 4 video pages.  I believe this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because it sorta becomes obvious when you do an idspispopd and walk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the valid sectors.  The page flipping becomes kindof obvious.  With thi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mode in mind, the floors become even more complicated because in ord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up a reasonable frame rate you can't draw HORIZONTAL texture mapped l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 would have to change bit planes between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at is not true.  You can map an entire horizontal row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UTs to the map mask register.  Just set it to plane 1 and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izontal segment 4 pixels at a time.  Then set the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e 2, start with the second pixel, and again step 4 pixe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TW, DOOM does use Mode X 320x200x256 (NOT 320x240x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Also, I'm drawing the segs in a Front to Back progression, keeping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creen columns that have been written to.  This way I can eliminate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most pixels more than once.  Once again, this is making floor draw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ore complex as now I don't know where to stop drawing a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ctive-edge table" type data structure is critical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Now, you need to do some aribtrary convex polyg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or something to that effect) so you know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loor segmets start and end.  If you think about it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first draw the floor/ceilings for each sector (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keep your edge-table structure updated), the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as anyone else don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y ideas, pointers, or corrections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rendering engine somewhere between DOOM and Wolf 3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SP trees.  It will texture map the floors, ceiling, and w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(it also can support non-orthogonal walls). 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fferent sectors to be a different heights.  Right now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this project) everything is the same level, and all w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eight. I get almost 40 fps on my 486-66 VLB, and I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ptimized the texture mapping routines (which i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nds more than 80% of its time, according the the profile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mode X.  I have no need for it here.  Proof posi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flicker-free FAST rendering on a PC with a DRAM resident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currently writing an article for the next PC-GPE on FAST DOO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 (floors/ceilings and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w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sunset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unislc.sl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like stuff that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sparky!kwiudl.kwi.com!netcomsv!netcomsv!ix.netcom.com!netcom.com!matthe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hewp@netcom.com (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atthewpCx5yEM.7EI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4 Oct 1994 19:35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hil@dbsoftware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has probably been discussed before, but I haven't seen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've been playing around with mimicking the Doom engine (like everyone els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just to see if I can.  I can draw the walls okay using the BSP, but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umped when it comes to the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John Carmack (sp?) has said in a previous post that h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20x200x256 tweak mode which enables the use of 4 video pag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elieve this is true because it sorta becomes obvious when you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dspispopd and walk outside of the valid sectors.  The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ecomes kindof obvious.  With this video mode in mind, the floo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ven more complicated because in order to keep up a reasonab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ate you can't draw HORIZONTAL texture mapped lines -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change bit planes between each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skip three pixels per plot, then when you pass the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ver + one pixel, thus doing 4 passes and reducing your OUT'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?  That will certain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J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Pritchard                                              matthewp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, the West Coast's Leading Internet Service Provider.      (408) 554-8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vixen.cso.uiuc.edu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sh paul robert &lt;pr-nash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5 Oct 1994 01:46:42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Illinois at 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0.941005014255.15303C-100000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 &lt;36s5pu$kfe@magus.cs.utah.edu&gt; &lt;Pine.SOL.3.90.941004132017.7522A-100000@ux5.cso.uiuc.edu&gt; &lt;36so74$mj9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ux5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Reply-To: &lt;36so74$mj9@magus.cs.utah.edu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4 Oct 1994, Steve Lars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ash paul robert (pr-nash@ux5.cso.uiuc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On 4 Oct 1994, Steve Larse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my stuff 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: I was wondering if you'd be willing to explain how the render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: is aided by the BSP and what's involved.  I already figured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: ceilings/ floors come first, I just don't understnd how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all the BSP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-Paul 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Explanation 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rry if I rambled, just thought I would pass along some commonl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.  If BSP trees are still not clear, let me know and I will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quite all right.  As far as info is concerned, the m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rier is my general policy.  I think I've got a handle on i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some of your previous postings, the PCGPE, and Foley's tom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your help very much.  I'm attempting to crudely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-bones algorithm just to make sure I've got the diea.  I'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 need anything else.  Again,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l N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cs.utexas.edu!news.cs.utah.edu!lal.cs.utah.edu!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en@lal.cs.utah.edu (Steve La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Oct 1994 23:24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so74$mj9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 &lt;36s5pu$kfe@magus.cs.utah.edu&gt; &lt;Pine.SOL.3.90.941004132017.7522A-100000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l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 paul robert (pr-nash@ux5.cso.uiuc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n 4 Oct 1994, Steve Lars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y stuff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 was wondering if you'd be willing to explain how the render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s aided by the BSP and what's involved.  I already figured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ceilings/ floors come first, I just don't understnd how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ll the BSP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-Paul N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 BSP tree is only used to determine which order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/floors/sectors in.  Once you have created a correct BSP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f you render it back-to-front, you will get the correc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No wall may occlude another (that it's not supposed to)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overlap is possible by definition of the BSP tre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this, however, you will be overwriting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multiple times.  This is why DOOM and other implementatio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to-back approach to the rendering process.  However,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, you need a data structure similar to an active-edg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which pixels you have already written to.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hen you are going to write out pixels and see if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 (kind of like a Z-buffer).  One thing to note: DOO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out to VRAM (off-screen), and uses triple-buffer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Because of the multi-thread capabilities of NeXTSt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 environment, these pixel writes can be interleaved with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e stalling problem.  Since this is the case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ut to VRAM (as opposed to having a off-screen buffer in DRA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ince you don't have that REAL exspensive memmove.  However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VRAM is still very expensive, and you don't want to do i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.  That is the main reas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-table/front-to-back method is necessary.  If you are using a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ff-screen buffer, the superfulous writes to memo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d.  It can be the case where just maintaining the edge-tab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So, be careful that you are sure what you NEED to do/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doing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 rambled, just thought I would pass along some commonl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If BSP trees are still not clear, let me know and I will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sunset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unislc.sl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like stuff that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uunet!sparky!kwiudl.kwi.com!netcomsv!netcomsv!ix.netcom.com!netcom.com!t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little@netcom.com (Timothy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tlittleCx6u7x.Moy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5 Oct 1994 07:02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hil@dbsoftware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John Carmack (sp?) has said in a previous post that he uses th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tweak mode which enables the use of 4 video pages.  I believe this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because it sorta becomes obvious when you do an idspispopd and walk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the valid sectors.  The page flipping becomes kindof obvious.  With thi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mode in mind, the floors become even more complicated because in ord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up a reasonable frame rate you can't draw HORIZONTAL texture mapped l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 would have to change bit planes between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sound annoying... but I've found that textur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with bit-plane modes) is best done vertically.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texture-mapping modes just slow you down so much, it's not wor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multi-page feature.  I really suggest making the TM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europa.eng.gtefsd.com!howland.reston.ans.net!cs.utexas.edu!utnut!torn!uunet.ca!uunet.ca!scilink!gts!torsqnt!geac!alias!john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p2@alias.com (John Pallett-Plo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5.140916.19422@ali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John Pallett-Plow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lias Research Inc., Toronto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khil.72.2E905EF2@db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5 Oct 1994 14:09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valid sectors.  The page flipping becomes kindof obvious.  With thi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de in mind, the floors become even more complicated because in ord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p a reasonable frame rate you can't draw HORIZONTAL texture mapped l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ould have to change bit planes between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, I'm drawing the segs in a Front to Back progression, keeping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reen columns that have been written to.  This way I can eliminate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st pixels more than once.  Once again, this is making floor draw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complex as now I don't know where to stop drawing a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write a perspective-based texture mapping routine to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swrinde!sgiblab!munnari.oz.au!newshost.anu.edu.au!csc.canberra.edu.au!student!u91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914097@student.canberra.edu.au (Feldman / Mark Jeffrey (I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-type Sectors...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Sep27.154056.24002@csc.canberra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csc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anberra, ACT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5q39q$qmk@scapa.cs.ualberta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Sep 94 15:40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5q39q$qmk@scapa.cs.ualberta.c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Friesenhan &lt;cs94061@assn129.cs.ualberta.ca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wondering how to determine whether or not a player has crosse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necesarily square with the x-y co-ordinates, as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ne has two endpoints, &lt;x1,y1&gt; and &lt;x2,y2&gt;. First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representation of the line specified by these 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x,y) = ay - bx - c       a = x1 -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= y1 -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((y2 - y1) * x1) - ((x2 - x1) *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a point &lt;x,y&gt; is on the line then f(x,y) = 0 (ie ay - bx - c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on one side then f(x,y) &lt; 0 and if it's on the other sid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(x,y) &gt; 0. So every time your character moves calculate f(x,y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store it. If the sign of the result changes then you know s/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lf decent math book is full of this kind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Feldman                               \\_==_o    Skydive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u914097@student.canberra.edu.au        \\    it at 120mp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gatech!howland.reston.ans.net!math.ohio-state.edu!cs.utexas.edu!news.cs.utah.edu!lal.cs.utah.edu!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en@lal.cs.utah.edu (Steve La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-type Sectors...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Sep 1994 18:49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9pgh$6ga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5q39q$qmk@scapa.cs.ualberta.ca&gt; &lt;1994Sep27.154056.24002@csc.canberra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l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man / Mark Jeffrey (ISE) (u914097@student.canberra.edu.a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article &lt;35q39q$qmk@scapa.cs.ualberta.c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oe Friesenhan &lt;cs94061@assn129.cs.ualberta.ca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I am wondering how to determine whether or not a player has crosse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not necesarily square with the x-y co-ordinates, as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Your line has two endpoints, &lt;x1,y1&gt; and &lt;x2,y2&gt;. First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functional representation of the line specified by these 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(x,y) = ay - bx - c       a = x1 -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b = y1 -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c = ((y2 - y1) * x1) - ((x2 - x1) *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o if a point &lt;x,y&gt; is on the line then f(x,y) = 0 (ie ay - bx - c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f it's on one side then f(x,y) &lt; 0 and if it's on the other sid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f(x,y) &gt; 0. So every time your character moves calculate f(x,y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line and store it. If the sign of the result changes then you know s/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ross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ny half decent math book is full of this kind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might actually be a faster way.  In DOOM, all the "trig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.  When you move, your movement can be described by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check to see if that vector intersects any of the linede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trigg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sunset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unislc.sl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like stuff that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EU.net!uknet!festival!leeds.ac.uk!bradford.ac.uk!bradford.ac.uk!A.D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.D.Brown@bradford.ac.uk (AD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-type Sectors...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0 Sep 1994 18:04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Bradfor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adbrown.780948263@bradfor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5q39q$qmk@scapa.cs.ualberta.ca&gt; &lt;1994Sep27.154056.24002@csc.canberra.edu.au&gt; &lt;369pgh$6ga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cw203.acc.bra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NN version 6.5.0 #5 (N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adbrown@ccw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en@lal.cs.utah.edu (Steve Larse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dman / Mark Jeffrey (ISE) (u914097@student.canberra.edu.a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In article &lt;35q39q$qmk@scapa.cs.ualberta.c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Joe Friesenhan &lt;cs94061@assn129.cs.ualberta.ca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&gt;I am wondering how to determine whether or not a player has crosse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&gt;not necesarily square with the x-y co-ordinates, as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 Your line has two endpoints, &lt;x1,y1&gt; and &lt;x2,y2&gt;. First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the functional representation of the line specified by these 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: f(x,y) = ay - bx - c       a = x1 -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                           b = y1 -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                           c = ((y2 - y1) * x1) - ((x2 - x1) *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 So if a point &lt;x,y&gt; is on the line then f(x,y) = 0 (ie ay - bx - c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 if it's on one side then f(x,y) &lt; 0 and if it's on the other sid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 f(x,y) &gt; 0. So every time your character moves calculate f(x,y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 line and store it. If the sign of the result changes then you know s/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cross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: Any half decent math book is full of this kind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: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there might actually be a faster way.  In DOOM, all the "trig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lines.  When you move, your movement can be described by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, you can check to see if that vector intersects any of the linede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"trigg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  All this sounds too complicated.  I would have thought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asier to keep track of your current sector and find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crossed when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can be done as part of the rendering process since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 tree, each of the two sided lines are stored as nodes that bran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I.E. no 2 sided linedef will be a leaf of the BSP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at the forthcoming 'Quake' will be using sectors as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at means that they are using a BSP with a twist us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.D.Brown@brad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cs.utexas.edu!news.cs.utah.edu!lal.cs.utah.edu!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en@lal.cs.utah.edu (Steve La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-type Sectors...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Sep 1994 19:37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hpem$atk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5q39q$qmk@scapa.cs.ualberta.ca&gt; &lt;1994Sep27.154056.24002@csc.canberra.edu.au&gt; &lt;369pgh$6ga@magus.cs.utah.edu&gt; &lt;adbrown.780948263@bradfor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l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BROWN (A.D.Brown@bradford.ac.uk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uff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I think there might actually be a faster way.  In DOOM, all the "trig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are lines.  When you move, your movement can be described by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So, you can check to see if that vector intersects any of the linede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are "trigg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uh?  All this sounds too complicated.  I would have thought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ave been easier to keep track of your current sector and find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ust have crossed when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has a few problems that may not be apparent on the su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at if there is more than one way to get fromm sector A to secto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: you can do it by crossing more than a single line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if your movement causes you to go through multiple sec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pecial contingencies slow down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tally, calculating line segment intersections is not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More importantly, it can be made to be VERY fast.  This i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the most important quality in a gam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vantage I see to this method is that the time spe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vation of a crossed linedef is exactly proportion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ypes of linedefs that exist (ie: if you only have on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eck against one), where the other way, you have to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move, regardless.  This is a buy if the number of thes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is small (which it usually is, relatively spe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t probably can be done as part of the rendering process since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SP tree, each of the two sided lines are stored as nodes that bran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ower.  I.E. no 2 sided linedef will be a leaf of the BSP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I follow your idea here?  How does the BSP tree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 hear that the forthcoming 'Quake' will be using sectors as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erhaps that means that they are using a BSP with a twist us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stea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li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mail A.D.Brown@brad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sunset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unislc.sl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like stuff that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gle.unit.no!trane.uninett.no!eunet.no!nuug!EU.net!uunet!cs.utexas.edu!utnut!torn!uunet.ca!uunet.ca!hq!phs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sieh@atitech.ca (Paul Hsi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s4GW...why does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wros6.IzM@news.atitech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news.atitec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TI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5sibt$qca@lastactionhero.rs.itd.umich.edu&gt; &lt;52+2ASJ.llorenz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Sep 1994 02:40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52+2ASJ.llorenz@delphi.com&gt; Lee Lorenz &lt;llorenz@delphi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ason E. Leighton &lt;leighton@med.umich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o, imagine my suprise when this piece of code worked: (it br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320x200x256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#pragma aux ScreenTes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"mov ax, 13h"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"mov ah,0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  "int 10h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modify [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eenTes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 sim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id SetMode(unsigned char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ragma aux SetMode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" mov ah,0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" int 10h 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rm [a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till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de(unsigned sh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agma aux SetMode </w:t>
        <w:tab/>
        <w:t>=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</w:t>
        <w:tab/>
        <w:t>10h"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[ax] modify [ uh ... I don't know off hand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vixen.cso.uiuc.edu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sh paul robert &lt;pr-nash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s4GW...why does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0 Sep 1994 00:27:43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Illinois at 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0.940930002652.26717B-100000@ux5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5sibt$qca@lastactionhero.rs.itd.umi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ux5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Reply-To: &lt;35sibt$qca@lastactionhero.rs.itd.umich.edu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do interrupts work under DOS4GW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mpression was that they work, it's just a performance hit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real mode...Of course, I never claimed to b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N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EU.net!uknet!cix.compulink.co.uk!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ms@cix.compulink.co.uk ("Rob Nichol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S vs. Protected (newbie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wwIII.BFK@cix.compulink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and Made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FAT.94Sep27121659@In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Sep 1994 17: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-Software: Am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maller approx by 10%. So recompilation to flat model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b as a rewriting in asm ;). BTW, ever high optimised internal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that's pushing it a b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Rob @ Hand Ma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in therapy, my psychiatrist sai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be life isn't for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EU.net!uknet!cix.compulink.co.uk!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ms@cix.compulink.co.uk ("Rob Nichol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S vs. Protected (newbie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x3z7L.3r0@cix.compulink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and Made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63oro$g30@hermes.un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 Oct 1994 17:57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-Software: Am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say "might". An example would be storing a list of 2,000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. With 16 bit, you'd probably use 16 bits. With 32 bit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use 32 bits. Twice as much data and therefore slower. I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66h prefix but I was talking about pure 16 bit v. 32 bi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6 bit instructions in a 32 bi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Rob @ Hand Ma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in therapy, my psychiatrist sai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be life isn't for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doc.news.pipex.net!pipex!swrinde!elroy.jpl.nasa.gov!ncar!noao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6.091027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Oct 94 09:10:2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tlittleCx6u7x.Moy@netcom.com&gt; &lt;3702du$ri4@newsbf01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02du$ri4@newsbf01.news.aol.com&gt;, mdussault@aol.com (MDussaul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tlittleCx6u7x.Moy@netcom.com&gt;, tlittle@netcom.com (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ttl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ason Doom draws floors horizontally as opposed to vertical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rizontal lines have a constant z direction.  This saves MUC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your texture mapping algorithm.  If you drew them verticall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brash-ish method, they'd look really war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eck out System Shock in low detail.  I think they're drawin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ure lines either vertically or horizontally but it looks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correct me if I'm wrong, but it seems like there would b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advantage with having your wall edges in Doom go vertically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mple, you could save yourself clipping wall edges against wal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ince they can never inters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iscussions of horizontal drawing vs vertical are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C memory access to non cached memory can be 20x slower tha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cache. OBVIOUSLY, one wants to work with horizontal line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this case. On the other hand, since video ram is so slow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ched, I guess it would be possible to "draw vertically" into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line and "rotate" the drawing onto the screen real-time as you "bl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the optimizations that are discussed here for ix86 mach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PPC. Sometimes by as much as an order of magnitud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cs.utexas.edu!news.cs.utah.edu!buzzworm.cs.utah.edu!pp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sloan@buzzworm.cs.utah.edu (Peter 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Oct 1994 06:26:5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05be$p9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tlittleCx6u7x.Moy@netcom.com&gt; &lt;3702du$ri4@newsbf01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02du$ri4@newsbf01.news.aol.com&gt; mdussault@aol.com (MDussaul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tlittleCx6u7x.Moy@netcom.com&gt;, tlittle@netcom.com (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tl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ason Doom draws floors horizontally as opposed to vertical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rizontal lines have a constant z direction.  This saves MUC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your texture mapping algorithm.  If you drew them verticall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rash-ish method, they'd look really war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 out System Shock in low detail.  I think they're drawin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ure lines either vertically or horizontally but it looks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y are using a bilinear transform, in Doom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Z in x or y, so they do vertical texture strips on wall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near for the inner loop), and horizontal for ceilings/flo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xis is the only one that needs perspective.  If Z changes in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ome type of perspective in the inner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correct me if I'm wrong, but it seems like there would b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advantage with having your wall edges in Doom go vertically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ample, you could save yourself clipping wall edges against wal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since they can never inters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2D game, you have a 2D map, not free-floating 3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agate!library.ucla.edu!news.mic.ucla.edu!unixg.ubc.ca!vanbc.wimsey.com!scipio.cyberstore.ca!nntp.cs.ubc.ca!uw-beaver!lynx.cs.washington.edu!scot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co@lynx.cs.washington.edu (Scott C. Cottr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x9xGp.54u@beaver.cs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beaver.cs.washington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&amp; Engineering, U of Washington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tlittleCx6u7x.Moy@netcom.com&gt; &lt;3702du$ri4@newsbf01.news.aol.com&gt; &lt;3705be$p9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6 Oct 1994 23:04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loan (ppsloan@buzzworm.cs.utah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article &lt;3702du$ri4@newsbf01.news.aol.com&gt; mdussault@aol.com (MDussaul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In article &lt;tlittleCx6u7x.Moy@netcom.com&gt;, tlittle@netcom.com (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Littl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The reason Doom draws floors horizontally as opposed to vertical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horizontal lines have a constant z direction.  This saves MUC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in your texture mapping algorithm.  If you drew them verticall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&gt;Abrash-ish method, they'd look really war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Check out System Shock in low detail.  I think they're drawin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texture lines either vertically or horizontally but it looks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s is because they are using a bilinear transform, in Doom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ange in Z in x or y, so they do vertical texture strips on wall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ust linear for the inner loop), and horizontal for ceilings/flo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ther axis is the only one that needs perspective.  If Z changes in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 have to some type of perspective in the inner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Also, correct me if I'm wrong, but it seems like there would b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of advantage with having your wall edges in Doom go vertically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example, you could save yourself clipping wall edges against wal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(since they can never inters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oom is a 2D game, you have a 2D map, not free-floating 3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really inefficient to just draw the floor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walls so that you don't have to worry about on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rregular portion of the scene that corresponds to the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verlap any already drawn walls?  You could quickly dra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iles and then draw the walls in.  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swiss.ans.net!newstf01.cr1.aol.com!newsbf01.news.aol.com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ussault@aol.com (MDuss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1994 03:28:0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erica Online, Inc. (1-800-827-6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newsbf01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2ta1$lf3@newsbf01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05be$p9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newsbf01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05be$p9@magus.cs.utah.edu&gt;, 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ter Slo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y are using a bilinear transform, in Doom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Z in x or y, so they do vertical texture strips on wal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near for the inner loop), and horizontal for ceilings/flo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xis is the only one that needs perspective.  If Z changes in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ome type of perspective in the inner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stating m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om is a 2D game, you have a 2D map, not free-floating 3D geometr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in Doom are 2d, but I would call it a 3d game.  Your guy 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, shoots in 3d, splats in 3d, etc...  It looks more 3d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ol idea I don't know why noone's put into a 3d eng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floors and ceilings like regular, but have floating box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ould have bridges like SS, and use (partly) the sam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90-degree floors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21757 comp.sys.powerpc: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MathWorks.Com!yeshua.marcam.com!charnel.ecst.csuchico.edu!nic-nac.CSU.net!news.Cerritos.edu!news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sys.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7.132646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94 13:26:4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tlittleCx6u7x.Moy@netcom.com&gt; &lt;3702du$ri4@newsbf01.news.aol.com&gt;  &lt;372u5s$ah3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2u5s$ah3@magus.cs.utah.edu&gt;, ppsloan@buzzworm.cs.utah.edu (Peter Slo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1994Oct6.091027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article &lt;3702du$ri4@newsbf01.news.aol.com&gt;, mdussault@aol.com (MDussaul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 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l of these discussions of horizontal drawing vs vertical are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PPC memory access to non cached memory can be 20x slower tha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1 cache. OBVIOUSLY, one wants to work with horizontal line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ossible in this case. On the other hand, since video ram is so slow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e cached, I guess it would be possible to "draw vertically" into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ache-line and "rotate" the drawing onto the screen real-time as you "bl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t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st, the cache problem is a problem on PC's as well, unfortuna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cesor I know of that will handle this well is the newest PA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hint to the cache-assist (this is the first PA with any L1 cache!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mall fully-associative one) as to the stride-size, so it will fetc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struction to zero-out a cache-line before writing int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, this would be of use if you are using any kind of buffer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litts from registers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nd, the reason for going vertical is to use a linear inner-loop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doing perspective in the inner-loop is a lot more, using the techniq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tion (of course yo store your texture-maps correctly for whatever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are using...) might not be as big a win as you would think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to send a vertical strip of b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-color mode, each byte is a pixel. If you accumulate and draw 4 (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to the buffer, as a 4-byte (or 8) wide vertical strip, you could "b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ertically, 1 long (or double) load/store at a time, thereby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trip contiguous instead of needing to jump from horizontal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while blitting (which would do a nasty number on your cach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ither way, the optimizations that are discussed here for ix86 mach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low down the PPC. Sometimes by as much as an order of magnitud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not sure, I assume doom does perfect perspective on the outside loo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the case, the cost of doing perfect perspective in the inne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 be more expensive than the cache-thrashing... of course you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fferently for different proccesors, doing texture-mapping on a P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want to align where you are blitting, then accumulate 4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ister in you inner loop, blast them out, then fix up the en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mory alignment, you might want to even keep 2 registers (8 pixe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, using a horizontal scanline texturer.  Also keeping track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heduling is much more important on a *real* architect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you mean by "perfect perspective." Floating point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-10x faster than fixed-point on the MPC601. If you can do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ats instead of fixed and IF you can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into multiplications outside the inner loop, the overhea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erfect perspective" in the inner-loop may be less than the over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up the cache by blitting vertical stripes instead of horizont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we aren't using my other idea of doing an on-the-fly "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rizonatal stream of bytes in L1 cache to a vertical one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not terribly impressed with intel (except for ix60's) in gener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ross-posted this to comp.sys.powerpc so that folks with more (FA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issues than I, can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cs.utexas.edu!news.cs.utah.edu!buzzworm.cs.utah.edu!pp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sloan@buzzworm.cs.utah.edu (Peter 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1994 07:42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2u5s$ah3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tlittleCx6u7x.Moy@netcom.com&gt; &lt;3702du$ri4@newsbf01.news.aol.com&gt; &lt;1994Oct6.091027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Oct6.091027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3702du$ri4@newsbf01.news.aol.com&gt;, mdussault@aol.com (MDussaul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of these discussions of horizontal drawing vs vertical are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PC memory access to non cached memory can be 20x slower tha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1 cache. OBVIOUSLY, one wants to work with horizontal line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sible in this case. On the other hand, since video ram is so slow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cached, I guess it would be possible to "draw vertically" into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che-line and "rotate" the drawing onto the screen real-time as you "bl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the cache problem is a problem on PC's as well, unfortuna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sor I know of that will handle this well is the newest PA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nt to the cache-assist (this is the first PA with any L1 cache!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ully-associative one) as to the stride-size, so it will fetc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, the reason for going vertical is to use a linear inner-loop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perspective in the inner-loop is a lot more, using the techniq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(of course yo store your texture-maps correctly for whatever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..) might not be as big a win as you would think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a vertical strip of b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ither way, the optimizations that are discussed here for ix86 mach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low down the PPC. Sometimes by as much as an order of magnitud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, I assume doom does perfect perspective on the outside loo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cost of doing perfect perspective in the inne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re expensive than the cache-thrashing... of course you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different proccesors, doing texture-mapping on a P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align where you are blitting, then accumulate 4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you inner loop, blast them out, then fix up the en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ry alignment, you might want to even keep 2 registers (8 pixe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using a horizontal scanline texturer.  Also keeping track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s much more important on a *real* architec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terribly impressed with intel (except for ix60's) in gener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cs.utexas.edu!news.cs.utah.edu!buzzworm.cs.utah.edu!pp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sloan@buzzworm.cs.utah.edu (Peter 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1994 08:45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31qi$ba7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05be$p9@magus.cs.utah.edu&gt; &lt;372ta1$lf3@newsbf01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2ta1$lf3@newsbf01.news.aol.com&gt; mdussault@aol.com (MDussaul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3705be$p9@magus.cs.utah.edu&gt;, 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Peter Slo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restating m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oom is a 2D game, you have a 2D map, not free-floating 3D geometr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aps in Doom are 2d, but I would call it a 3d game.  Your guy 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d, shoots in 3d, splats in 3d, etc...  It looks more 3d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company I work for, and I am sure several others,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'more 3D' than doom, hell carmeck is to, your gu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D face with several fixed orientations, don't get me wrong, Doo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game, one of the best I have ever seen, but it isn't tru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cool idea I don't know why noone's put into a 3d eng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your floors and ceilings like regular, but have floating box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y you could have bridges like SS, and use (partly) the sam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drawing 90-degree floors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etter idea, what about a game that isn't drawn out on a 2D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using all 3 dimensions, you can have multiple textu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at are just selected based on desired performance,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z over the face to distance in z (linear looks fine far away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running in SVGA and still keeping a decent frame-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a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uunet!uunet.ca!uunet.ca!geac!alias!john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p2@alias.com (John Pallett-Plo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7.140748.28366@ali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alias.com (News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lias Research Inc., Toronto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05be$p9@magus.cs.utah.edu&gt; &lt;372ta1$lf3@newsbf01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7 Oct 1994 14:07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cool idea I don't know why noone's put into a 3d eng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your floors and ceilings like regular, but have floating box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y you could have bridges like SS, and use (partly) the sam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drawing 90-degree floors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is that both your floor and ceiling 2D maps hav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m, and you KNOW that there's nothing beyond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iling maps: ie: There is never anything higher than a ce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ever anything lower than a floor.  This i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om runs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add in floating boxes, you'd have to calcul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boxes appear relative to the floors and walls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arts of the floors/walls they obscure.  Also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termine whether the character is standing on a flo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"... how would you do this?  These two problems alone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game enough to make it just a feasible to go true 3D, I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not, but by the time you figure it out, true 3D will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nobody will care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21790 comp.sys.powerpc: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gle.unit.no!trane.uninett.no!eunet.no!nuug!EU.net!howland.reston.ans.net!usc!nic-nac.CSU.net!news.Cerritos.edu!news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sys.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8.003230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Oct 94 00:32:3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02du$ri4@newsbf01.news.aol.com&gt; &lt;372u5s$ah3@magus.cs.utah.edu&gt;  &lt;3755ej$gtk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55ej$gtk@magus.cs.utah.edu&gt;, ppsloan@buzzworm.cs.utah.edu (Peter Slo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1994Oct7.132646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 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ost is 2 divisions, and one linear interpolant per pixel, over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gorithm of using the linear inner-loop, the loop is tight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terdependent, it would be hard to get rid of depndencies (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ructions do you have to wait before the result of a FP divi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d on a PPC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ner-loop for basic persp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no z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scrn[cur_pos] = tex[u/w,v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'm reading this correctly, you can d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div = 1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oop and multiply by w_div inside the loop and save LOTS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C60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u +=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v +=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w +=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cur_pos++ // for horizontal, += width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ner-loop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scrn[cur_pos] = tex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u +=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v +=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cur_pos++ // same comment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ou can unroll this of course, but as you can see, there i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-dependencies, in a true 3D engine, you are going to always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che thrashing, either on the screen (forward mapping) or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tself, there is no way around it.  In general it is always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mize an algorithm for whatever proccesor you are going to use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s on a PC, where cache-coherency is a problem as well,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ps are stored to keep coherency for there blitter (floors are rota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ch would actualy get rid of one of the u/v variables above (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done with the alg doom us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you need to use you uv values as indexe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faster to keep both floating *and* integer versions of 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 handy, and increment them simultaneously by du &amp; dv (float &amp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That way you can keep the fast multiply of the float (4 cycl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integer version handy for indexing (parallel flo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nits). Even adding in the time spent converting, it would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ing the integer divides, I think -maybe even than do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everything that I am reading (and timing) on the PowerMac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che-coherency problem is where most time is going to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"Vertical strip" textur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wro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PC gurus are welcomed &lt;hint, h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21774 comp.sys.powerpc: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gle.unit.no!trane.uninett.no!eunet.no!nuug!EU.net!Germany.EU.net!news.dfn.de!swiss.ans.net!howland.reston.ans.net!cs.utexas.edu!news.cs.utah.edu!buzzworm.cs.utah.edu!pp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sloan@buzzworm.cs.utah.edu (Peter 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sys.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Oct 1994 03:59:1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55ej$gtk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02du$ri4@newsbf01.news.aol.com&gt; &lt;372u5s$ah3@magus.cs.utah.edu&gt; &lt;1994Oct7.132646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Oct7.132646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m not sure, I assume doom does perfect perspective on the outside loo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s is the case, the cost of doing perfect perspective in the inne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uld be more expensive than the cache-thrashing... of course you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fferently for different proccesors, doing texture-mapping on a P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uld want to align where you are blitting, then accumulate 4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gister in you inner loop, blast them out, then fix up the en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emmory alignment, you might want to even keep 2 registers (8 pixe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s, using a horizontal scanline texturer.  Also keeping track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cheduling is much more important on a *real* architect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not sure what you mean by "perfect perspective." Floating point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5-10x faster than fixed-point on the MPC601. If you can do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floats instead of fixed and IF you can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visions into multiplications outside the inner loop, the overhea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"perfect perspective" in the inner-loop may be less than the over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ing up the cache by blitting vertical stripes instead of horizont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assuming that we aren't using my other idea of doing an on-the-fly "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horizonatal stream of bytes in L1 cache to a vertical one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2 divisions, and one linear interpolant per pixel, over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using the linear inner-loop, the loop is tight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ependent, it would be hard to get rid of depndencies (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o you have to wait before the result of a FP divi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PPC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-loop for basic persp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z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[cur_pos] = tex[u/w,v/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+=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+=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+= 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_pos++ // for horizontal, += width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loop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[cur_pos] = tex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+=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+=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_pos++ // same comment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roll this of course, but as you can see, there i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ependencies, in a true 3D engine, you are going to always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rashing, either on the screen (forward mapping) or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there is no way around it.  In general it is always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n algorithm for whatever proccesor you are going to use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PC, where cache-coherency is a problem as well,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stored to keep coherency for there blitter (floors are rota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ctualy get rid of one of the u/v variables above (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alg doom us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o use you uv values as indexe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21823 comp.sys.powerpc: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cs.utexas.edu!news.cs.utah.edu!buzzworm.cs.utah.edu!pp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sloan@buzzworm.cs.utah.edu (Peter 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sys.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Oct 1994 01:03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7fhf$mo9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2u5s$ah3@magus.cs.utah.edu&gt; &lt;3755ej$gtk@magus.cs.utah.edu&gt; &lt;1994Oct8.003230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Oct8.003230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I'm reading this correctly, you ca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_div = 1/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side the loop and multiply by w_div inside the loop and save LOTS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PC60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, w is incremented just bleow... (you could do 1 divide,2muls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result of the divide right away, it still has to do som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ner loo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  <w:tab/>
        <w:t>u +=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  <w:tab/>
        <w:t>v +=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  <w:tab/>
        <w:t>w +=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  <w:tab/>
        <w:t>cur_pos++ // for horizontal, += width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 += dw, can't avoid i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might be faster to keep both floating *and* integer versions of 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 handy, and increment them simultaneously by du &amp; dv (float &amp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sions). That way you can keep the fast multiply of the float (4 cycl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keeping the integer version handy for indexing (parallel flo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ger units). Even adding in the time spent converting, it would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doing the integer divides, I think -maybe even than do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lti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when you index them, you have to do the divisio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the division with FP, you would have to convert it to integer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with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less, everything that I am reading (and timing) on the PowerMac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cache-coherency problem is where most time is going to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ing the "Vertical strip" textur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may be wro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s from PPC gurus are welcomed &lt;hint, h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 guru, cache-coherency is a big deal on a 80486, even bigger on a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, but I think a big algorithm improvemnent is even b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strips, inner loop is linear, fetch texture, store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y by width, increment one axis in textur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oad, 1 store, 2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ing advantage of walls/ceil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trips, inner loop is perspective, thi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oad, 1 store, 5 additions, and either 1 div and 2 muls, or 2 d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inner loop expense of 3 additions and either 1 div 2 muls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 over the other method, what is the trade of with a cache miss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cheduling issues with these more complex instructions?  I'm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PC guru out there, I would love an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rec.games.programmer:21887 comp.sys.powerpc: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usc!nic-nac.CSU.net!news.Cerritos.edu!news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,comp.sys.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9.184607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Oct 94 18:46:0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2u5s$ah3@magus.cs.utah.edu&gt; &lt;3755ej$gtk@magus.cs.utah.edu&gt;  &lt;377fhf$mo9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7fhf$mo9@magus.cs.utah.edu&gt;, ppsloan@buzzworm.cs.utah.edu (Peter Slo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1994Oct8.003230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no guru, cache-coherency is a big deal on a 80486, even bigger on a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ALPHA, but I think a big algorithm improvemnent is even b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vertical strips, inner loop is linear, fetch texture, store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crement y by width, increment one axis in textur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1 load, 1 store, 2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taking advantage of walls/ceil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horizontal strips, inner loop is perspective, thi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1 load, 1 store, 5 additions, and either 1 div and 2 muls, or 2 d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has an inner loop expense of 3 additions and either 1 div 2 muls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vs over the other method, what is the trade of with a cache miss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the scheduling issues with these more complex instructions?  I'm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re is a PPC guru out there, I would love an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umulate 4 pixels before storing, this saves you 4 stores. The m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ig deal, and the conversion is reasonably fast, but the di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ment -it takes a LOT of cycles, and I'm not sure whether the cac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would be worth the trade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comp.sys.powerpc:3352 rec.games.programmer:2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uunet!usc!nic-nac.CSU.net!news.Cerritos.edu!news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powerp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10.150744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Oct 94 15:07:4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7fhf$mo9@magus.cs.utah.edu&gt; &lt;379kg4$6ur@cerberus.ibmot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9kg4$6ur@cerberus.ibmoto.com&gt;, tim@apple.com (Tim Ol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ter Sloa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 In article &lt;1994Oct8.003230@west.cscwc.pima.edu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 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 </w:t>
        <w:tab/>
        <w:t>vertical strips, inner loop is linear, fetch texture, store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 increment y by width, increment one axis in textur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 </w:t>
        <w:tab/>
        <w:t>1 load, 1 store, 2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 not taking advantage of walls/ceil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 </w:t>
        <w:tab/>
        <w:t>horizontal strips, inner loop is perspective, thi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 </w:t>
        <w:tab/>
        <w:t>1 load, 1 store, 5 additions, and either 1 div and 2 muls, or 2 d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 that has an inner loop expense of 3 additions and either 1 div 2 muls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 divs over the other method, what is the trade of with a cache miss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| are the scheduling issues with these more complex instructions?  I'm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 if there is a PPC guru out there, I would love an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ost systems will probably have the graphics frame buffer mapped non-cache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r write-through.  That, combined with 8-bit pixels (byte write) will grea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duce cache misses for frame-buffer accesses.  Write buffers will also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ooking at the horizontal strip method, it appears that the best-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erformance is somewhere around 50 cycles (assuming ~32 cycles for division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is case, vertical strips looks to be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-- Tim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Apple Computer Inc. / Som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if the idea of non-cacheable memory applies here. If Do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(apparently coming soon from ID) works anything like the "wt"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frames are buffered off-screen and CopyBits-ed in. For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at would give one a cache miss for every pixel drawn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f the texture-map is large enough, you might see a cache mi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 for the access of the texture map also. That's at least 2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at a cache miss costs on a PowerMac without L2 cache) per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40 cycles/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, I'm wondering if my idea of texture-mapping into a "rot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n rotating each pixel 90% when blitted on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litter,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ted on-scre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le-pixel vertical-strip case, or if you are really ambitio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abcd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hefgh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lijkl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pmnopm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klm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cumulate 4 pixels in a horizontal line before mov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own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verhead of blitting on-screen is quite a few cycles, I'd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culating the rotation on-the-fly for each long-w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less. This would give you the best of both worlds: few cach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i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I see such an algorithm getting complicat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trip is less than 4 pixels wide (due to perspective or a thi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r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wellm tradeoffs in everything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uknet!festival!dcs.ed.ac.uk!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al@dcs.ed.ac.uk (Benjamin Libroj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s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x9Ax0.2LC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cnews@dcs.ed.ac.uk (UseNet New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artment of Computer Scienc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6 Oct 1994 14:58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anyone please tell me of any fast algorithm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of, to quickly map a bitmap onto a four sided (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pectively projected) polygon. Or if anyone know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such info (FTP sites etc..)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pass them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cs.utexas.edu!news.cs.utah.edu!buzzworm.cs.utah.edu!pp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sloan@buzzworm.cs.utah.edu (Peter 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as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1994 08:31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311o$b9v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x9Ax0.2LC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x9Ax0.2LC@dcs.ed.ac.uk&gt; bal@dcs.ed.ac.uk (Benjamin Librojo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Could anyone please tell me of any fast algorithm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now of, to quickly map a bitmap onto a four sided (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perspectively projected) polygon. Or if anyone know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find such info (FTP sites etc..)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could pass them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, problem, sort your vertices in Y, take the top mo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the left and right edges, then interpolate down thes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horizontaly in-between them.  You can be naieve, an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, but you will get fairly sever distortion,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inner-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digital image warping, W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= 1.0/(x1-x0);// normal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= (u1-u0)*dx; // u increment (textures 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= (v1-v0)*dx; // v increment (textures y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= (z1-z0)*dx; // only if using z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= (w1-w0)*dx; // only for perspect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x=x0;x&lt;x1;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z &lt; zbuf[x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buf[x]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[x] = tex(u,v); // u/w,v/w fo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+= du;</w:t>
        <w:tab/>
        <w:t>// increme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+= dv;</w:t>
        <w:tab/>
        <w:t>// increment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+= dz;</w:t>
        <w:tab/>
        <w:t>// only with z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+= dw;</w:t>
        <w:tab/>
        <w:t>// only with perspec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buffer adds a load from the buffer, a comparison, a stor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remented value in the worst case (basicaly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adds 2 divides, one mor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aproximation requires more setup, but only 2 addi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-texutre mapping, so if you don't have a zbuffer, you can do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imation to perspective texturing for 5 additions in the inne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ing x...), verse 4 additions and 2 divisions for perspectiv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technique, is to use a linear interpolation, but fix-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pixels, whatever you do, you should unroll your loop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rojection method, you should have variable n, we use 16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larger numbers.  Also, to prevent jittering, have you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coordinates done in fixedpoint with good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comp.sys.powerpc:3442 rec.games.programmer:2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gatech!ncar!noao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powerp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11.174242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Oct 94 17:42:4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7fhf$mo9@magus.cs.utah.edu&gt; &lt;379kg4$6ur@cerberus.ibmoto.com&gt;  &lt;alexr-1110941427490001@mtdew.appl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alexr-1110941427490001@mtdew.apple.com&gt;, alexr@apple.com (Alex Rosenberg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1994Oct10.150744@west.cscwc.pima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3t_english@west.cscwc.pima.ed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Lots of commentary by others 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am not sure if the idea of non-cacheable memory applies here. If Do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c (apparently coming soon from ID) works anything like the "wt"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gine, the frames are buffered off-screen and CopyBits-ed in. For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ffer, that would give one a cache miss for every pixel drawn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ffer. If the texture-map is large enough, you might see a cache mi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gular basis for the access of the texture map also. That's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that's what a cache miss costs on a PowerMac without L2 cache) per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ybe even 40 cycles/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won't be a cache miss for every pixel. The offscreen buff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y cacheable. CopyBits does not write one pixel at a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mebuffer, so the bulk of the copying involves 32-bit bu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a 32-bit frame buffer (AV video) or 64-bit bus transactions to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me buffer (HPV or internal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. I said it wrong. When doing Doom-like texture-mapping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, into an off-screen buffer, one pixel-wide vertical strip at a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ache miss for every pixel drawn into the off-screen buff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much larger than the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ry pixel will be drawn into a new cache line (or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n't as big an issue, if the texture-map is large enoug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roblem when you load the pixel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ields *at least* one cache miss per pixel, or maybe (in extrem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ure map)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re and more, I'm wondering if my idea of texture-mapping into a "rot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ffer and then rotating each pixel 90% when blitted on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ustom blitter,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en you accumulate 4 pixels in a horizontal line before mov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sition down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d suggest accumulating 8 pixels (64 bits) and using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isters to write to the frame buffer in vertical strips. Your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ffer could be interwoven as you suggest to maximize cache usage, b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xel strips will increase performance for any 64-bit bus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ouldn't hamper performance for 32-bit bus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(which I realized long after I posted the last article)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horizontal texture-mapping, you will still need to do tha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ixel. If you kept it all in fixed-point, you'd need 1 div and 2 m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which is at least 32 cycles for the div. If you kep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you'd still need 16 cycles for the div + 2 muls + 2 floa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versions, so your overhead is going to be greater fo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ven with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ccumulating 4 pixels in a horizontal lin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believe that drawing the vertical stripes horizontally will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enting cach misses. THEN there is the problem of rotat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. I don't see any easy way to grab 4 pixels from 4 seperat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merging them, so your blitting is done pixel by pixel, jus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"scan line" and taking the "x" coordinate and converting it to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and storing it on screen. This saves time for the cache cohe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and loses 4x the speed for the bl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alized that the screen buffer is *much* slower than cached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point does all this fanciness reach the point of diminishing retur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comp.sys.powerpc:3462 rec.games.programmer:2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europa.eng.gtefsd.com!library.ucla.edu!csulb.edu!nic-nac.CSU.net!news.Cerritos.edu!news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powerp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11.230221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Oct 94 23:02:2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Iiam9=C00iVCI_hggK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Iiam9=C00iVCI_hggK@andrew.cmu.edu&gt;, "Christopher M. Hanson" &lt;ch4s+@andrew.cmu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'mon, guys.  Barring **very** complex rendering, some test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can get above 30 fps when doing a straight CopyBits of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reen.  (That's from an 8-bit offscreen buffer to the screen.)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do* grok the fact that there is some overhead in rendering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this test was done with ***680x0*** code.  Thus,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Bits resulted in a nice little Mode Switch that eats lots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ative code will avoid these mode switches and therefore be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the tests were done on an "underpowered" machine.  On even a 6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may be even faster.  ;-)  And they may also be faster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VRAM video since the processor doesn't have to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ideo circuitry like it does on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fps means implies 60 mode-switches. I don't think that that is a big wor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the speed of wt on a 7100/66av is about 30fps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320x200) and 22fps in the pixel-doubled window (640x400)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animated monsters, any AI routines, and most especial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LOW for what is essentially a somewhat crippled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DRAM and VRAM-based video on the 7100 is faster, but st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come up with a simple algorithm that can speed u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process without being overly complicated, then that fit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wt" cross-platform philosophy. Rewriting the whole rende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is kinda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, I can't really say any more about it.  But it's silly to arg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uff like this.  Just go and do it, and see what work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ftware's written in a modular fashion you can try seve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est whether I conceptually understand how the PowerPC wor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alk my way into a better algorithm by analyzing it on the 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like Tim Olson, then I'm doing myself and everyone else on comp.sys.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(or so I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'm not arguing PowerPC vs Pentium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comp.sys.powerpc:3465 rec.games.programmer:2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europa.eng.gtefsd.com!MathWorks.Com!yeshua.marcam.com!charnel.ecst.csuchico.edu!nic-nac.CSU.net!news.Cerritos.edu!news.Arizona.EDU!CS.Arizona.EDU!pimacc.pima.edu!west.cscwc.pima.edu!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powerp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11.232913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3t_english@west.cscwc.pim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Oct 94 23:29:1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alexr-1110941427490001@mtdew.apple.com&gt;  &lt;37fn36$bnd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User: 103t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fn36$bnd@magus.cs.utah.edu&gt;, ppsloan@buzzworm.cs.utah.edu (Peter Slo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D92-MAS.94Oct12040401@black13.nada.kth.se&gt; d92-mas@black13.nada.kth.se (Mattias Sandstr�m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article &lt;1994Oct11.174242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[deleted 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 deleted stu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[deleted stuff ag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h, I haven't been following this thread so maybe I am ou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re but the subject line says: DOOM: Floor Drawing. I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nderstand your argument about divs and muls required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tal floor-strips in DOOM are at constant z and your mu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ivs would calculate to the same value for every pixel on the stri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ove this out of your loop. I have tried this and my resul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retty much like a "DOOM-floor". (unfortunately :-( a bit slow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em to be correct on the other parts of your article though,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m the one who is stupid or somethin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e, we mean wall drawing, just have been saying it wrong, wher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p is vertical, someone said he thought it would be faster to do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aid it wouldn't because the inner-loop wouldn't be linear anymo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lking about the vertical scale parts, sorry if I called it flo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oors and ceilings are horizontal, walls vertical. (the argumen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lgorithm wouln't work well on the PPC, I just came up with an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could have 4 vertical inner-loops running at once, that are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32 bit boundary, less cache-problems with the screen, m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ure, but much less 8 bit putsing around, also you (Lawson)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would have coherency problems with your texture maps, that's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just store them rotated, so you are scanning them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extures rotated and render the walls rotated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ll your loop by 4x (potential for 4x speedup on PPC), grab your pixels 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ws" at once and merge 'em and rotate 'em as you bl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question is what to do with the floor textures, or is the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missed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comp.sys.powerpc:3432 rec.games.programmer:2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powerp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howland.reston.ans.net!swrinde!sgiblab!wiretap.spies.com!mtdew.apple.com!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exr@apple.com (Alex Ros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alexr-1110941427490001@mtdew.appl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wireta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acker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7fhf$mo9@magus.cs.utah.edu&gt; &lt;379kg4$6ur@cerberus.ibmoto.com&gt; &lt;1994Oct10.150744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Oct 1994 21:27:4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Oct10.150744@west.cscwc.pima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t_english@west.cscwc.pima.ed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ts of commentary by others 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not sure if the idea of non-cacheable memory applies here. If Do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c (apparently coming soon from ID) works anything like the "wt"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gine, the frames are buffered off-screen and CopyBits-ed in. For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ffer, that would give one a cache miss for every pixel drawn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ffer. If the texture-map is large enough, you might see a cache mi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ular basis for the access of the texture map also. That's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that's what a cache miss costs on a PowerMac without L2 cache) per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ybe even 40 cycles/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 cache miss for every pixel. The offscreen buff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cheable. CopyBits does not write one pixel at a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so the bulk of the copying involves 32-bit bu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32-bit frame buffer (AV video) or 64-bit bus transactions to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uffer (HPV or internal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 and more, I'm wondering if my idea of texture-mapping into a "rot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ffer and then rotating each pixel 90% when blitted on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 blitter,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you accumulate 4 pixels in a horizontal line before mov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ition down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accumulating 8 pixels (64 bits) and using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write to the frame buffer in vertical strips. Your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uld be interwoven as you suggest to maximize cache usage, b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trips will increase performance for any 64-bit bus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mper performance for 32-bit bus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exander M. Rosenberg  - INTERNET: alexr@apple.com      - Yoyodyn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30 Waverley St., Apt B - UUCP:ucbvax!apple!alexr        - Propuls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alo Alto, CA 94301     -                                - System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(415) 329-8463          - Nobody is my employer so       - :-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(408) 974-3110          - nobody cares what I say.       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comp.sys.powerpc:3458 rec.games.programmer:2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news.kth.se!news.kth.se!d92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92-mas@black13.nada.kth.se (Mattias Sandstr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powerp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Oct 1994 03:04:0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92-MAS.94Oct12040401@black13.nada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7fhf$mo9@magus.cs.utah.edu&gt; &lt;379kg4$6ur@cerberus.ibmot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exr-1110941427490001@mtdew.appl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994Oct11.174242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ack13.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103t_english@west.cscwc.pima.edu's message of 11 Oct 94 17:42:42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Oct11.174242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d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(which I realized long after I posted the last article)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 of horizontal texture-mapping, you will still need to do tha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pixel. If you kept it all in fixed-point, you'd need 1 div and 2 m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pixel which is at least 32 cycles for the div. If you kep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 point, you'd still need 16 cycles for the div + 2 muls + 2 floa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nversions, so your overhead is going to be greater fo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even with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d stuff ag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, I haven't been following this thread so maybe I am ou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the subject line says: DOOM: Floor Drawing. I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our argument about divs and muls required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loor-strips in DOOM are at constant z and your mu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 would calculate to the same value for every pixel on the stri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out of your loop. I have tried this and my resul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like a "DOOM-floor". (unfortunately :-( a bit slow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rrect on the other parts of your article though,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one who is stupid or somethin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ada.kth.se/~d92-mas/"&gt;/Mattias Sandstr�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id.dth.dk comp.sys.powerpc:3460 rec.games.programmer: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uunet!gatech!howland.reston.ans.net!cs.utexas.edu!news.cs.utah.edu!buzzworm.cs.utah.edu!pp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sloan@buzzworm.cs.utah.edu (Peter 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powerp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Oct 1994 04:01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fn36$bnd@magus.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alexr-1110941427490001@mtdew.apple.com&gt; &lt;1994Oct11.174242@west.cscwc.pima.edu&gt; &lt;D92-MAS.94Oct12040401@black13.nada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D92-MAS.94Oct12040401@black13.nada.kth.se&gt; d92-mas@black13.nada.kth.se (Mattias Sandstr�m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4Oct11.174242@west.cscwc.pima.edu&gt; 103t_english@west.cscw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deleted 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leted stu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[deleted stuff ag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h, I haven't been following this thread so maybe I am ou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but the subject line says: DOOM: Floor Drawing. I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stand your argument about divs and muls required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rizontal floor-strips in DOOM are at constant z and your mu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vs would calculate to the same value for every pixel on the stri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ve this out of your loop. I have tried this and my resul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tty much like a "DOOM-floor". (unfortunately :-( a bit slow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m to be correct on the other parts of your article though,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the one who is stupid or some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, we mean wall drawing, just have been saying it wrong, wher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vertical, someone said he thought it would be faster to do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t wouldn't because the inner-loop wouldn't be linear anymo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the vertical scale parts, sorry if I called it flo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nd ceilings are horizontal, walls vertical. (the argumen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wouln't work well on the PPC, I just came up with an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4 vertical inner-loops running at once, that are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boundary, less cache-problems with the screen, m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but much less 8 bit putsing around, also you (Lawson)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coherency problems with your texture maps, that's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tore them rotated, so you are scanning them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"http://www.nada.kth.se/~d92-mas/"&gt;/Mattias Sandstr�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r-Pike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loan@buzzworm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pipex!datcon!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e@datcon.co.uk (Eddie Ed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: Flo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Oct12.085600.3887@datc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powerp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ata Connec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7fhf$mo9@magus.cs.utah.edu&gt; &lt;379kg4$6ur@cerberus.ibmoto.com&gt; &lt;1994Oct10.150744@west.cscwc.pi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2 Oct 1994 08:56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t_english@west.cscwc.pima.ed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ince the overhead of blitting on-screen is quite a few cycles, I'd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overhead of caculating the rotation on-the-fly for each long-w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quite a bit less. This would give you the best of both worlds: few cach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d no di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interested, this is how I did in for the ARM3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medes, for my conversion of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 function called 'plot_strip' which is called for each single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trip.  We assume that the screen is word-aligned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first three calls to plot_strip just save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so make sure you don't page the textures out) and the four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multiplexed Bresenham lin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4 texture pointers, 4 heights and an x coordinate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as to take the biggest height and plot a rectangle 4 x this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did 4 bresenham's in tandem (all in registers - I had 16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 and built up the rectangle word-by-word (i.e. top pixel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trips go into one word, etc.).  Each word is then plott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texture size (64-byte strips) and the overheads for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 the processor (writes take as long for a word as for a by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4 bytes takes 4 times as long as writing one word) this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 end.  Cache-coherency was good, as each strip is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extures are stored sideways) - you either access the last by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ication, of course, is that only one of the lines actually *has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 - there is some special-case code which inserts the fl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colour (remember that this is Wolfenstein) where the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ISC processor with more registers, you could feasibly cach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rd at a time - my Bresenham implementation actually only too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per line.  Also, with Wolf, the strips are all exactly h/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orizon and h/2 below, for which further optimiz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 or is at least vaguely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rchimedes convertor of :   POWERSLAVE SOFTWARE BULLETIN .SIG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 and proud of it!! : WOLFENSTEIN 3D RELEASE DATE : 28/10/9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:   SPECIAL ACORN WORLD SHOW PRICE !!!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@datcon.co.uk    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rchimedes convertor of :   POWERSLAVE SOFTWARE BULLETIN .SIG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 and proud of it!! : WOLFENSTEIN 3D RELEASE DATE : 28/10/9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:   SPECIAL ACORN WORLD SHOW PRICE !!!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@datcon.co.uk    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d.dth.dk!news.uni-c.dk!sunic!trane.uninett.no!eunet.no!nuug!EU.net!howland.reston.ans.net!swrinde!gatech!gt-news!prism!prism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7730a@prism.gatech.edu (Joel G. We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m, X-Windows, and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Oct 1994 23:32:2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eorg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d108$hlm@acmey.ga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74i55$oat@fungusaur.uu.net&gt; &lt;379pkj$eg1@nbc.ksu.k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vis &lt;strat@ksu.ksu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park@uunet.uu.net (Richard Par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fter fooling around with wt and trying to lear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ith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uch.  Fatal mistak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y question is, how would someone use these routines to wr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uff that could readily be applied to mode X in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not simply install a UNIX on your DOS box and hit mode X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forget about the X window system, but keep the spiff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e, nearly crash pro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xperience with debugging SVGALIB stuff (or any o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stuff under UNIX) has been a living hell.  It doesn't cr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rashes your consoles so badly that you have to re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anything done... most of the time, anyway..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 reasonable way around this I'd lov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working with X-Windows, I've had no trouble at all (bt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set up the shared memory from wt :).  It's nic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 linear frame buffer rather than that mode x stuff,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m just l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Joel Webber : gt7730a@prism.gatech.edu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 out where the huskies go and don't you eat that yellow s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. Za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