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a m e S p e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           F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VVVV   VVVVVVV      GGGGGGGGGG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VV       VVV      GGGGGGGGGGGGGG      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VV     VVV      GGG          GGG   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VV   VVV       GGG                   AA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VV VVV        GGG       GGGGGG     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VVV         GGG          GGG    AAA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VV           GGGGGGGGGGGGGG     AAA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         GGGGGGGGGG     AAAAAA    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Toolkit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- Matt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just received a copy of one of the most 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ever assembled.  GameSpeed SFX is a library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 complete system which will allow you to cre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stounding 256-color VGA graphical game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for speed and animation, this libra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algorithms difficult or impossible to find elsew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re notabl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ull direct video access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screen drawing and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 fast hidden page using high spe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slow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reation of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omplete palette control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default palette -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ast displaying of .GIF files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cod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omplete mouse and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 play() function which allow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ano-like tun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our unique fonts with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usage.  This also inclu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graphics mode which ac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y woul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e thing - I know some people hate reading thes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ne of them.  BUT, read the introduction, al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use, and the conclusion.  Mos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you would see them in other graphics librari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x,y,color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GameSpeed SFX 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rogramming Technique 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.LIB file 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nd scrolling the palette 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lette description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screens and the Pel mask 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is hidden page works 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_page() function 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fonts 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pecifications 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.FNT file 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() function 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/ width 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 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listing of all functions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                                          Sec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GameSpeed SFX graphics librar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let me say that this library is not fre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ttle slower than the registered version, and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message at the start of any program written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re to give you a little motivati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However, the library is fully functional and al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Write programs and test the graphic functions ou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is library is valuable to you, buy it!  This library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several games already, and I would be happy to send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.  Guessing from the name of this graphic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figured out that these functions have been speci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duction of VGA games.  Portions of the libra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ssembly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already seen some of the demo programs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you have to do is - preferably,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DEMO.EXE file into, then execute DEMO.EX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archive file and will extract into several fi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DEMO directory, type DEMO.BAT.  This is jus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execute all the .EXE file's in order!  Enjoy the sh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to note.  This entire graphics library and all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written in Turbo C v2.0.  If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YOU CAN ONLY USE THE COMPACT MEMORY MODE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you can recompile the code to any memory mod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is expected that when writing programs using this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C compiler.  I don't think it's possible to lin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when a library has been written for C programs -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know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registering GameSpeed SFX costs $30 and come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!  After registering,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Complete source code to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Free upgrades on all additio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GameSpee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Lase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A few games written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The complete source code to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library called Wizard Tech 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Additional fonts (not sure how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now, though!)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WAIT, that's not all...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how much would you pay for all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a $30 check, payable to Matt Vo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89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y, MI  48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- this library is not entirely complete i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verything I would like to have.  Algorithms such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and scaling of bitmaps (Wolfenstein - what a game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ellipse function, a good fill function for irregular enclo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ing other file formats are some things on my wish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of these algorithms and you send them to me -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program as much as possible. 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to go calling all around the country to distribute thi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would like.  So, if you have a 57,600 bps v.32/.42bis mod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its called!!!) and can transfer this file in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please do so! 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!  Let's get some excellent VGA games into cyber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GAMESPEED SFX                                Sec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section to fill you in on the backgrou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.  It doesn't have a lot to do with the libra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kip this section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First of all, I got into graphical VGA programm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1992.  The idea of have 256 colors instead of EGA's 16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ind!  So I started looking around the BBS network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utilities, and general programming hints about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found was VERY little.  It kind of seems lik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is information spread around so every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good as theirs.  Anyways, off to the bookstore I w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f more help in VGA programming.  Things we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ing there - but a lot more expensive!  (Can you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on some of those book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fter about a year of digging though books, search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and spinning out code of my own I've compil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pes that I'LL SEE SOME BETTER GAMES OUT THERE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but really - there should be a BBS-wide boycott of ba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otal ban on CGA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is library doesn't HAVE to be used for gam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ideal for a paint program (like we need another one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e of graph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story, huh?  Well, as you can see I'm starting to ramble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et to the nex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ROGRAMMING TECHNIQUE                              Sec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 me state that I don't admit to being some ga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who can spin out machine code an instruction a second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list of few things you SHOULD do and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HELPFUL to do.  This section is more for peopl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ld of game programming, so if you know it all (ya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o do things in more of a traditional way than the w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 today.  The new-wave of programming says you sh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in you program into objects, and then show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jects relate to one another etc, 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bject-Oriented Programming.  Right now I'm not reall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of this type of programming (that's probably why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C instead of C++).  So, I would recommend using the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of design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explain.  First, before you do ANYTHING - you have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encil and paper and design EVERYTHING about you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Down approach says that you take sections of your game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smaller sections.  Then you take the smaller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them up again - and so on and so forth...   Finally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the bare essentials of the game, you can start to add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required to make GOOD games.  This approach also adhe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Procedural Programs - which is when each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cts as a black box.  Ideally, this says that f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used - only arguments passed to and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ot always the case, but I digress..... (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that!!!)  OK - so you have your game all designed on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t broken down into small sections which will even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functions in your program.  Now, normal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echnique says it would probably be a good id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ut all memory usage and global variables to be decl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idea, but I don't usually follow it.  I declar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hem, and I moniter the amount of memory I use.  Whateve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kirt up, right?  Now, the coding begins! 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, obviously the coding will be done in C.  It's n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p and running as soon as possible because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ccasionally and find any errors as you go.  A little debugging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bug in your program, and you have NO IDEA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this - put little breakpoints in the program at vari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rogram will stop and display the values of variab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etter idea as to what's going on.  This works very well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ight have other ways.  Whatever.  Now -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game AND debugging it, you should play it A LO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your own game, you will find so many new errors or th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.  After that, give the game to someone else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for awhile.  They'll find a bunch of things wrong 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changed too!  And this is just version 1.0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 short summary of how I write games. 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any usage of a flowchart (this isn't COBOL).  Tha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- COBOL should be banned from public use.  Hey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your OWN home - go right ahead.  BUT to use it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?????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.LIB FILE                                  Sec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, obviously the reason I distributed an .OBJ file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C compilers.  I'm not SURE, but I don't think al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LIB library files the same - right?  Anyway, the only way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reate a .LIB file is using Borland's Turbo C  (the be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LIB GAMESPED.LIB +GAMESPD1.OBJ +GAMESPD2.OBJ +GAMESPD3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the library file GAMESPED.LIB.  Now you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nless you create a .PRJ project file. 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game with the main file called PONG.C.  You create a 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ONG.PRJ.  This file is just a standard ASCII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files to link into the main .EXE file.  So,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.PRJ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PE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it?  I hope so, because that's about the best I can explain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If you don't understand, then look it up in the manual o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ok?  I'm not sure how Microsoft C does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nd all that - but I don't really care either!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nd Scrolling the Palette                       Sec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palette consists of 256 Digital-to-Analog Converter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which simply means that there are 256 colors pe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!  Each DAC register (or color) consists of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d, green, and blue (RGB) to form the numerous colors.  Thes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range from 0 to 63.  A value of 0 would be nothing (obvious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of 63 would be the most intense.  If all RGB values ar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lor is black.  If all RGB values are 63, the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RGB values are equal - but not 0 or 63, it is some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want to change a palette color.  You must get that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umber.  For example, the register 0 has a color of bl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o change register 0 to a bright blue color,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et_one_VGApalette() with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one_VGA_palette(0,0,0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0 is the register number, the next three values are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d, green, and blue.  As you can see, the blue valu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entire palette at once, you would define a characte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values (or a two-dimensional array of [48][16] or [256][3] o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values would be register 0's RGB valu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values would be register 1's RGS values - and 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lette[48][16]={{0,0,0,0,0,42,0,42,0,0,42,42,42,0,0,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0,42,42,21,0,42,42,42,21,21,21,21,21,63,21,6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21,21,63,63,63,21,21,63,21,63,63,63,21,63,63,6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59,59,59,55,55,55,52,52,52,48,48,48,45,45,45,4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the palette array had been creat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GApalette() would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VGApalette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 the entire VGA palette at once.  Also,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to an array (of 768 characters), then you woul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VGApalette() function the same way as the setVGA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hrough the palette just means that color 0 will bec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and color 1 will become color 2, and so on...  This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effect when numerous colors ar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is very easy.  In fact, there is a function which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The function is called scroll_palette() and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_palette(0,255,1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etter understanding of exactly what this function do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rograms.  It will show a palette display and a plasm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hrough the palette.  The first two parameters ar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to scroll.  In this case, the entire palette - color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are to be scrolled.  The third parameter i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- in this case 10.  The last parameter is 100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ime between each scroll.  The delay uses Turbo C's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means that 1 second is equal to 1000.  So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time is 1/1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t is important to note that after you've used scroll_palet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will stay in that altered state. 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palette back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lette Description                             Sec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lette used in GameSpeed SFX is the same palett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nt program Deluxe Paint II Enhanced - except for the la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 The reason for this is that I felt this palette ha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usable colors to choose from and it was the same palet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opular paint program (also, because it's the paint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!!!).  Anyway, I wanted to use a different palett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palette defined when mode 13h is originally called.  It's so dr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ing of the color ranges and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14        Normal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31       Light to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47       Light to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-55       Very light to medium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-63       Light to 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-87       Very light to dard YELLOW fading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-111      Very light to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-127     Light to dark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-135     Light to dark METALL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-159     Very light to Very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-175     Light to dark LAVENDA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6-191     Very light to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-223     Very light to Very dark TAN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4-230     Dark BLUE to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-236     Light BROWN to Greenish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7-243     Dark GREEN to Gray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4-255     Dark GRAY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ing Screens and the Pel Mask                         Sec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easy to fade screens in and out.  It is just a low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ing of the palette values.  In the GameSpeed library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o fade in and out.  However, you must do othe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Here is an example program to fade a screen in then ou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_in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char palette[768];         /* the palett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_palette(palette);    /* empty the palette in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file("title.gif"); /* display TITLE.GIF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_in(palette,2);        /* fad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();                   /* get a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_out(palette,2);       /* fade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unctions in VGA programming called get_pe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l().  These functions are suppose to get and set the pe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really know what the pel mask is.  When I 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 program, it seemed like it changed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allowed to use.  If anyone out there REALLY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ck these functions do, I would definitely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se functions are just included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Hidden Page Works                              Sec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you might already know that this VGA mode (320x200x256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ormal hidden page like other graphics modes.  So I'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emory buffer to simulate an entire page of graph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akes up a little memory, but it is definitely worth i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speaking, this is not really a hidden page at all!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like one.  Using this type of hidden page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d reading information much faster than a normal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normal RAM is much MUCH faster than standard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ot only is there a hidden page in GameSpeed, but it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idden page isn't like other normal hidden pages us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Graphics Interface (BGI).  The function hidden() is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ge on and off by typing - hidden(TRUE); or hidde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idden(TRUE) is used, everything drawn to the screen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ge instead.  Then just use hidden(FALSE) to tur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f.  Even though you've said - hidden(FALSE) -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, now you want to use some of the graphics on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, you want to use the display_hidden()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hidden() function will take a rectangular bitmap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it onto the active page.  DO NOT USE THE HIDDEN()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SPLAY_HIDDEN().  Whether or not hidden() is TRUE or FAL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.  Here's how to us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_hidden(10,10,100,100,50,25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,2 - These are the top-left coordinates of the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page.  Parameter 1 is the X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page, and parameter 2 is the Y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3,4 - These are the top-left coordinates of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bitmap on the active page.  Parameter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position, and parameter 4 is th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5,6 - These are the X and Y sizes of the bitmap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your bitmap - subtract the larges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allest value and then add 1.  Parameter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, and parameter 6 is the 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7   - This is a special parameter.  It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you want to transfer color 0 as part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0 - which should be black -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page's background, and sometim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se that as part of the bitmap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arameter 7 will include color 0, an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will exclude th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transfer a bitmapped image from the hidden pag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urn on the hidden page (hidden(TRUE)) and then use the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get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function was included to quickly erase sections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This function, called erase_hidden(), will simp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section of the hidden page and change it to the hidden p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- color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_hidden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(x1,y1) are the top-left coordinates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rameters (x2,y2) are the bottom-righ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_page() Function                                Sec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interesting function.  It will take an entir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n the hidden page and transfer it to the active page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 different types of transfers.  The function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_page(int transfer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transfer types are defined in the header file, GAMESPED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BOTTOM     - transfers from bottom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TOP        - transfers from top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RIGHT      - transfers from right to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LEFT       - transfers from left to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TOP_BOTTOM - a cool transfer where bot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of the screen fad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_RIGHT_LEFT - another cool transfer whe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ft of the screen fad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creen of graphics on the hidden page does not er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is applied.  You must erase it or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with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know that this function will automatically call hidden(FALS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So don't expect to have hidden(TRUE) after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Fonts                                    Sec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 included with GameSpeed SFX are the four files:  SMALL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FNT, DIGITAL.FNT, and STANDARD.FNT.  These file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ose fonts.  All functions which uses the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outtextxy(), do NOT use the standard 320x200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stead, these functions use a system just like 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n standard text mode.  At the top-left corner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(0,0).  This is the TEXT coordinate - which mea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is actually the size of one character of th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small font is 3 pixels wide by 5 pixels long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a position (5,5) means that the top-left pixe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actually be at the location (15,25).  Understand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- just think of it this way.  Whenever you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nts, just pretend you are in standard text mod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at smaller coordinate system.  See section 4.1 for each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order to load a font, you use the set_font()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_font("smal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've used the small font.  If you don't wan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then use whatever the filename of the font is called (space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.fnt, or standard.fnt).  This function will load the fo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n you can use any of the text functions provide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of all function which use 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int x,int y,in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message(int y,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textxy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font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enter(int x1,int x2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har(int x,int y,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lrln(int x1,int x2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olor(int text,in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input(int x,int y,int length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_input_num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_menu(int x,int y,int t,int b,int ht,int hb,int hht,int h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number,int right_left,char header[70]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window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write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system(int x1,int y1,int x2,int y2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textxy() function is the only function which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coordinate system.  This function will place a str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specified by the (x,y) graphic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now about all the other functions, then look the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.0 - Alphabetical Listing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ont Specifications                             Sec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FNT    - A very small font!!! (Is that why its called small.f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character dimensions 3 x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imensions (0,0) x (79,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FNT - A nice standard font.  It looks bett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, but it's a littl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character dimensions 7 x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imensions (0,0) x (39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FNT    - A cool, futuristic looking font!  My favori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character dimensions 5 x 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imensions (0,0) x (52,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.FNT  - A nice, digital computer-lik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character dimensions 6 x 1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imensions (0,0) x (35,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.FNT File                              Sec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as include in the case that anyone would possi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ir own fonts.  If you register, and you ask me to -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few files to easily create your own fonts.  But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a complete font creation explana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NT file should be opened and read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integers read are the X and Y pixel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integer is the case type.  A value of 0 is all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s normal upper/lower case, and 2 is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integer is the number of characters in th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integer is the adjustment for the lower case letters of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p,q,y - because all of these letters dip bel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font characters are represented by 1's and 0's - 1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is a pixel and 0's being where there isn'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ont will execute a for-loop from 0 to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consists of a string of 1's and 0'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length of font) * (y length of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  10001010100010001010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has a X length of 5 and Y length of 4.  If you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to its dimensions you will have the let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the best I can explain it.  If you have any ques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() FUNCTION                                     Sec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ice little function.  It will play a string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harps (but not flats), with the length of the note an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Sorry, but this only works through the PC speaker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y really good Sound Blaster functions - send 'em to m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or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orks exactly like the old GW-BASIC play command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uncti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re are 6 octaves.  These octaves are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would be if you played it on the piano. 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() function are length, pause, and octave. 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for the command (l - for length), then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you want that command to do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- length.  The length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al terms.  Like L4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er note, L1 would be a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 pause.  Again, this is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s.  P4 would be a quarter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2 would be a half 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octave.  The octav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5.  The 0 octave is the lo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cify playing a sharp note, you would type ou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and then the not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play("o3l4cefl1gp1#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pecifies octave 3 (o3), length of quarter notes (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e notes C,E, and F.  Then sets length for whole notes (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e note g, and executes a whole rest (p1).  The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note is played (#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 I think!  Volume control is not possible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andy computers.  That would be cool,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 /WIDTH                                        Sec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inestyle and width of a line uses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is graphics library.  These are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nestyle and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linestyle(int width,i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_rectangle(int x1,int y1,int x2,int y2,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(int x,int y,int b,int color,float aspect) -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probably see, the function setlinestyle() sets the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dth.  For the width parameter, just enter how many pixel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line.  For the style parameter, there ar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located in 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_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_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_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_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pretty self-explanatory so I won't go into a lot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how dotted or dashed the lines are or about how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f you really have any questions, then just write and ask m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                                         Sec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simply plasma display.  First, there will b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'please wait...' in the upper left corner. 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sma screen is drawing itself on the hidden page. 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_page() will be executed with a message of 'Press any ke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  After hitting a key, the palett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rough.  Hit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rce code assumes a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320x200();                      /* initialize 320x200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();                       /* initialize random se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ont("standard.fnt");          /* load standard font into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olor(7,0);                      /* set color lt. gray on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rite(1,1,"please wait...");     /* write 'please wait..' at 1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(TRUE);                      /* activate hidden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(0,0,319,199,16,200);        /* draw plasma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0,0,319,30,9);               /* clear a blue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(0,30,319,199,9);         /* outline the screen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olor(15,9);                     /* set color to white on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enter(0,39,1,"Plasma Display"); /* center 'Plasma Display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olor(15,4);                     /* set color white on r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_page(T_RIGHT_LEFT);       /* transfer page - this w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0,39,5,"Press any key");   /* turn the hidden page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_palette(16,200,5,0);     /* scroll through the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_mode();                      /* go back in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LISTING OF ALL FUNCTIONS                   Sec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 listings are given a description,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does, and any notes I want to add.  If I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ght be difficult to understand, then I includ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better expl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(int x,int y,int radius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raws a nice, littl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center of the circl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us = the siz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color of the circle (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pnt(int x,int y,int xc,int yc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is used in the circ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s no other relev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clear a rectangula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specified by parame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op-left coordinat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bottom-right coordinat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color of the clea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int x,int y,in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create a text-like cursor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The cursor will be positioned 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x,y).  If the parameter 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cursor will be whatever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s (which is specified by v_color()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ON is FALSE, the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d by the color of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entirely recommended that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, but no harmful effects will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.  This function is used by v_inpu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input_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coordinate of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f you use this function, experiment with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to understand what it does.  All it does 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block at the specified coordina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ON turns the cursor on an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isplay .GIF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the function hidden() is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ll be displayed to the hidd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filename = this is the .GIF'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automatically assum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320x200x256 type of file.  If it isn'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some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- if the .GIF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you must have double back-slas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rint code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_file("\\graphics\\space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hidden(int posx,int posy,int x1,int y1,int xlen,int ylen,in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immediately display a secti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onto the active scree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assembly - so it would be qui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han copying a bitmap 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it 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osx,posy = this is the top-lef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map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,y1 = this is the top-left coordinate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the bitmap on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len = the x-siz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len = the y-siz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his is a special parameter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whether or not to pick up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hidden screen.  The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dden page is 0 (black).  If t=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ll be part of the bitmap.  If t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the background will NO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A little note here.  Setting t=1 (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) is a little faster than setting 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_hidden(0,0,0,0,319,199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this example will transfer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entire hidden page to the active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the x-size and y-size, take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the smallest value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(int x,int y,int radius,int color,float 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raws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center of the ellips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ius = the size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ect = this controls what shape the ellip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.  A value of less than .25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 funny, weird shape.  Greater than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flat along the x-ax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tten out as the aspec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 don't really like this function very much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has a really good ellipse function -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e and I'll register you for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_palette(char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ump the pal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rray p.  The variable p should be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in size to hold the information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called, the palette will a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 = a character array 768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is usually only used with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_hidden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Erases sections of the hidden pag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will set an entire rectangul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hidden page to color 0 (black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erase the hidden page. 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y and is FAST.  To do it manually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op-left coordinat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bottom-right coordinat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in(char *p,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fades the palett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to whatever information is in the arr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 = the character array of 768 bytes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= this controls how fast or slow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faded in.  A value of 1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- 5 i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MPORTANT - the palette should first b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empty_palet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out(char *p,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fades the palette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n the array p to the color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 = the character array of 768 bytes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= this controls how fast or slow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faded out.  A value of 1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- 5 i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MPORTANT - You must first use the getVGA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get the current palett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poly(int color,int border,int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draw any filled polyg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points in the array p.  The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lude several sets of coordinate pair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[9]={10,10,100,10,100,100,10,100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ordinate sets will draw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ints (10,10), (100,10), (100,100), (10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 to include the first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the last entry to make an enclosed polyg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poly() will do that for you. 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finished the list, the las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list must be a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color = internal fill color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r = the border color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the list of coordinate pairs, ending with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example will draw a blue-filled, white-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int p[7]={160,20,310,130,10,130,-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poly(9,15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flush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was included in the library because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it several times so I just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good idea to put it in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ound(int tone,int delay_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Produces a sound of pitch TONE and length 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tone = the pitch of the sound.  Most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a range of 1 to 1000, but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_time = this uses Turbo C's delay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 the delay is in milli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aning a value of 1000 = 1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've noticed on some computers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the delay() function it will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other time you use it after that! 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- and if anyone knows why this happen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like to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joystick(int *x,int 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gets the (x,y)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*x = will return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y = will return th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t would be a VERY good idea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 before actually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ouse(int *x,int 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Gets the (x,y)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*x = returns the mouse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y = returns the mouse's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one_VGApalette(int register,int *red,int *green,int *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return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GB) values of a DAC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register = which color to g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red = returns th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green = returns th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lue = returns th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Remember that the RGB levels range from 0-63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on the VGA palette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one_VGApalette(15,&amp;r,&amp;g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gets the RGB readings from color 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_p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Gets the current p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return the value of the pe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As stated in section 2.2, I do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l mask does!  I just included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pel()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int x1,int y1,int x2,int y2,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get a rectangular bit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screen or from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ordinat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ordinat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uffer = the memory buffer to hol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REMEMBER - if the memory buff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of the bitmap, you're gonna have some troub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the correct size of the *buffer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=malloc(((x2-x1)+1)*((y2-y1)+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1,y1,x2,y2 are the coordinates of you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getimage() function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act size of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Gets a pixel from the active/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coordinate position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return the value of the pixel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GApalette(char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get the entire VGA palett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array p.  The parameter p should be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 = the pointer to where the palett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tone(int x1,int y1,int x2,int y2,int c1,int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, little function to create a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ular area on the screen.  A halft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comprised of two colors "mixed toge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ordinate of the halft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ordinat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1 = the first color to be used in the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= the second color to be used in the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(int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oggles the activation of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h = the value to toggle the hidden pag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(1) will turn the hidden page on, and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definitions TRUE and FALSE ar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GAMESPE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joystick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Returns the status of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The integer return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_NO_BUTTON       -      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_TOP_BUTTON      -       Top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_BOTTOM_BUTTON   -       Bottom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_BOTH_BUTTONS    -      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joystick button defin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file, GAMESPE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int x1,in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imply draw a line from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(x2,y2) in the color specifi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starting coordinat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ending coordinat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the color you want the line to b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will use the settings of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essage(int x1,int x2,int y,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little function I found usefu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ave a section of the screen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le of the current text and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 message specified by *st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, wait for a key to be pressed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return the valu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x2 = these values are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des of the screen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.  The function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to center the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the top value of the rectang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returned is the key pressed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is just a simple text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font("fonts\\standard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olor(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=message(0,39,5,"Continue (y/n)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tolower(c)=='n'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returns the status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mouse_button()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_NO_BUTTON       -       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_LEFT_BUTTON     -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_RIGHT_BUTTON    -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_BOTH_BUTTONS    -      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se definitions are located in the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PE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_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etect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mouse_exists() will return TRUE (1)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and FALSE (0) if there i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RUE and FALSE can be found in GAMESPE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Resets the screen to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isplay a string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the pointer s, at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x,y).  This differs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write() in that it uses the &lt;graphics&gt;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 the normal text coordinat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graphics screen coordinat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the string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See section 4.0 to better understand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(int x1,int y1,int x2,int y2,int st_color,int en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very interesting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 a COOL graphics display in var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s (x1,y1)-(x2,y2) specif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to be affected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st_color and en_color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ding colors on the palett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display.  Try this function out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ordinates for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of the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ordinate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_color = the starting color to us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_color = the ending color to us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t might be a good idea to re-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d in order to produce different plasma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(0,0,319,199,0,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 will cover the entir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, and it will use all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 (0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 sound function to have. 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using the same notes used in regul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on't go into this too much her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hole section written about this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str = the string of characters used to play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See sect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("o3l4cefl1gp1#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specifies octave 3 (o3),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er notes (l4), plays the notes 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, sets the length for whole notes (l1)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te g, and executes a whole rest (p1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arp D note is played (#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int x1,int y1,int x2,int y2,int backgrnd,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, used in conjunction with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a bitmap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1,y1)-(x2,y2).  The buffer MUST b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specified coordinates or majo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to occur.  The parameter backgr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you want to display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color 0 (black), as part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of TRUE (1) will display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of FALS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op-left coordinates to plac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bottom-right coordinates to plac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nd = determines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 (color 0) display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bitm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definitions TRUE and FALS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file GAMESPED.H.  Using a value of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nd parameter will increase spe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will allocate memory for a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e bitmap from the hidden page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map onto the active page.  NOTE: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than using the display_hidden()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hown this way jus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int  x1,y1,x2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1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2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2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2=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=malloc(((x2-x1)+1)*((y2-y1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image(x1,y1,x2,y2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dde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image(x1,y1,x2,y2,TRUE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int x,int y,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display one pixel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specified by the coordinates (x,y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specified by parameter color!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graphics screen coordinate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the color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n the unregistered version of GameSpeed SF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run a little slower than norma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VGA mode has not been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set320x200(), then an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ill be displayed at the first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isplays a rectangle (unfilled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x1,y1)-(x2,y2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f parame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graphics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graphics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the color of the rectan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nd(int small,int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, little random number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ake two numbers - SMALL and BIG -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andom number from that range.  The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INCLUDES the numbers SMALL and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Returns a number from the parameter SM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uses Turbo C's random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the random number.  If you need to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rom 0 to SOME NUMBER, then use random()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_rectangle(int x1,int y1,int x2,int y2,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isplays a rectangle with rounded corner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y recommend using this func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rectangle() function.  It produces a n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elegant effect!  The parameter b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of a curve the rounded corners will b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from 5 to 10 will be sufficient. 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, and see what you lik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rner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rner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determines how round the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.  Generally, use value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own(int x1,int y1,int x2,int y2,int num_lines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croll down a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the parameter num_lines.  NOTE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lines are the ones used by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onts.  Using the standard VGA tex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40 columns by 25 rows. 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functions uses to scroll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specify what color to fill the area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itiate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ordinate of the box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ordinat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_lines = the numbers of lines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specifies what color to fill th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is especially good for clearing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creen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lette(int st_color,int en_color,int num_times,int delay_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 function to have. 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the palette starting with the firs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parameter st_color,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olor, en_color.  By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, I mean - color x will become color x+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x+1 will become color x+2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especially handy when display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.  Parameter num_time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(or how many colors) the palett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e delay_time parameter uses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() function, so the delay time is in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(1000 =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st_color = the first color in the palet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_color = the last color to use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_times = the number of color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_time = the time (in milli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scroll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MPORTANT:  After this function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manually reset the palette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default palett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imply execute the function set_palet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up(int x1,int y1,int x2,int y2,int num_lines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croll up a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the parameter num_lines.  NOTE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lines are the ones used by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onts.  Using the standard VGA tex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40 columns by 25 rows. 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functions uses to scroll 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specify what color to fill the area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itiate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ordinate of the box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ordinat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_lines = the numbers of lines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= specifies what color to fill th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is especially good for clearing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creen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ont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loads a particular font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e current number of fon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FNT, STANDARD.FNT, SMALL.FNT, and DIGITAL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filename = this is the path and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 to be loaded into memor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fon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, then you must use doub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ashes because of the print code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DO NOT use any text functions without fir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ont into memory.  Bad things will happe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font("fonts\\space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olor(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write(5,5,"Hello there!!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mouse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e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pointer at the coordinat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graphics screen coordinate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ne_VGApalette(int register,int red,int green,int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et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GB) values of a DAC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register = which color to set the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= sets th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= sets th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= sets th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Remember that the RGB levels range from 0-63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on the VGA palette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=60,g=0,b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one_VGApalette(15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this will set an intense red color for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AC register 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s the default palette configuration. 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s the same one used by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nt program Deluxe Paint II Enhanc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32 colors).  I thought the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 very good choice, so I used thi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reason I changed the last 32 colors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nt palette was because those colors wer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ght of those colors were black!!! 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n't much be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el(int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Sets the pe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a = the pel mask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As stated in section 2.2, I do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l mask does!  I just included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pel()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320x20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set the VGA 320x200x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and initialize all global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peed SFX graphics library. 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alled FIRST - big problems will occu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In the unregistered version,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is called, it will display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message about how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unregistered.  DO NOT l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 you from experimenting and play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is library has to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GApalette(char 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will set the entire VGA palette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ointer p.  The parameter p should be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in size and every three value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B values for that color.  See section 2.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p = the pointer used in sett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See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activate the mouse point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screen.  Using the hide_mou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-activat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_page(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very nice function for tran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idden page of graphics and the activ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  The function will transfer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from the hidden screen onto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ne of six different transf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BOTTOM        - transfers from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TOP           - transfers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RIGHT         - transfers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LEFT          - transfers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TOP_BOTTOM    - a transfer where bot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ttom of the screen fad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_RIGHT_LEFT    - a transfer where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ft of the screen fad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type = the type of page transf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function automatically sets hidden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enter(int x1,int x2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center a string of t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parameter s.  The parameters x1 and x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eme left and right values whi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font can use.  For example, the spa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ACE.FNT) can only go from 0 to 52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fore, to center a line on the screen x1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=52.  Se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 = extreme left value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 = extreme right value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y text coordinate of where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example will load the digital font, se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right red on white, and center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font("fonts\\digital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olor(32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enter(0,35,5,"This is the digital fon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har(int x,int y,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place one char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loaded font on the scree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coordinates of (x,y) in th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used by the function v_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coordinates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the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_font("small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olor(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har(10,10,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lrln(int x1,int x2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Clears a text line (using the siz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font) from x1 to x2 on the row 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clear the lin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 specified by the function v_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 = the starting x value for the lin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 = the ending x value for the lin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the y text coordinate of which row to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(int text,in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the function which determines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 for all text functions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one of the more importan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al text function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text = this is the actual color of the fo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= this is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ound the font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put(int x,int y,int length,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 text entry functi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ursor and sets the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entered.  The (x,y) coordinat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(using the size of the current fo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length specifies the maximum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being entered will be.  The paramete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pointer where the data will b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f the text and background ar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 using the v_color() function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e same color a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with this function to get the hang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position of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xt ent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this is the maximum length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this is the string pointer where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text entry function will NOT termin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ENTER&gt;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will set the small font,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hite on blue, display the message "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", and then get the name using the v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char s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_font("small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color(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write(5,10,"Enter your 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input(22,10,75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_input_num(int x,int y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text entry function which will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tegers only.  A cursor is provid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color as the current text color. 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is the text position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font).  The parameter lengt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digits expected to be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return the value of 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position of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xt ent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this is the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ct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will return 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is example will set the standard font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f green on black, display the messag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ge:", and then get the age of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_input_nu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_font("standard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color(96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_write(2,8,"Enter your ag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=v_input_num(18,8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_menu(int x,int y,int t,int b,int ht,int hb,int hht,int hh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number,int right_left,char header[70]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VERY nice function to have.  I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unction using a highlight ba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By hightlight character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letter you can press which will instant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ption.  Usually that letter is in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r is capitalized.  The menu will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&lt;ENTER&gt; key or an &lt;ESC&gt; key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right_left is TRUE, the men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on a right or left arrow key.  Before I g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's look at the usage of each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position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x to be displayed when the menu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he main text color of the current fo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the main background color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 = the highlight ba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b = the higlight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t = this is the highlight charact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b = this is the hightlight charact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= this is the number of item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_left = this option will either be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LSE.  What this says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nt the right or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able to exit the menu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e of a pull-down menu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mediately then the right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ameter should be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his parameter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[70] = this parameter is the menu's tit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display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before the firs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't want a header,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ameter for double quote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= this is the list of options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  Each option should be in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EXCEPT for the highlight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will be the on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instant selection of that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rrow keys.  HOWEVER -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you CAN NOT use as high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are H, K, P, and M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act that these a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ions of the arrow ke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&lt;ENTER&gt; key is pressed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he number of the option high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was pressed.  The first option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all others go up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&lt;ESC&gt; key was pressed, then a value of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arameter right_left is TRUE, and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arrow key was pressed, then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he value of either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- depending on which one was pres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definitions for the arrow key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file GAMESPED.H.  First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ample program - then I'll expla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int 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_font("small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=v_menu(10,10,7,1,0,7,10,1,6,FALSE,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pace flight simulator","Intro dem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Alette demonstration","pLasma disp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Nimation display","hiDden demonstra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.  First of all, the small font is load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's top-left corner is placed 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(10,10).  The main text color is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 (7), and the main background color is blu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, the highlight bar text color is black (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light bar background color is light-gray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tlight character text colo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light-green (10), and the highl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 is blue (1).  Then, 6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d, and the right_left parameter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which means that the right and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able to abort the menu. 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by using the double quotes ("").  Fi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 options are listed.  Each option is in all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with the exception of one lett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is letter is the highlight character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o two highlight letters are the same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m are the letters H, K, P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one complicated function, bu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it - it will save you a LOT of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window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isplay a text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ular border.  The color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and border are defi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_color().  The coordinates (x1,y1)-(x2,y2)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base on the size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NOTE that you can NOT put characte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or left of parameters x1 and x2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a por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this function does NOT save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verlays.  Use the win_system() func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write(int x,int y,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function will display a string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specified by (x,y)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,y = the text position of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this is the character pointer with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Remember that the (x,y) coordinates are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coordinates and NOT the graphic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for example, the digital font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-left corner coordinate at (0,0) and i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coordinate at (35,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4.1 for all font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system(int x1,int y1,int x2,int y2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his is a nice text function to have. 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ctangular area of graphics specifi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of (x1,y1)-(x2,y2).  Th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are based on the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loaded into memory at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mode determines whether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UTting an area of graphics.  See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10 windows (depending on memory also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ck.  Then replace the graphic area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tack.  Let me explain usage - then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x1,y1 = the top-left tex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angular area of graphic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,y2 = the bottom-right tex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tangular area of graphic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= can either on of two values.  GE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raphical rectang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x1,y1)-(x2,y2) coordinates.  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the last rectangular area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        The definitions GET and PUT are lo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GAMESPE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space font */    {   set_font("space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= white on blue */     v_color(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he text area */         win_system(15,5,37,9,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raw a window */             v_window(15,5,37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enter text in window */     v_center(15,37,7,"This is win_system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 key */               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= white on red */      v_color(7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nother text area */     win_system(20,1,32,12,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raw an extra window */      v_window(20,1,32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 key */               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place old text area */     win_system(20,1,32,12,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place original area */     win_system(15,5,37,9,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                                             Sec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've enjoyed typing out all of these 1700 LINES!!!!!! 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just finished a novel!  For a while, I felt like: "Aw -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m figure out how to use all of the functions!"  Well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I just have a few things to say.  First of all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e importance of using a paint program for drawing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Paint programs (or color scanners!!!) are vital to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to your game in order to make it visually stimulating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out the picture, convert it to a .GIF file, then you ca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GameSpeed library!  As you might have read by now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Paint II Enhanced, and I like it VERY much.  However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ble to use any of the more expensive paint programs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Speed header file (GAMESPED.H), in addition t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FALSE, GET, PUT, etc..., there are the ASCII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function keys, control-function keys, etc..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ut there for use with the function v_menu(), but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thing stopping you from using them for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, boys and girls, that's it!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questions, or improvement ideas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.  There's no way I could possible test all situ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unctions.  I know there's going to be errors here o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find one - TELL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89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y, MI  48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