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2Ep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ump images saved as GIF files on Epson typ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2Epsn [-d DitherSize] [-t BWThreshold] [-m Mapping] [-i] [-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-p PrinterName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GifFile is given, Gif2Epsn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d DitherSize] : Sets size of dithering matrix, where Dither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3 or 4 only (for 2x2, 3x3 and 4x4 dithering matrices)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mage will be displayed in this mode only if Mapping (see 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t BWThreshold] : Sets threshold level for B&amp;W mapping i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eshold level is used in the different mappings as selected via 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19%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m mapping] : Select method to map colors to B&amp;W. Mapping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Every none background color is considered foreground (white col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rawn as black by printer, unless -i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0.3 * RED + 0.59 * GREEN + 0.11 * YELLOW &gt; BWThreshol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Colors are mapped as in 1, and use dithering of size a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option. BWthreshold is used here as sc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op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i] : Invert the image, i.e. black -&gt; white, white -&gt;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n] : Nicer image. Uses double density feature of Epson printer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cer result. This takes more time (and kill your ink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er...) but results are usual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-p PrinterName] : by default output is sent to LPT1:. If 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disk file is required, they should be specified her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s are NOT specifed with colon, so to use LPT2: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-p lpt2' is required. Nothing is sent to stdout. If a dis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: '-p file1.eps' then it can be printed any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command: 'copy file1.eps prn:/b'. Note the /b for binar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has aspect ratio of 1, so square image, will be squar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est image can be printed is 640 pixels, on 8 inches pap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need to flip wider images, if height is less than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gifflip -r x29.gif | gif2epsn'. Wider images 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dumps output to a file/printer directly. I guess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limited usage on unix system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