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roducts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Tech Software                            Date: (dd/mm/yy)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P.O Box 4216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bourne Victoria 3001                      ** Please read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                                 for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  Fax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roduct(s) to: [ ] Company     [ ]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[ ] 386 PC [ ] 486 PC [ ] Pentium PC [ ]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Other (please specify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       [ ] MSDOS  [ ] OS/2   [ ] Windows NT [ ]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Other (please specify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By:   [ ] Cheque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Product (see PRODUCTS.DOC for details) Cost per unit  Q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 -------------  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Universal VESA VBE                     US$15 (A$20)   ___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Universal VESA VBE Source Code         US$50 (A$75)   ___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iscellaneous freeware                 US$15 (A$20)   ___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 [ ] 3.5"  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:                        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harges (see PRODUCTS.DOC for amount!):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:                  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ad and agree to abide by the enclosed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gnature)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ols Order/Registration Form     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