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MLIB scarce documenta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looks great in a colorized Borland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B is intended to be a library for game development. It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milar to YakIcons. It came close, but not enough. It is mor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ortunately less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es it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B has a simple graphics library for the plain VGA mode 0x1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written in C++ and some very rare instances of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uess that shows that I am not very good at assembler...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high-speed primitives, someone will have to do the dirty wor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sumed that games are written with bitmaps and it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library is written almost completely in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1: one thing, do not delete a pointer that you have just inse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orage class like a LList or a HashTable, and do no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variables. They would be deleted by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ent applies to all data storag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length always denotes the horizontal di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always denotes the vertical di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{} - a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- an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Classe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iMob     : public M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ob is a MOB (see MMob) with many AnimLoops that can be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Each AniMob can have any number of AnimLoops. AnimL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imLoop   : public MObject, public MFil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Loop is a linked list of MImages. AnimLoop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ny actions that an object in a game can do. Each AnimLo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one action. I think it is easier to understand than a m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om       : public MObject, public MFil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e data class; it can hold allocated memory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through the pointer {void* mem}. The allocated block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roken into several subblocks or elements of equal size.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in {elSize}, number of elements is in {nElem},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llocated block is in {size}. Member functions perfor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emory operations. The block can be any size under 64K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). This restriction also applies to any classes deriv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lex    : public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plex number class. I know I used it f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C         : public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is similar to MS Windows device context. It ha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ddress and dimentions, colors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   : virtual public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ass describes a place in memory where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directed. It has {address}, {length}, and {width}. Usu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xA000, 320, 200 to draw directly to VG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ash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lasses derived from this one can be stored in a Hash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quires from you a hash key definition routine and the {==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ashTable  : public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sh table. Use it in whatever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ass that defines integer coordinates for a point. {=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CList     : public 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lar doubly linked list. Implemented primarily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Loop, but can have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LE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class, which is used as a 'cart' for L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List      : public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y linked list. Inserted objects do not contain {nex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v}. They are pointed to by the 'cart'. Any kind of el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A 'cart' would be created fo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Ŀ                        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-&gt; through InsertAfter -&gt;  �� ��  -&gt;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plane    : public c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ffscreen page in memory. {Put},{Get}. Redirect 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dpy&gt; and draw. This class could benefit somewhat from an assembler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outine, but I did want to make the library to be compatible with 2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Button    : public M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class. Executes {UserHandler} if clicked upon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CMap      : public MSt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class. Sets draw color on left click, fill color 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256 colors in a box. Based on MSt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Check     : public M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class. Standart checkbox. Calls {UserHandler} o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vent : public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event class. Events include key presses, mous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. Obtained by &lt;GetEvent&gt; and created by &lt;CreateEv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Fil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derived from this class have {Load} and {Save}.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has routines that close and open files and pass the descri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Font      : public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mapped font. Draws letters by pixels, which is slow, but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looking nic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Graph     : public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ontrol structure. Unconditionally defines {fo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ette}. Has a pointer to an Aplane, which can be created by you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from "default.fnt" file in current directory.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no text will be visible. You can load your own fo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age     : public c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creen image. Stores a block of pixels. {Put},{Get},{Load},{Sa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RLE compressed when sav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Key       : public b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board extention. {GetKey},{KeyPress},{KeyFlush}, or access {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({keys} is a bArray, which is the idea taken from Yak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Label     : public 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Mob       : public MObject, public MFil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ving OBject class. MOB is an image with a background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on screen using double-buffering. Mouse is a typical MOB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oveTo} to move and {RescanBackgr} if you draw over it. You can also 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how}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Mouse     : public M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class. It is usually defined globally and uncondition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 to MWIN.LIB. I assume that you do not need to create any mo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Use the default class named &lt;mouse&gt; or if you</w:t>
        <w:tab/>
        <w:t>want more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class for the whole hierarchy. It was created a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rland class library without having to redefine all the pur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Now I have removed the link to the class library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imply include &lt;object.h&gt; in the mobject.h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will do the rest. This class also defin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} and {delete}. If you do not want that, undefine USER_NEW_AND_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al       : public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class. {FadeIn}, {FadeOut}, {SetAll}, {SetRG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arent    : public 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that may have child windows attached. Children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ed list and are managed automatically. Children create an ev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o attach themselves to their parent. Call parent's {Realiz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the children. The call {Run} and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cGrid    : public MSc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id of cells that can be scrolled around. Define {Draw(int,int)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cell with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croller  : public 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lass that maintains the coordinates of a window i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tGrid    : public 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grid of elements. Define {Draw(int,i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Tree      : public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ulti-leaf tree. Each node is basically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a linked list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Window    : public MTree, public MFile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window. Has size, coordinates, {UserHand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Queue      : public 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Rect : virtual public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tangle with {left},{top},{right}, and {bot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ck      : public 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iewPort   : public Simple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Rect with added {length} and {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Array     : public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array. Access bits with [], which returns 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rray     : public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tifile  : public M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or big data files. To read a file from a multi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tOffset (filename)} to get its offset in the big file and read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ulleman.exe provided to make multi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rray     : public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bove reference is not enough, tell me what exactly do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oo familiar with the code to be a good judge of what need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 I wrote what I thought wa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come the demo is so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draw. If you do not believe me, look at pos0.pix. And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pecific code. That's probably why I write libraries, no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o you nee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80286 processor is preferred, but it may also work under 8086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not tried it because I do not have it. The graphic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VGA screen and card. There may be an in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ld versions of DOS. Tell me if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braries are compiled for an 386. If you have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recompile them. There is a big chance that 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compile a progra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clude &lt;m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you are using graphics, include &lt;mg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you are using the window system, include &lt;mwindow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parent.h&gt;, and include files for control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ny (all of them can be included with &lt;mcontrol.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Link with appropriat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EM.LIB   - Alway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O.LIB    - Include for MKey and MM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YPES.LIB - Alway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APH.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WIN.LIB   - Window basics (MWindow, MParent, MEvent, M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NTROL.LIB - Addit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compile the libraries if they do not work with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Borland C++ project and a makefil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is automatically installed if you link with MWIN.LIB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need mouse for windows, even though a mou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indows. A global class &lt;mouse&gt; is defined, which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us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is almost similar to BGI graphics. Initial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graph&gt; with no parameters. This will put you in mode VGA 0x13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ext mode call closegraph. Look in "mgraph.h"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control structure is global and is called &lt;gr&gt;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urrent display, i.e. its dimentions, current color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You can draw the primitives or images into any area of memor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setdpy&gt; call to set the address and dimentions of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useful functions &lt;push_DC&gt; and &lt;pop_DC&gt; which 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on stack, so that you do not have to sav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ow to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system is automatically initialized when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N.LIB but it is not active. Any window you create will attach it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oot window called &lt;root&gt;, which is a global structu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based system, so it is programmed accordingly. When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windows, call &lt;root.Realize&gt; function to process all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t once. Then call &lt;root.Run&gt; and the syste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nstructions also apply to any parent window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&lt;root&gt; with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require a mouse. If you do not have a mouse, get a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istributed by Microsoft and can be obtained by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microsoft.com in a package called DOS6SUPP.EXE. Or even better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! It is one piece of hardware that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thing, the window system is rather unstable. I ha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boots for no apparent reason with complex systems like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No, there is never any damage to the system. The 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ity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to use a Mu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le or a multifile is a collection of files in one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create a listing of all the files you want to combine.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the number of files that you wish to combine.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ULLEMAN provided in this package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Ok, is it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free. You can have it. If you cannot affor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a poor college student like myself you will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Also, this library is not THAT good to be worth much, it is sl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++. Besides, there are much better libraries that are free, like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Icons is not free but as I heard, its creator has only earned $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you can use MLIB anytime for as long as you want.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public, include something like &lt;Using MLIB by Mike Shar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This is not much to ask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at to do with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has bugs. I admit it. There is one visible in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not load an image sometimes (totally random behavior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though. That is a bug somewhere in the windowing system.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you a defective program, its just that the res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and I have almost gave up on that bug, since I have be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it for a very long time. Anyway, if you find any more bug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where this one is, tell me.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harov@triton.sunlab.cs.ru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ally appreciat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