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CREATE(1)              USER COMMANDS                IMCREA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create - create a blank V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ste file w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create creates a vort file filled with black  in 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w and height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vortinfo(1),  targ2vort(1),  vort2ps(1),  median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scale(1), gamma(1), impaste(1), vortfile(5). 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Last change: February 7, 1991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