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Ovr is simply a unit to read the BBS info.  Here is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BBS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imple.DOC for the corresponding typ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BS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typ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user_first_name,user_la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user_access_leve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bbs_time_lef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com_por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baud_rat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node_num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graphic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color1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color_chg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board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sysop_fir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sysop_la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maxtim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doorfilepath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lockbaud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read it for you from any of the supporte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vr was NOT written by Herb Gilliland, instead it was take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v5.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