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use SimpleDoOr at your own risk.  We are not responsible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that were tampered with.  For virtually untampered files,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ur many support BBS's listed later in this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�[ Version 2.01 ]�---�---�---�---�---�---�-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Hey!  Thanks 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Taking a Semi-Strong interest in....!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�� .         �  _   �\ ()   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 </w:t>
      </w:r>
      <w:r>
        <w:rPr/>
        <w:t>I /|/| �) � �_   �/   ()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���        �  � �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�---�---�---�---�---�---�---�[ TPascal v6 ]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herb gilli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!  (Like you read docs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back to another exciting SimpleDoOr package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o rewrite EVERYTHING from scratch, but opted for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ive credit" method.  I did NOT write these routin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blic usage.  I did NOT write the COM/ANSI routines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y for the configurability of version 1.0.  What I did d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, before release, that there were only about 2 bu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are: DROP FILE LOCAL/SYSOP QUICK mode and CTL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YPES LOCAL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over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is now a single, bottom status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's.  It CAN be colorized.  Due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RITELN and CWRITE are now optimized.  Before, there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lines of unneeded code.  What was lost?  The At symbol (@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UTPUT and S_OUTPUT now removed.  Before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.  Also, mysterious procedures mentioned in do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actual TPU are now removed.  I have rewritt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and hope no errors will come of it.  Also I am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PU'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olete or foolish procedures removed. 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and the "extras" are now gone.  The only real extra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, Exists and shortened 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of the matter is, I did not really write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public consumption.  I was fiddling with a do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ing and discovered dozens of errors in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DoOr version 1.01a [not release].  I also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code I used for SIMPLE.TPU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losing the source, I also lost all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door programmers utilities.  I used SIMPLEDOOR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myself falling back on the old reliable, DoorDriver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ue to the increased buggyness of SimpleDoO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 wised up.  Insulting the programmer who I bas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was foolish.  Sorry Scott, I used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fact that I haven't updated SimpleDoor 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months is that as of late I have began to work toward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software company, along with a few other peopl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ding graphics (Mode-X) and writing some graphics demo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ix months we hope to release 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tired of writing docs already, but I will let you kn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at I will NOT be writing these docs for the laym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s will not be cryptic or hard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assume you will know [to help you prepar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you know what a BBS drop file is.  If not, call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you know what I mean when I say "transferring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you understand basic modem jar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you have looked at or used DoorDriver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you have already read SIMPLEDOOR version 1.0's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cluded in the original ARJ of SimpleDoOr version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against the old saying, when you assume, you make an AS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and ME.  Nevertheless, SimpleDoOr is basically a modem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RT with a few extra features.  the QUICK.NFO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xplain things for each TPU quick and painless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programmer, and provide a reference for the am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ND CONSTANTS IN SIMPLEDO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  Mintime        - Minimum time left before the user is kick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PauseStr       - Displayed whenever the screen scroll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PauseAnim      - At the end of the pause string there is an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.  This string holds up to 255 "fram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that is displayed while the door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user to respond to a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PauseDelay     - Delay between animatio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Notime         - Name/Path of the text file to be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 out.  If no file name is available, Simple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message "[Out of Time]" to the use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Node           - The current node number is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LocalCol       - This variable is TRUE if the local side has color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s FALSE if it isn't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Ansi           - TRUE if ansi should be process locally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  CharOrigin     - Returns the bitflag LOCALCHAR if it originated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MOTECHAR if taken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CurLineNum     - This is constantly update to reveal the curren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More           - If TRUE, then the pause promp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CurFore        - This holds the value of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CurBack        - This holds the value of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Color_Chg      - If TRUE, ANSI color change sequenc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fault_Fore   -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fault_Back   - Defaul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CDropped       - If TRUE, then carrier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BBS_Time_Left  - This holds the value of the time in minute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.  [DR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Com_Port       - The com port is stored in this variable.  [DR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BBS_Software   - This holds a numeric value of the BB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SYSOP QUICK LO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: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:PCBoar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: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: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: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:Pheo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: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:PCBoar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:DOOR.SYS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: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2AM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   Baud_Rate      - Baud rate of connection  [DR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StatFore       - Status Line foreground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StatBack       - Status Line background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Statline       - If true, the status line will be displayed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Graphics       - Graphics code acquired from some BBS drop files.  [DR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Local          - If true then SimpleDoOr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 User_ACS       - User access level from some BBS's.  [DR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0 User_First     - This string of 30 holds the user's first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R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0 User_Last      - This string of 30 holds the user's last name.  [DR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0 Sysop_First    - This string of 30 holds the sysop's first name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0 Sysop_Last     - This string of 30 holds the sysop's last name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0 Board_Name     - This string of 70 is the BBS's full name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Quiet          - If TRUE, then all ^G are stripped from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error messages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Color1         - If TRUE, color1 ansi mode is active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Line43         - If the CTL file is configured into 43 line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will be true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0 ProgName       - Program name is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FossilIO       - If TRUE, fossil support is used, FALSE denot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commands and interface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 MaxTime        - This is the maximum time allowed in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NumLines       - This holds the number of lines per screen (25/43)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LastSetFore    - Last se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SetForeCheck   - Checks for overrunning or repetitiv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whe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DoorFilePath   - Path to door drop files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NoDirect       - If TRUE, no direct screen writes are made.  [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 LockBaud       - Locked Baud rate [DROP/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first two or four letter sequenced denotes variable typ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 -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String: if the string is irregular, then the length succeeds it (St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 - Other: Explained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the variable name, followed by a hyphen the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.  NOTE: Not all variables are described or are us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, if there is a 3 or 4 letter word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notes the main origin of the default value.  DROP= BBS dro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= Do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S AND FUNCTIONS IN SIMPLE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DOOR(ConfigFileName - INITDOOR SHOULD BE RU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tring)                        SIMPLEDOOR FUNCTIONS 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USED!  Config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control fil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RITE(S : String)      - SWRITE displays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TE sides indiscriminately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tring exactly as i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RITELN(S : String)    - SWRITEL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RITE, sending a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TEXT(S : String)    - SENDTEXT sends character or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ly through the modem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cal display.  It works as S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ept that the information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F(F : String)          - DF displays file F to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s.  If the user presses a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s execution, the display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aborted.  Every 25 lines, 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ute the PAUSE procedure i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KEYPRESSED : Boolean    - SKEYPRESSED returns the value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key has been pressed eithe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through the modem conne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 exactly as the normal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CH(Var C : Char)       - RCH reads a character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L or REMOTE, and stores it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EADF(Var CH : Char)   - SREADF reads a filtered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L or REMOTE side.  See filt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EAD(Var S : String)   - SREAD reads string S from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mpt(Var S : String;  - Prompt reads an irregular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: Integer; Pc : Boolean)      the LOCAL or REMOTE keyboard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is read into, Le is its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 boolean statement returns i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 change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NT(Var N : Integer)   - These three procedures read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WORD(Var N : Word)       numeric variables from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LONG(Var N : Longint)    REMOTE keyboards, storing them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_Left : Integer      - TIME_LEFT returns the time in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EMOTE user has remaining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_USED : Integer      - This function return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user has been online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Display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(S : String)      - CWRITE displays a string throug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locally, examining each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code.  The codes use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LN(S : String)    - CWRITELN displays string S and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WRITELN(S : String)- Local side only version of C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WRITE              - Local side only version of 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GOTO_XY(X,Y : Integer) - If the user is in ANSI mode, then SGOTO_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relocate the LOCAL and REMO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coordinates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LRSCR                 - SCLRSCR blanks the LOCAL and REMO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                   - PAUSE stops the screen scroll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AUSESTR and while wait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be pressed displays the PAUSEAN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ocal and remote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edure is only if the MOR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 or if it is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LREOL                 - SCLREOL blanks the LOCAL and REMO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s from 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E(F : Integer)       - FORE sets the LOCAL and REMOTE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eground color to F, acces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obal variables and sending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 codes.  See color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CK(B : Integer)       - BACK sets the LOCAL and REMOTE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 color to B, acces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obal variables and sending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 codes.  See color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(Fgc, Bgc : Byte)  - COLOR performs the functions of 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, setting the colors of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TE ANSI respectiv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Chart for CWRITE/CWRI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foreground code, imbedded in the string should be a carro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rresponding code to designate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'This is in ^1Dark Blue.^7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de:CmdLtr______________Function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0             Changes Foreground Colo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1             Changes Foreground Color to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2             Changes Foreground Color to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3             Changes Foreground Color to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4             Changes Foreground Color to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5             Changes Foreground Color to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6             Changes Foreground Color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7             Changes Foreground Color to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8             Changes Foreground Color to dark gray (near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9             Changes Foreground Color to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             Changes Foreground Color to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B             Changes Foreground Color to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C             Changes Foreground Color to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D             Changes Foreground Color to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E             Changes Foreground Color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F             Changes Foreground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0             Changes Background Colo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1             Changes Background Color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2             Changes Background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3             Changes Background Color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4             Changes Background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5             Changes Background Color to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6             Changes Background Color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7             Changes Background Color to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for FORE/BACK and COLO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Col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eground &amp;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)  �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� 0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     � 1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    � 2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� 3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� 4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   � 5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    � 6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Gray � 7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Version Informat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versions I plan to do alot more.  The original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mpleDoOr mixed with new features like SoundBlaster and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l support included).  The actual SimpleDoOR project, however i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due to the vast number of users who do NOT use door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BBS Doors are becoming a thing of the past.  The only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today are the SRdoors (due to interactive, user friendl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BRE door is exceptionally well recieved due to the interBBS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that are unique (Uncertia, Land of Devastation) also quickly pa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s of BBS's, untouched for days.  Land of Devastation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out here in Pittsburgh, but this is only through my limited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member, Pittsburgh has the most pathetic BBS communit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ue to the User:BBS ratio.  Doors like Tradewars that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 a long time are now also dying fast.  If Tradewars 2003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, I think it will draw a larger crowd back to the online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 I also plan to add registration codes and things to make tha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gramm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Simple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register SimpleDoOr (in which you receiv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ts and lots of prime representatives from members o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at your disposal through what we call "Singles Bar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nd a REGISTERED copy of your program/product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(in some way) SimpleDoOr to Infinity BBS via Email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ry, we won't cheat you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nding five bucks, along with your name,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b Gill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0 Fair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tsburgh, PA 15238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dded to our "flyer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advice as how to improve your programs using Simp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SO* The full source code is available for $19.95+$3 s/h. 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to the above address with a note stating disk size.  (yes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 kind of personal question, bu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WEST version of SimpleDoOr and other Z8Soft files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fin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492/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Droms now supporting over 2 gig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Support (ASM,C,Pascal,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/S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, File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ccess on first call (we have no valid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 ratios!  LD callers get NO rat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1:129/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for SIMPLE2.ARJ [or whatever archive forma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1.ARJ       - SimpleDoOr version 1.0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ARJ       - Released source codes for SimpleDoOr version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TPU        - SimpleDoOr version 2.00b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DOC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NOW        - Read this file FIRST (oops!  too l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S.TPU        - String, variable and other utilities in a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.TPU         - Asynchronous Modem command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OVR.TPU         - Control file support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OVR2.TPU        - Sysop and BBS drop file support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O.TPU         - Revised COM I/O routines (By Scott Baker)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FACE.TPU      - Renamed version of ANSI interface (By Scott Baker)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IO.TPU      - Fossil Routines (By Chris Woodward from Scott Baker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for SIMPLE1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TPU        - SimpleDoOr version 1.01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O.TPU         - DoorDriver's COMIO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COTT.TPU       - Scott Baker's all around utilities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TPU.TPU       - ANSI interface (By Scott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.TPU           - Overlay for SIMPL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2.TPU          - Overlay for SIMPL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OSSIL.TPU      - Fossil Routines (By Scott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.TPU         - Asynchronous Modem Command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2.TPU       - Another Overlay for SIMPL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DOC        - Documentation for SimpleDoO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for SOURCES.ARJ: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pyright Informatio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5.01                          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                          SimpleDoo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                           Changed Around All C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/3/92                             making them 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b                          Total remake of the 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7/93                             including Chris Wood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ssil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1                           Final version 2.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working CWRITE and C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added status lin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des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1993  -  Herb Gilliland  -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