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f Magic - ANSI Pai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Functions While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Change Foreground Color - Randomly selects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alette and uses it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hange Background Color - Randomly selects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alette and uses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Turn (O)ff Background Color - Changes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-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urn off Foreground Color - Changes Foreground Colo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Display Character - Changes current pa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Brief Functions Listing - Displays a brief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Toggle Imaginary Borders On/Off - Allows you to toggle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s of the screen "impede" movement for the painter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ming this function, several gliches were found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st of them out, but some couldn't be done, sugge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th cautions &gt;&gt; I.e. - you may not be able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define Screen Dimensions - set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ie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ire Screen Fill - Fills screen with current displa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Back(G)round Color Fill - Fills entire screen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(also clears any fore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Clear Screen and Keep Drawing - Clears screen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to BBS - Quits directly to BBS with e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is FREEWARE and also comes with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write it with.  A few changes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and the source, to make things simpler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oor commands and replaced them with DOORDRI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 Magic (c) 1991 - Herb Gillil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nkman v.56 - Began working with graphi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vered that this could be done also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I.  Began work on DRUNKMA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nkman v1.0 - Flyer for Infini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trouble with some inputs and the "imag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s.  Started using .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f Magic v.53 - Drunkman converted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named ElfMagic.  Began more work and stu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inary Borders and implemented the f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f Magic v1.0 - Added draw functions (R)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ill functions.  Fixed problem with Entire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ote .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f Magic v1.1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you should have in you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MAGIC.PAS - Elf Magic DOORDRIV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MAGIC.EXE - Elf Magic Door (/l for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INFO.DOC  - Elf Magic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NKMAN.EXE - Old Drunk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NKMAN.PAS - Drunkman PASCAL Source Code. (May not match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- Required for running of Drun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BS systems are used with ELFMAGI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-12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 files may not work with ELFMAGIC.EXE.  To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F MAGIC - edit the ELFMAGIC.CTL file.  Instru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ELFMAGIC in Local Mode, use /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atest versions of this and many other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, contact "LOK" or "Chris Cool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K (Herb Gilli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 Fair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tsburgh, Pa 15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2)492-0118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