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lib v1.5   by Dave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hereby placed in the public domain. However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a contribution to my efforts to provide a quality produc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3 Budding Br Rd,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 Burnie, MD 21061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donation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currently only supports 256 color pcx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ere for 16 color and monochrome files, but none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in the next release. Writing to pcx files is now imple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lthough there is no read/modify/wri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library is simple. Follow these steps and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(famous last wo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'#include "pcxlib.h"'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'pcxlib.obj' and 'videof.lib' in your projec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urboC IDE, or insert in your makefile,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, if us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clare pointers to PCXF, a structure that holds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open pcx files. I'll use 'pfile' in this walk-thr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XF *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a debug filename and insert 'Start_pcxdebug(filename)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early part of your program, IF you want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debugging informa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_pcxdebug("pcx.db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this is optional; nothing bad will happ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pen pcx files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ile=fopenPCXr("blast256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ad from the pcx file with either  fread8PCX() or fdisp8PC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ter assumes the use of my vidlib library to se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That isn't strictly necessary, all you need do is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_screen_start, _screen_width, and _screen_length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prior to calling fdisp8PCX().  For mode 13h (320x200 b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s), these values should be 0xA0000000L, 320, and 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These variables are declared as externs in vidli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When done, close the file with fclosePCX(pfile),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oses the file, but frees the memory allocat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opened the pcxdebug file, close it with 'Close_pcxdebug()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howpcx.c for a much more read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cxlib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LARGE__) &amp;&amp; !defined(__HUGE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Wrong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PCX_H                      /* don't do more than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LIB_VERSION         "1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IGN_DWORD(x) (((x)+3)/4 *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at_WPlanes    (SQread_reg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UNK             -1        /* unknown/inval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MONO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4color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16colors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X256color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XRG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Magi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En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Bits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Xmin, Y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Xmax, Y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Hres, V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CXRGB      Palette[16];   /* used only on 16 color pcx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byte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Palett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   Filler[5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CX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AREA          65520L       /* 64k - 16 bytes (for malloc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     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H             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    *palette; /* for 256 color pcx's w/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           *marks;   /* set to NULL when marks no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    *buffer;  /* scan lin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     next_scan,buffer_s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     type;    /* PCXUNK= -1 =unknown/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XMONO= 0 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X4colors     1 =4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X16colors=   2 =16 color seg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X256colors=  3 =256 col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         w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            cw,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           imag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     read_or_write;  /* 0 = readonly, 1 = write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         num_marks; /* set to 0 initi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CX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F  *        fopenPCXr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F  *        fopenPCXw(char *name, PCXH *h, ch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fseekPCX(PCXF *pcxfile, unsigned y); /* seek scan line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fclosePCX(PCXF *pc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read8PCX(char *d, unsigned dw, unsigned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dx, unsigned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x0, unsigned y0, unsigned x1, unsigned y1, PCXF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fdisp8PCX may be used in VESA modes with no additional work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(other than  setting the mode) !! </w:t>
        <w:tab/>
        <w:tab/>
        <w:tab/>
        <w:t xml:space="preserve">  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fdisp8PCX(unsigned dx, unsigned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x0, unsigned y0, unsigned x1, unsigned y1, PCXF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read4PCX reads and converts pixels into a 1 pixel/1 byte format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rsion to a different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fread4PCX(char *d, unsigned dw, unsigned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dx, unsigned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x0, unsigned y0, unsigned x1, unsigned y1, PCXF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disp4PCX reads and displays in a VGA planar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fdisp4PCX(unsigned dx, unsigned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x0, unsigned y0, unsigned x1, unsigned y1, PCXF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 for monochrome .pcx files is untested!  I don't hav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y mono pcx files to test it with (I'm not interested in mono files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fread1PCX(char *d, unsigned dw, unsigned dl, unsigned dx, unsigned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x0, unsigned y0, unsigned x1, unsigned y1, PCXF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w-level read/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_read_pcx_line(PCXF *pointer, char * line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x0, unsigned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_write_pcx_line(PCXF *pointer, char * line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x0, unsigned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char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_write_pcx_palette(PCXF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_read_palette(PCXF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Start_pcxdebug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Close_pcxdebu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  PC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PCXerro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pcx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debugtimeso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 PCX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FILE *pcx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 debugtime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/* PCX_li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