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 [73407,20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some algorithms for what I will call dithering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lso known as halftoning, used to display images on devic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han those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brackets (like this [0]) are references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document, please include your name below as a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reference.  I would particularly like to see additions to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Interest" section.  Please keep the text in this simple form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no pagination, no lines longer that 79 characters, and no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printing characters other than a CR/LF pair at the end of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s that this paper can be read on many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Crocker                 I can be reached in the CompuSer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Jewett Ave             Support Forum (GO PICS) with ID # 73407,2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, CA  94565        More information on CompuServ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oulay                 CompuServe ID # 72117,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my information has come from electronic mail sent by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cannot thank by name, but to whom I owe a great debt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open discussion on public access networks continu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th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, or halftoning, is the process of rendering an image o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playing fewer colors than are in the imag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in an image or on a device I will call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The word "resolution" in this context means "fin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" in a digitally sampled signal.  It is used most often i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tial Resolution, which is the sampling rate for a digitiz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resolution describes the fineness of the "dots" used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olor resolution describes the fineness of color detai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t.  The higher the resolution of a digital sample, the bett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high frequency detail.  A compact disc, for example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(i.e., time) resolution of 44,000 samples per second, and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volume) resolution of 16 bits (0..65,535).  It can reproduc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st dynamic range (from barely audible to ear-splitting)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but it has problems with very high frequency sounds, such as vio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co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rade one kind of resolution for another. 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a higher spatial resolution than the imag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it can show the image well even if its color resolution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doing this is what I will call "dithering" and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per.  The other tradeoff, i.e., trading color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resolution, is called "anti-aliasing" and is not discussed 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requently in the television industry because televis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nfinite color resolution but rather poor spati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mphasize here that dithering is a one-way operation.  Once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, although it may look like a good reproduction of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ermanently lost.  Many image processing functions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images.  Dithering must be considered only as a way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hardware that would otherwise be incapable of display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ing an image must always be kept in ful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dither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dithering algorithms I discuss here are Random,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and Error Dispersion.  Each of these methods has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; the simple ones are fast, the complex ones are accurat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, it is probably best to try several metho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for the following discussion that we are given an imag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 (0=black..255=white) that we are trying to reprodu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output device.  This assumption is arbitrar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algorithms--only the ease with which I can describe them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can be used with color images as well, usually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eparately for each primary.  Error Dispersion is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methods produce "artifacts" in the output.  Arti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ffects produced by digital signal processing and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mage.  They are unwanted, and I will discuss how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each of the dith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rtifact that you may have seen is called the Moire 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several lines close together radiating from a single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play, you will see what appear to be flower-lik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ross the lines.  These patterns are not part of the 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but are an illusion produced by the jaggednes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ubblesort of dithering algorithms.  It is usually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, but it is very simple.  For each value in the image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 1..256; if it is greater than the image value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point white, otherwise plot it black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picture with a lot of noise, which looks like TV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.  Though the image produced is very inaccurate and noisy,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tifacts, unless the algorithm you use to generate th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o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om dither adds a lot of high-frequency noise to a pictu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reproducing very low-frequency images wher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is more important than the absence of noise.  For example,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aining a gradient of all levels from black to whi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 best with a random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, you can take the random number generator "out of th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a list of random numbers beforehand for use in the d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ist is larger than the number of pixels in th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rtifacts from the reuse of numbers.  The worst cas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list of random numbers is a multiple or near-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image; this causes vertical or diagonal line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simple concept, but much more effective than random d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sible value in the image, create a pattern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that value.  For instance, a 3-by-3 block of dots can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 patterns, but for our purposes, there are only 10;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ots in the pattern determines the darknes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10 patterns do we choose?  Obviously, we need the all-white and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atterns.  We can eliminate those patterns which would creat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rizontal lines if repeated over a large area because many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eas [1].  It has been shown [1] that patterns for adjac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imilar to reduce an artifact called "contouring", 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between regions of adjacent values.  One easy way to assure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ach pattern a superset of the previous one.  Here are two goo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a 3-by-3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---   ---   -X-   -XX   -XX   -XX   -XX 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-X-   -XX   -XX   -XX   -XX   XXX   XXX 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---   ---   ---   ---   -X-   -X-   XX-   XX-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X--   X--   X--   X-X   X-X   X-X   XXX 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---   ---   --X   --X   X-X   X-X   X-X 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---   -X-   -X-   -X-   -X-   XX-   XX-   XX- 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atterns above is "clustered" in that as new do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attern, they are added next to dots already there. 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dispersed" as the dots are spread out more.  Dispersed-do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ess grainy images, but require that the output device re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distinctly.  When this is not the case, as with a printing p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s the dots a little, clustered pattern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in the image we now print the pattern which is close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will triple the size of the image in each direction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only be used where the display spatial resolution is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xploit the fact that most images have large areas of simi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our need for extra spatial resolution.  Instead of plo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ttern for each pixel, map each pixel in the image to a d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 only plot the corresponding dot for each pixel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result as the Ordered Dither discussed below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latter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is method to color images, we must use patterns of color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shades not directly printable by the hardwar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is capable of printing only red, green, blue, and bla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ase for color dithering), other colors can be re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these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R G    Cyan = G B      Magenta = R B       Gray = 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R           B G                B R              B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 here represents blue, K is black).  There are a total of 31 suc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can be used; I will leave their enumeration "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der" (don't you hate books that do tha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patterns above is a superset of the previo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patterns in compact form as the order of do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3  4          and          1  7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1  2                       5  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5  9                       6  2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use the value in the array as a threshhold.  I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scaled into the 0-9 range) is less than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ell of the matrix, plot that pixel black, otherwise, pl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This process is called ordered dither.  As before,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hould be used for devices which blur dots.  In fact, the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dered dither is the process used by most newspapers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ftoning" refers to this method if not otherwise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[2] has shown that for matrices of orders which are power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mal pattern of dispersed dots which results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being as high-frequency as possible.  The pattern for a 2x2 and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3        1  9  3 11        These patterns (and their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2       13  5 15  7        and reflections) are optim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12  2 10        dispersed-pattern ordered d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8 14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chney [3] shows a recursive technique can be used to generat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To fully reproduce our 256-level image, we would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16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's method is in very common use and is easily identified by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pattern artifacts it produces in the resulting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re the major drawback of the technique which is otherw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powerful.  Ordered dithering also performs very badly 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lready been dithered.  As stated earlier, dithe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age in producing a physical display from a digit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dithered image itself should never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generates the best results of any method he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slowest.  In fact, there are many variants of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the better they get, the slow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int in the image, first find the closest col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difference between the value in the image and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For our monochrome image, this is a single number; for colo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ts of differences will have to be kept.  Divide up thes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ver the neighboring pixels that you have not ye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distribute the errors and many ways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ut I will deal here with only a few.  The two basic ways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with a normal left-to-right, top-to-bottom raster,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left-to-right then right-to-left raster.  The latte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serpentine" raster, generally produces fewer artifac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ll the error diffusion pattern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ways of dividing up the error can be expressed a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filters, for reasons too boring to go into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7            This is the Floyd and Steinberg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5   1            error diffus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tern, the X represents the pixel you are currently sc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(called weights, for equally boring reasons)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the error distributed to the pixel in that position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immediately to the right gets 7/16 of the error (the weigh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), the pixel directly below gets 5/16 of the error, and th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xels get 3/16 and 1/16.  When scanning a line right-to-lef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reversed.  This pattern was chosen carefully so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heckerboard pattern in areas with intensity of 1/2 (or 128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.  It is also fairly easy to calculate when the division by 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ter in common use, but no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3            A simpl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erroneously called the Floyd-Steinberg filter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qual results.  An serpentine raster scan of the imag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ter to reduce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lters are used, and each produces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, in order of complex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8   4        The Burkes [5]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4   8   4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5   3        The Sierra [10]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4   5   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3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7   5        The Jarvis, Judice, and Ninke [6]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5   7   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3   5   3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8   4        The Stucki [7]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4   8   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2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itical with all of these algorithms that when error valu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ighboring pixels, the sums must be truncated to fit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, otherwise an area of very intense color may cause st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djacent area of less intense color.  This truncation adds no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alagous to clipping in an audio amplifier.  It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at the larger filters work better--they split the erro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nely and produce less of this clipp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se filters, it is also important to ensure that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add exactly to the original error value.  This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by subtracting each fraction from the whole erro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and using the final remainder as the last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ethods (particularly the simpler ones) can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skewing the weights with a little randomn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"nearest available color" is trivial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with color images it requires more work.  A table of RGB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colors must be scanned sequentially for each input pi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losest.  The "distance" formula most often used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ean "least squares".  The difference for each primary is squ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e squares added to produce the distance valu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square of the distance between the points in RGB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ute the square root of this value becau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ed in the actual distance, only in which is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hardware allows you to select the available colors,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achieved by selecting colors from the image itself [8]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olor in the available set must have a lower red value than 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; at least one color must have a higher red value than 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so for green and blue as well.  The easiest way to en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 pure black and pure white as the first two colors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can reserve 8 colors for white, black, red, green, blue,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colors in your image ahead of time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he same map to dither several different imag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your color map with a good range of colors.  This can be do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a certain number of bits to each primary and comp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or by a smoother distribution as suggested by Heckbert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my best efforts in expository writing, nothing explain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real code.  With that in mind, presented here i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 programming language) that dithers a 256-level monochr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black-and-white display with Bayer's ordered dither, a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thers a color image onto an 8-color display by error disp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s'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ayer-method ordered dither.  The array line[] contains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lues for the line being processed.  As you can see,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ther is much simpler than the error dispersion dithe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ny times faster, but it is not as accurate and produces cross-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tterns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line[WID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ttern[8][8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, 32,  8, 40,  2, 34, 10, 42},   /* 8x8 Bayer ordered dithe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48, 16, 56, 24, 50, 18, 58, 26},   /* pattern.  Each input pixe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, 44,  4, 36, 14, 46,  6, 38},   /* is scaled to the 0..63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0, 28, 52, 20, 62, 30, 54, 22},   /* before looking in this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3, 35, 11, 43,  1, 33,  9, 41},   /* to determine the action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1, 19, 59, 27, 49, 17, 57, 2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5, 47,  7, 39, 13, 45,  5, 3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3, 31, 55, 23, 61, 29, 53, 21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ine();               /* Function to read line[] from imag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file; must return EOF when done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ot(int x, int y);        /* Plot white dot at given x, y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getline(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x&lt;WIDTH; ++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line[x] &gt;&gt; 2;           /* Scale value to 0..63 rang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 &gt; pattern[x &amp; 7][y &amp; 7]) putdot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urkes filter error diffusion dithering algorithm in color.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[][] contains the RGB values for the current line being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[0][x] = red, line[1][x] = green, line[2][x] =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line[3][WID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colormap[3][COLORS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  0,   0,     /* Black       This color map should be replac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,   0,   0,     /* Red         by one available on your hardw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255,   0,     /* Green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  0, 255,     /* Blue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, 255,   0,     /* Yellow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,   0, 255,     /* Magenta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255, 255,     /* Cyan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, 255, 255 };   /* White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ine();               /* Function to read line[][] from imag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file; must return EOF when done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ot(int x, int y, int c); /* Plot dot of given color at given x, y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ed[3][WIDTH] = {0};    /* Errors distributed down, i.e.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to the next line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, h, c, nc, v,            /* Working variabl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[4],                         /* Error parts (7/8,1/8,5/8,3/8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[3];                        /* Error distributed forward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, sdist;                 /* Used for least-squares match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=0; x&lt;WIDTH; ++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[0][x] = ed[1][x] = ed[2][x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0;                            /* Get one line at a time from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getline() != EOF) {        /* input image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[0] = ef[1] = ef[2] = 0;    /* No forward error for first do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x&lt;WIDTH; ++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=0; c&lt;3; ++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= line[c][x] + ef[c] + ed[c][x];  /* Add errors fro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v &lt; 0) v = 0;                   /* previous pixel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v &gt; 255) v = 255;               /* and clip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[c][x]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st = 255L * 255L * 255L + 1L;      /* Compute the colo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=0; c&lt;COLORS; ++c) {            /* in colormap[] th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* is nearest to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(z) (line[z][x]-colormap[c][z])          /* corrected color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 = D(0)*D(0) + D(1)*D(1) + D(2)*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dist &lt; sd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ist = 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dot(x, y, nc);         /* Nearest color found; plot it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=0; c&lt;3; ++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= line[c][x] - colormap[c][nc]; /* V = new error; h 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v &gt;&gt; 1;                       /* half of v, e[1..4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[1] = (7 * h) &gt;&gt; 3;              /* will be fill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[2] = h - e[1];                  /* with the Floy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v - h;                        /* Steinberg weigh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[3] = (5 * h) &gt;&gt;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[4] = h = e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[c] = e[1];                     /* Distribute erro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x &lt; WIDTH-1) ed[c][x+1] = 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x == 0) ed[c][x] = e[3]; else ed[c][x] += 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x &gt; 0) ed[c][x-1] += 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oley, J. D. and Andries Van Dam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s of Interactive Computer Graphics.  Reading, MA: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andard reference for many graphic techniques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ined with age. 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Bayer, B. E.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Optimum Method for Two-Level Rendition of Continuous Tone Pictur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International Conference on Communications, Conference Records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-11 to 26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article proving the optimality of Bayer's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rsed-dot ordered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lichney, R.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Halftoning.  Cambridge, MA: The MI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book I know of for describing the variou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dithering methods.  It has clear explanations (a litt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may come in handy) and wonderful illustration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de, but don't let that keep you from getting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Literacy carries it but is often sol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loyd, R.W. and L. Steinberg 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Adaptive Algorithm for Spatial Gray Scale."  SI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osium Digest of Technical Papers, vol 1975m, pp 36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ticle in which Floyd and Steinberg introduce the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Daniel Burkes is unpublished, but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Bu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1 College Station Road Suite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ens, GA  3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CompuServe's Graphics Support Forum, ID # 72077,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Jarvis, J. F., C. N. Judice, and W. H. Ninke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Survey of Techniques for the Display of Continuous Tone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evel Displays."  Computer Graphics and Image Processing, vol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. 13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tucki, P.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CCA - a multiple-error correcting computation algorithm for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hardcopy reproduction."  Research Report RZ1060, IB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y, Zurich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teven Bennett is unpublished, but can be reached throug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um on CompuServe discussed at the end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Heckbert, Paul (9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 Image Quantization for Frame Buffer Display." 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GRAPH 82), vol. 16, pp. 297-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rankie Sierra is unpublished, but can be reached throu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um of CompuServe discussed at the end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th, Donald E.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Halftones by Dot Diffusion." ACM Transactions on Graphics, Vol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4, October 1987, pp 245-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s the various methods available for mapping grayscale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for high-quality phototypesetting and laser printe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n algorithm for smooth dot diffusion. (With 22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n, William M., and Robert F. S. Sproull 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Interactive Computer Graphics.  2nd edition.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Foley and Van Dam in content an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David F.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Elements for Computer Graphics.  New York: 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David F., and J. A. Adams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lements for Computer Graphics.  New York: 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ooks are good detailed discussions of producing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mputer.  Plenty of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uServe Graphics Support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ervice is a service of the H&amp;R Block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omputer users with electronic mail, teleconferencing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lecommunications services.  Call 800-848-819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upport Forum is dedicated to helping its users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omputers' graphics capabilities.  It has a small staff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Developers" who create images and software on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rom Apple IIs to Sun workstations.  While on CompuServe,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from any "!" prompt to gain access to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