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D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               Voice: (702) 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                                               FAX: (702) 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                                       BBS: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IS:    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DE:  Performing palette fades with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 program shows how to perform palette fades (actually video DAC f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graph or Fastgraph/Light.  The program has two functions, fad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, that perform the fades.  FADE uses these functions to ma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images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in function makes an image appear by gradually changing it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black (i.e., invisible) to its original color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mage's original colors by displaying the image (a PCX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 on an off-screen video page and then using Fastgraph's fg_get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the DAC color values.  After this, the fadein fun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Cs to zero, which makes every color black, and then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visual page.  The DAC values are increased as needed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reach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out makes an image disappear by gradually changing its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.  This function is conceptually much simpler than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 function because the target DAC colors values are all zero. 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imply decreased in a loop until they all reac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FGFADE10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.EXE      executable program (created with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.BAS     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.C   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.FOR      Microsoft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.PAS      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ONS.PCX  PCX image files used by F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FADE.EXE is included for QuickBASIC, C,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.  If you want to re-link the FADE program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or Fastgraph/Light.  Compilation and linking command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nts at the beginning of each source code file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or modified versions of it) without charge in your Fast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is source code any way you want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in and fadeout functions are based on code originally written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, author of the IMPROCES image processing utility (IMPROC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technical support BBS).  Also, we'd like to thank Michael Ho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abs for creating the image in the TGS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 and Fastgraph/Light (tm) are graphics librarie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.  For more info, please call, write, or FA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evaluation version of Fastgraph/Light from DDBBS at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-7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