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MPHONG.DOC - A new approximation technique for the 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model based on linear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d 3-30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Voltaire/OTM [Zach Mortens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tens1@nersc.g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 in #otm, #co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 phong shading has always been a goal for 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rs, however the massive amount of calculation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(until recently) hampered progress in this area.  Whe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heard the term 'realtime phong shading' mentioned about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s ago, I laughed to myself at what I perceived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ymoron.  In my experience at the time (derived from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3d documents), phong shading required a tremend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of interpolation and one square root per pixel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lookup tables for the square root function, there w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at this algorithm would be fast enough to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ime.  Early reports from other coders attempting real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shading proved this, the fastest code I heard of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round 1500 triangles per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shading never really was a goal of mine.  I 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lazy person, I could think of a thousand ways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spend my time than implementing an inherently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in my code and trying to optimize it.  Until ab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 ago that is, when I received a little demo called CHEE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hred/OTM.  Phred and I have been good friends for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hile, and we both write vector code.  We have help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mprove the speed of our code dramatically by sharing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s, 2 heads are definitely better than 1!  Anywa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rumors flying around that CHEERIO was phong shaded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ity it was really nice gouraud shading.  I took a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and...well, it looked like phong but Phred wasn't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rrect us, so I went on believing he had coded a phong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as fast as my gouraud fill.  Part of the reason Ph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 have made our code so fast is competition, neither of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tand being outdone by the other.  So whether I wa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ot, I had to come up with a fast phong fill SOON if I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est method I knew of was using a Taylor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pproximate color values.  This method involves a fai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inner loop with a lot of precalculation.  It also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horough knowledge of calculus.  Believe me, doing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n your homework is a lot easier than try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ement one in the real world for some strange reason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where I started, I was deriving the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 for phong shading when I stumbled upo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ed to me an obvious shortcut that would make phong 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as fast as gouraud filling.  I also believe I 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o come up with this method, since I have see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about it, and I have yet to see realtime phong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demo o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now on to the fun stuf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G ILLUMINATION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text on phong illumination, but on 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.  They are two very different things.  Whether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shading or not, you can use phong illumination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ert or gouraud shading to make your colors look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stic.  I don't want to get into how this formul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ed, so I will just give you the low down dirty g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= specular + (cos x) * diffuse + (cos x)^n * sp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set up your palette in this way.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tshell, the ambient component defines the color of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no light is directly striking it, the diffuse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color of the object, and the specular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the color of the highlight made when light strik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directly.  x should have a range of 0 to 90 degre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at is the range of angles possible when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sects a visible plane.  The power n in the sp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defines certain attributes about the materi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the power n, the shinier the material will appe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the specular highlight will be smaller and brighter a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ONG SHADING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ea behind phong shading is to find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alue of each pixel.  In its most common form, the 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mode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determine a normal vector at each vertex of a polyg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normal vector used in gouraud sh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terpolate normal vectors along the edges of the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nterpolate normal vectors across each scanline, so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normal vector for each pixel in the poly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determine the color at each pixel using the dot produ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vector at that pixel and the light vecto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method used in gouraud and lambert shading. 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ed normals are not of constant length, this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 square root to find the length of the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hading model produces impressive results. 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is calculated for each pixel, and the color gra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a plane is non lin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it is also VERY SLOW if implemented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here.  In order to linearly interpolate a vector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interpolate x, y, and z coordinates.  This task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as time consuming as the dot product, which require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s, 2 adds, a divide and a square root per PIXEL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optimizations can be performed that eliminate one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place the square root with a table lookup, bu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s and a divide per pixel are far too slow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MIZING THE PHONG SHADING MO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mathematically break down the phong shading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 is said and done, you are left with the dot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ixel normal vector and the light vector di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of the magnitudes of these two vectors.  Another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 this value is (cos ), where  is the smallest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two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= pixel normal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= ligh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dot v = cos  * |u| * |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dot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  =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u| * |v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e dot product of a normal vector and a light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d by the product of the magnitudes of the two vectors is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osine of the smallest angle between the two vecto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nothing new, it is the same technique used to fi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in the lambert and gouraud shading techniques.  Lets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raphically represent what is going on with phong, gourau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ert sh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of y = cos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|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ong shading model states that the intensity of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given point is given by the dot product of the light and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s divided by the product of the magnitudes of the two v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 shading is the roughest approximation of this, pla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ed in a single color which is determined by the cos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between the plane's normal vector and the light vector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graph the intensity of light striking flat shaded plane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find that they roughly form a cosine curve, since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t certain points are determined by the cosine of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of Intensity = cos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flat shading approximations of light intensity shown as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XXXX*XX               d  (angle between normal v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*     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XXXXX*XXXX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*             | dI  (change in intens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*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XXX*XXXXXX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|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*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*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aph tells us something that we already know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al experience, that flat shading is very inaccurate for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d, and much more accurate for small values of 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that the shading appears smoother when the an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s (and therefore between planes) is very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s consider gouraud shading.  Gouraud shad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interpolation of color between known intensities of 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nown intensities in gouraud shading are defined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ex, once again by use of the dot product.  In this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vector at each polygon vertex is the average of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ctors (the ones used in flat shading) for all planes which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vertex.  Normals of planes which are greater than 90 an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70 degrees from the plane containing the vertex in ques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sidered in the average because the two planes are f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way from each other.  If we plot interpolated intensities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uraud shading against the cosine curve, it is evident that gour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is a much more accurate approximation than flat sh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of Intensity = cos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interpolated light intensities shown as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X   *                            | in this region, the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XXXX ---*--------+              | approximation is alway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XXX    *     | dI (error)   | be inaccurate without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XXXX --*--+              | small value f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XXX   *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XXXXX*  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____________________|X*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|        d              X*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X*           | in this region, a gour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X*          | approximation is n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X*         | perfect because cos 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X*        | nearly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X*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X*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X*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X*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X*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X*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aph tells us that gouraud shading is very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-&gt;90.  However, if  is small and d is large, gouraud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look like an obvious linear approximation.  This can be avo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smaller values of d (i.e. use more polygons to fil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s in the interpolation).  With enough polygons, gouraud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100%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shading is the most correct method of shading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an approximation, distinct colors are determin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.  These values follow the cosine curve exactly,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of each pixel was calculated using a dot product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ually yields the cosine of the angle between the plan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ixel and the light vector.  If we plot phong sh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ies with the cosine curve, we find that the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function exa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of Intensity = cos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phong light intensities shown as 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X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|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shadings calculated using the phong model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ine curve, because the dot product between the normal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each pixel and the light vector can be simplified to a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lving co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OR APPROXI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at we know a function which gives the inten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at a given pixel, we need to find a fast way to evalu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 Most people seem to know that Taylor serie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hong shading, but I have never met anyone that was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me that the cosine function would be the func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d.  The fact that vector coders are afraid of ma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urbing to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aylor approximation for cos(x) is given by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^2   x^4   x^6                      x^(2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 x = x - --- + --- - --- + ... + (-1)^(n-1) *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!    4!    6!                       (2n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I think that is a Maclaurin series, which is no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a Taylor series expanded about the point x = 0.  In any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number of terms in a Taylor series to approx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unction.  The more terms you use, the more accur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 will be...and the slower your approximation will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two terms of the series for cos x are sufficient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ccurate approximation from x = 0 to x = 90, which are th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between the light and visible fac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bout as far as I got with the Taylor approx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 for phong shading.  Once I got to this point, the proverb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bulb clicked on inside my head, and I forgot all about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because I came up with a faster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INTERPOLATION OF 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 the scene for you, I was riding the bus to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t about 8:00 in the morning when I thought I would do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k on the phong algorithm.  The bus ride is about 30 minu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ually devoid of any excitement, so I whipped out my trust 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graph paper and started grinding out formulas.  I g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ited when I arrived at the Taylor approximation, but I jus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d through the roof when this thought entered my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alized that the Taylor approximation for phong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 interpolates values along the curve I = cos() ju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uraud shading linearly interpolates values, except the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shading happen to fall directly ON the cosine curv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is that the cosine curve is not linear, therefore 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 is much more complicated than gouraud interpo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 stepped back and looked at the problem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(punny).  If it were possible to interpolate some othe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ed to cos(), and if this other value changed in a li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hion, it would be possible to create a lookup table that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() to this other value.  After a bit of deep thinking, I re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 was staring right at such a value, !  The angl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vector and the normal vector at each vertex of a p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in a linear fashion as you go from one vertex to the n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ne edge of the plane to the next across each sca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it hit me, this idea made perfect sense.  The 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model calls for normal vectors to be linearly interp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vertex to vertex and from edge to edge.  When I though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 bit further, it seemed totally ridiculous. 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x,y,z&gt; coordinates of these normals do not matter one bit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gle between the vector defined by these coordinate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vector.  Why interpolate 3 coordinates per pixel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n intermediate step in finding the angle between two vect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ngular interpolation eliminates the interpola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vector.  But that's not all, it also eliminates the dot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as previously needed to find the cosine of the angl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s and the light.  Without the dot product or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olation,  there is nothing left of the traditional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shading.  All that needs to be done is interpolate 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lane, and look up the cosine of those angles in a loo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.  Once you know the cosine, the rest i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ethod, an existing gouraud fill can be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hong fill very very easily.  Instead of interpolatin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lane, interpolate angles instead.  If you are smar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you express your angles, they can be represented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.  Remember that the only possible values for the smallest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a normal vector and a light vector are 0 to 90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interpolated an angle and looked up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ine, all you need to do is plot a pixel of the correc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r calculations for each pixel are the same as tho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mbert and gouraud shading.  Multiply the cosine by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in the gradated palette range and add the result to th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of the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urse, you need to determine the angle between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normal vectors at each vertex.  This can be accomp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verse cosine function.  By taking the inverse cos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ine, you get the angle as a result.  Try to remember your 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ular interpolation is correct in 99% of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.  The only cases when it will not be correct i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at any two or more vertices are equal.  Interpolated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g shading will display a specular highlight inside the pla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 case, but interpolated angle phong shading will re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in a solid color because the difference between the angl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tices is 0, there will be no change in the angle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TICISM AND RESPONS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liminary release of demos incorporating this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met with a bit of criticism, most of which was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ance.  Here are a few common criticisms of this techniqu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respo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 are interpolating something linearly, and linear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gouraud sha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r homework.  The phong model calls for linear interpol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vectors, and it is obviously not gouraud sh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t looks a lot like gouraud sha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s it does.  Refer to the section where I plotted intensitie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various shading techniques, and take a look at the grap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vs. .  You will find that for a small d, gouraud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very much like phong shading.  However, phong shading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hieve this result with a much larger d, which means less fac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see no specular highligh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version I released used a linear palette, not a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phong illumination model.  Without the 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mination model, it is very hard to make specular highlight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.  The palette has now been corrected to conform to the ph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umination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You still can't get a highlight in the center of a single polyg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I think that the speed of this method is a reasonable trade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ular highlights appear between polygons with this metho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is not too notic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specular highlights are no different than gouraud sp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closer look.  With gouraud shading, specular highligh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ated in a linear manner.  With phong shading, the grad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is nonlinear because it follows the cosine cu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ING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ular interpolated phong shading is new as far as I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to use this technique in any of your code, pleas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ppropriate credit.  I am not asking for a cut of your royal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to have my name mentioned somewhere.  I have always made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o give credit where credit is due, and I would appreciat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ould do the same.  Someone along the line actually has to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ard work to develop the algorithms that we al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i                    - you are the love of my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M                     - I...have...nothing...to...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red/OTM               - good vector conver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 Beerman            - our game will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shade               - for always being help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AKER/S!P            - infinite humilit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i Nopanen            - cachem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 and Daredevil      - PMODE/W, gotta l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A                     - for not releasing any more 3d doc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y #coders bud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_ac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y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eb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o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e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iak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x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ryone else I forgot.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