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 skeleton of the main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x and py are the player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kept in world co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ld coords range in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.32*&lt;x or y size of 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32 because my tiles are 32X3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:= px SHR 5;      { Transform world coords to map coor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:= screen_x - 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:= py SHR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:= screen_y -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f_x := px AND 31;       { Need offset in current map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f_y := py AND 31;       { Same as px MOD 3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_x := soff_x;           { Save offsets, needed for background t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_y := soff_y;           { work right in some instances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screen_x &lt; 1) THEN     { Next stuff is so that play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                     { Moves close to edge of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_x := 1;          { if near map edge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f_x   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screen_x &gt; 117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_x := 11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f_x   :=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screen_y &lt;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_y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f_y   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screen_y &gt; 119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_y := 11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f_y   :=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_Screen_ASM (screen_x, screen_y, soff_x, soff_y, shape_ptr^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shape_ptr^, map^, bmap^, Close_Ter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nim^, BAnim^, bscro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shape_ptr, bshape_ptr are pointers to the tile i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and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map, bmap are pointer to the map arrays for fore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FAnim and BAnim are pointers to the animation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eground and backgro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Close terrain is a structure set up to hold data o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to be covering the play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_People;          { Draws the player as of no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Draw stuff the player passes behi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_Close_Terrain (Shape_Ptr^, Close_Terra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Blit virtual screen to video me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_Part_Screen_Diff (0, 0, 0+soff_x, 0+soff_y, 270, 1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ats basically the main lo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rovided routines.doc file for the procedures that are cal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Overview of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_Terrain_Type = ARRAY[0..199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_Type        = ARRAY[0..65534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_Type_Ptr    = ^Shap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_Mask_Type   = ARRAY[0..409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_Mask_Ptr    = ^Shape_Mask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_Anim_Type   = ARRAY[0..1023] 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_Anim_Ptr    = ^Shape_Anim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_Type          = ARRAY[0..16383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_Ptr           = ^Map_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layer_ptr is a pointer to the players image data,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bscroll is a variable that determines i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croll or no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zero, will not scroll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&gt; zero, will scr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s not fully implemented when I qui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ng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