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 I released these scroller routines, because I never met on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some simple funktions, 4u2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ktions are creat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str : Shows a text string with grafical ch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unktion uses the subfunktion 'put_ch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LO</w:t>
        <w:tab/>
        <w:t>: Left string shift at low speed ( one byte mo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s the space between X=1 and X=319 ( I though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HI</w:t>
        <w:tab/>
        <w:t>: Left string shift at high speed ( two bytes mov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ves the space between X=1 and X=319 ( I though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LO</w:t>
        <w:tab/>
        <w:t>: Right string shift at 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sHI</w:t>
        <w:tab/>
        <w:t>: Right string shift at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st</w:t>
        <w:tab/>
        <w:t>: Just a different way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 the fastest manner, but its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x-13h, int 10h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t_str</w:t>
        <w:tab/>
        <w:t>: Outputs a scrolling string in grafical charak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the 'spt_chr' and 'lssLO' as subfunk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going to use this scroller, than do not forge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 and the put_str, spt_chr funktions. But I think you already knew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ptimizations possible. The whole scroller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8086 code, so changing it into 286, 386 or 486 code will do a lo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is created by 'The GrfxMan' of TH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GA2DB version 1.1. Needed to create this version,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1.0 had a terrible palette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know those dudes who s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can do that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can do that f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can do that with less 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do those dudes never give there source code free ? Afraid ? Think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o contact me at one of the following EXED pos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 Disney BBS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31)77-87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D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uro Disney BBS 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+31)77-5458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Exed, Edward C Willemse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