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G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produces a Stained Glass-like effect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written in MicroSoft QuickC, and was done as an exercis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ursion. I've included the source code for two reasons; fir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you can see how it was done; second, so that you can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level of assurance that there are no "bombs" in here.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hame that some folks try to spoil things for everyone el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at is the way of our world today, I gu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ay, I've annotated the code so that if you want to chang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. Feel free to give this ARC file away, but please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it when you do. Have fun with it, enjo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, type SGLASS. It takes no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it, hit ESC. You can also pause it by hitting "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d by the Schafts - Debbie and George - SCREEN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