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n S.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DEMO requires an IBM compatible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graphics capabilities, and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included with the SORT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DEMO.EXE ..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DEMO.DOC .. this file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DEMO.PAS .. Turbo Pasca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GRAF  .INC .. Turbo Pascal include file (basic graphics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KEY   .INC .. Turbo Pascal include file (keyboar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TIME  .INC .. Turbo Pascal include file (time-keep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FILE  .INC .. Turbo Pascal include file (file-related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DISP  .INC .. Turbo Pascal include file (info-display/menuin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MISC  .INC .. Turbo Pascal include file (misc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1.INC .. Turbo Pascal include file (Bubble Sor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2.INC .. Turbo Pascal include file (Short-Bubble Sor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3.INC .. Turbo Pascal include file (Selection Sor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4.INC .. Turbo Pascal include file (Merge Sor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5.INC .. Turbo Pascal include file (QuickSort #1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6.INC .. Turbo Pascal include file (QuickSort #2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SORT07.INC .. Turbo Pascal include file (Heap Sort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.. Registration form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256  .BGI .. Borland's VGA mode 13h driver (rqrd for SORTDEMO to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se files are missing, contact the author, (Jon Russell)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EAMWEAVER BBS  2400 8/N/1  @ 817-668-13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w BBS as of 1992 and at the time of this release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7:00pm to midnight weekdays and 24hrs on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RTDEMO is pretty simple, upon starting the program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displayed, simply press any key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enu requires that you select the desired setting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 and right arrow keys to move the highlighted area tit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row keys to select the desired setting.  Pressing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the menu is displayed will execute the funct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slider using the parameters defined by the oth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yout of the menu is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-size&gt;   &lt;Y-size&gt;   &lt;Method&gt;             &lt;Stat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20      �  1       �  Bubble Sort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   2          Short Bubble      �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         4          Selec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         5          Merge Sort       &lt;Ope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   QuickSort #1      �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    QuickSort #2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    Heap Sort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size:  xxxx        Array status: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-size&gt;     selects the number of colored blocks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-size&gt;     selects the number of colored blocks up and dow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hod&gt;     selects the sorting rout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s file&gt; toggles piping of the analysis informatio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d SDSTATS.DAT.  (This file may be view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eration&gt;  selects the next operation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each of the areas there is a slider bar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at area.  Using the left/right arrow keys,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ize and Y-size areas to select the size of the array to b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Array size shown below is updated each time the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-size or Y-size are moved.  (The array size i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size * Y-size).  With the Operation slider pointing to mix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 The menu will disappear and a graphic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will be shown such that there are X-size blocks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and Y-size blocks up and down the screen.  The block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so that their colors are ordered by columns.  The mi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swapping color blocks thus mixing the array.  When you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s sufficiently mixed, press any key and you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creen.  Notice that the Array status now shows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orted.  Now use the up/down arrow keys to move the Operation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rt, then use the left/right arrow keys to move the current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ethod&gt; and use the up/down arrow keys to select a sorting metho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en you have done this, and the colored blocks will reappe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 as they were when you finished mixing them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routine will immediately take over and sort the colored block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ir orginal order, (all columns of the same color).  When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s finished, an Analysis screen is displayed.  The analys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displays some information about the sort just completed,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method used, the size of the array sorted, time started and st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ength of time required to complete the sort.  Note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tats file&gt; slider were set to yes, this information would als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text file named SDSTATS.DAT.  When you are done reading the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return to the menu screen and change the array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ing method, remix and resor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ORT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ing routines presented here (in the files SDSORT0?.IN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ritten for maximum speed, some performance was traded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understanding/clairity.  If you were to modify these routin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own programs and wanted to make them as fast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suggest (for starters) doing things like rewritt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so that there were no internal procedure/function calls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as self contained as possible.  For example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cedure such as Swap(a,b);  replace any calls with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:=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:=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:= te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e same with as many other calls as possible.  Another wa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sorting routines is to sort pointers to the appropriat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to sorting the records themselves.  This can be a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especially if your data records are large. 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much less time (and memory) to exchange pointer value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o exchange a data record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Name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_Num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reDate  :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of the proper sorting technique is essential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quires efficient performance.  For example, the bubbl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when working with small arrays than the merge sort, but i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rger arrays, the merge sort technique more than doubl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.  The short bubble sort is usually pretty efficient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umber of elements are out of order, while the heap sor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when working with arrays that are thoroughly mixed u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DEMO to experiment with sorting various sized arrays and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only slightly out of order or try to sort an array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.  You may find the results quite supr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ing methods presented here are by no means all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I have just implemented a few of the more popular ones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write SORTDEMO in such a manner that it would be fair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to try out other techniques.  Just write your own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clude file, and substitute if for the appropriate include fi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SORT01),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SORTDEMO is $10.00.  If you find SORTDEMO of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t.  I am currently working on a program that will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in depth how various sorting routines work.  Registering 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t you a copy of this program.  To register, print ou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, complete all applicable information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11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esville, TX  76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ee will help me to contend with the rising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.  I am currently studying Computer Science at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rth Tex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is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DEMO was developed with Turbo Pascal 6.0 b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" compile with Turbo Pascal 5.0 and 5.5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routines used here were modified from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scal Plus Data Structures" by Nell Dale &amp; Susan C. L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ie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 In no event shall the author be liable for any loss of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commercial damage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