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16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pcx is a C program capable of viewing 1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type V16pcx followed by the filename of a 16 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