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56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56pcx is a C program capable of viewing 256 color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just type V256pcx followed by the name of a 256 color pcx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