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an add-on Cyberscope driver for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ded to be used with the disk from "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".  It replaces the CONFIG.EXE and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dds the video driver VDCYBER.R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written and is (c) 1993 by Dave Stamp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ll of the video, graphics, and math code for REND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many of the algorithms that give REND386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driver sets up the 320x400 356-color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ND386 to draw in two side-by-side 400x160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left and right views.  It then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lls to the folded Cyberscope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upported by rotation of the internal 8x8 VGA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follow the instructions in "Virtual Reality Cre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the video and stereo modes.  The 5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odes in Appendix E are included.  The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cope REND386 configuration will be RE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nitor larger than 14", you may nee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scopic parameters.  Just change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REOSET line of RENDC.CFG to be half the width of the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monitor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ampe, 1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