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dump                                                               cat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ump &lt;inputfile-1&gt; &lt;inputfile-2&gt; [&lt;inputfile-3&gt; ...]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ncatenates several (possibly partial) DKB/QRT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iles to standard output as one complete file. Pic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 and they need not fill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of input files increases from left to right o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there are two overlapping pictures, the firs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ed by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lines between two input files which are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nput file, they will be filled with zero 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place some lines in the complete pi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al picture, put the complete picture file before parti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oncatenate two or more partial files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results by placing files in reverse ord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 lower then up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ed DKB/QRT dump format file i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lle Saari                     vsaari@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1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