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WISTER V1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 in TWIST.ZIP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ISTER.COM  - The compiled 'twister'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ISTER.DOC  - Instructions for use of TW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ISTED.DAT  - Sample DKB dat file to display 'twis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ISTED.GIF  - 320 X 200 picture of TWISTED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ISTER.C    - Source code for TWISTER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TWISTER.COM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TWISTER.COM will create a data file for the DKB raytrac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ing an object that looks something like a twisted ribbon or a pie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acaroni. I used this program to create the floating macavir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t a Trace of Reality" a.k.a Ntreal.gif. The 'twister' is a DKB UNION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 many instances of a DECLAREd quadric. TWISTER.COM gener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code and a usable quadric, all the user needs to do is gene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twister' dat file, INCLUDE it in a DKB scene file and place the 'twister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ir scene. TWISTED.DAT is an example of how to use the fil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ISTER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*INCLUDE WARNING!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KB Ver 2.04 and earlier can only correctly use one INCLUDE file.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igh number of objects needed to create a twister the code is best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INCLUDE file, but if you are using ver 2.04 or earlier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the twister file into your DKB 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[Default Valu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: [twist.d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name of the file generated by TWISTE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Name: [Macaron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'twister' UNION to use in DECLAR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dric Name: [Pa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DECLAREd quadric from which to build twister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WISTER.COM creates a sample quadric from the name you supply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quadric may be used for the twister, just comme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quadric and supply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of twister : [20.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0 of TWISTER.COM creates the object from the groun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adrics in twister UNION will start at Y = 0.0 and e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= Length. The width is determined by the size of the quad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pieces : [5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quadrics to use in building the tw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 values make the twister block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r values will create a smoother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twists : [1.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any complete twists the twister m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below 1.0 create a more gentle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r values make the twister more corkscrew-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 TWISTED.DAT 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ISTED.DAT is a simple DKB data file that demonstrates the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WIST.DAT. TWIST.DAT is generated by running TWISTER.COM wit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On a IBM PC 386/20 &amp; 387 coprocessor TWISTED.DAT renders i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minutes at 80 X 60 with no anti-aliasing and about 2 hours at 320 X 240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fault anti-ali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TWISTER.C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ISTER.C is the C language source code to TWISTER.COM. It should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ANSI C compiler and I've tried to make it easily modifiab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x shapes. You are free to modify the code and distribute, but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 payment for this code. Please comment your changes, use the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in the source header comment and include this doc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copyrighted code is released for non-commercial use only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 may not be sold or used as part of a commercial package.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ment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w Wells [CIS 73767,124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 Alamitos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7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ember 1990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