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--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01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library of routines (callable from C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3 dimensional scenes on 386 and 486 based systems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includes a simple user-interface library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demo program to show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esigned to be fast.   It accomplishes that goal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pecial instructions that exist only on 386 and 486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286s, 8086s or 808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Turbo C++ or Borland C to link; Turbo C 2.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not a straightforward thing to measure.  There is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peed of the processor, the complexity of the sce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 512-polygon scene can be render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frames/second on a 486/25; this corresponds to a speed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may be freely used to write software for rele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Permission to use these libraries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(including shareware) must be obtained from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 Roehl (broehl@sunee.uwaterloo.ca) and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ampe@sunee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will be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ssions describe the various data structur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the rend3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-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s.  OBJECTs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ations", each at a different level of detail. 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utomatically select an appropriate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size on-scree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has at least on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resentation has a set of vertices and a set of polygo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bjects can have an "owner" field indicating the seg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objects movements.  (See below for more information on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lso have a se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ex has an x,y,z location in the object's native coordin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different) x,y,z location in world coordinates.  Each poly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value and an array of pointers to the vertices that def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w_obj(int type, int nv, int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new object, with a single representation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for up to nv vertices and np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*add_representation(OBJECT *obj, long size, int nv, int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n additional representation to an object,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creen size of the object is greater than the "siz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bject.  The object representations are link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and an object with size 0 is alway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to this function makes the newly-creat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one for purposes of adding vertices and polyg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room for up to nv vertices and np po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rep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urrent representation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_representation(OBJECT *obj, 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representation of the given object that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had the given apparent size,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rst_rep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the highest-resolution representation of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xt_rep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next coarser representation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rep_size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value for the curren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p_size(OBJECT *obj, 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value for the current represent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vertex(OBJEC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vertex to the current representation of the giv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x,y,z as its coordinates in objec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*add_poly(OBJECT *obj, unsigned color, int n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lygon to the current representation of the giv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iven color and room for up to npoints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point(OBJECT *obj, POLY *p, int ver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int to a polygon.  Vertex number vertnum in object 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given polygon.  The vertices must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ockwise" order as seen from out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given object and frees all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object_bounds(OBJECT *obj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s the x,y,z extents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nternal computation of polygon normals, bounding 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th.  Must be called once the object is complete (i.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nd polygons have been added, and the point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lys have been defined) and before the objec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routine must be called for each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ifferent reps have different polygons and th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s.  Also note that the object has a single bounding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one per representation), and the bounding spher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current representation of the object (s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representation last for b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_object_sorting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value of the object's depth-sort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EST - the default; sorts by deepest (i.e. farthest)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- use average depth rathe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CK  - sorts the polys as if they were very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depth sort by objects before sorting by poly by 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YOBJ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ect_sorting(OBJECT *obj, unsigned depth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 object's depth-sort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_default_depth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default value for the depth-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efault_depth_sort(unsign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urrent default value for the depth-sor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comes the default setting for all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_flags(OBJECT *obj, unsigned cha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object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_obj_flags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14 bits of the flags are user-accessible; the top two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rendering software.  The bits defined in rend3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J_NONSEL (which indicates the object should be non-selec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3D representation of a pointer device), OBJ_INVIS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invisible, and should not be drawn), and OBJ_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the object should be drawn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obj_info(OBJECT *obj, int *nv, int *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number of vertices in obj and stores it in *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stores the number of polys in obj in *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objec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world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worl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poly_info(OBJECT *obj, int polynum, unsigned *color, int *nv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verts, int maxv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information from polygon number polynum in obj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set to the polygon color (see colo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xverts is non-zero, then the array of integers vert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the index numbers of the vertices comprising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maxverts vertices will be stored;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at number of vertices in the object, the 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oly_color(OBJECT *obj, int polynum, unsign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olor of polygon number polynum in obj to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olors.doc for details of how the color parameter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object_owner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wner field of the given object.  The own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renderer to hold a pointer to the owning seg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by the application programmer if the objec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ect_owner(OBJECT *obj, void *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object's 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world_to_objec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he world coordinates of the object into its objec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making the object's coordinate system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oordinate system. 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ff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-- OBJ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 lists, or OBJLISTs.  An OBJ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ss to the renderer (i.e. you tell it to render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new_obj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new object list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objlist(OBJLIST *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object to an object list. WARNING: be sure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objlist first!  If on_objlist(obj) does not return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it from the old li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void remove_from_objlis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n object from its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_objlist(OBJ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on_objlis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bjlist that the given object is on, or NU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 any obj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rst_in_objlist(OBJECT *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first objec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xt_in_objlis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next object (after obj)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v_in_objlis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previous object (before obj)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first_in_objlis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on-zero if obj is the first entry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last_in_objlis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on-zero if obj is the last entry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lk_objlist(OBJLIST *objlist, void (*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s down the given objlist, calling the given func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in turn (i.e. fn is called as fn(obj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--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OBJLIST, the rendering routines need to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point; the VIEW structure contains this informat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(ex, ey, ez) that define the current location of your "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mera" in world coordinates, and another three (pan, tilt and 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"camera's" rotation about the Y (vertical) axis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) axis, and Z (forward) axi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lso has near/far clipping information in the hither a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in world coordinates). Keep hither &gt;10, yon &gt;1000000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about coordinates: X is positive to the right, Y is posit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positive away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zoom factor, which works like the zoom on a camer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65536/(tan(FOV/2)) where FOV is the horizontal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and zoom factor are all stored as 32-bit (long) integ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thought of as floating point numbers multiplied by 65536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in this document as "16.16" format (16 bits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of 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also has information about what area on the scree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cene; these left, right, top and bottom values are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  There is also an "aspect ratio"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ze of a non-square pixel.  (See the default_view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or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space coordinates of a single light source are stored in the lx,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 fields.  In addition there's a flag that indicates whethe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 source or a directional source, and a measur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flags" field whose bottom bit is set if the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rawn in wire-frame mode rather than as filled polygons. 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is stored in the OBJECT data structures, wire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lower than filled-polys since each edge winds up gett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bits (called HIDE_HIGHLIGHTED and HIDE_UNHIGHLIGHTED)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ighlighted (and/or unhighlighted) objects should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pair of values (x_offset and y_offset) that effective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enter by a given amount (number of pixels), and a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orientation field can have the OR of the values NO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IP or YFLIP to determine which axis or axes to flip the image ov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Use it with some HMDs or mirror stereo. There's also a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matrix which should only be accessed by the provide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wiped by a number of routines such as fast_view_factor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view_facto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a 200 byte "work area" associated with each VIEW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for precompu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view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has been replaced by initialize_screen_fac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st_view_factors(), but can still be used since it ju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screen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screen factors and sets them into the given VIEW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once initially, and again whenever the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offsets, y_offset or orientation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_view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whenever the viewpoint changes. Just recomput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from the 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view_factors(VIEW *v,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current view matrix to a homogenous matrix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may be set from pan, etc. by a call to fast_view_facto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ew_to_matrix(VIEW *v,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the view matrix from a homogenous matrix.  Tak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st_view facto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is, there's a global struct called Screen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inimum and maximum X and Y values, the number of availab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, and the screen coordinates of the screen "c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up by the video driver,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 -- MATRICES AND INTEGER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is a 4 by 3 array of long (32-bit) integers.  It can best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n upper 3x3 matrix representing rotations, and 3-element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presenting translation.  A matrix is used to transform 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NUMER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fixed point, and are 32 bits long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 is expressed as &lt;ii.ff&gt;, where i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ger bits and ff is the number of fraction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.16&gt; is usually used for angles, and is 65536 times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.  &lt;3.29&gt; is used for sines, cosines, and matri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agnitude of one or less is expected.  This is 53687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MAY BE USED ONLY AFTER setup_render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ze the ma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ctions are very fast: less than 5-10 u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twice as fast as a floating poin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&lt;16.16&gt; angle (65536L * degrees) returns &lt;3.29&gt;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n(angle)&lt;&lt;29.  Uses table with entry every 0.35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co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&lt;16.16&gt; angle (65536L * degrees) returns &lt;3.29&gt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s(angle)&lt;&lt;29.  Uses isine(90*65536L-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angent, use isine(angle)/cosine(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rcsine(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&lt;3.29&gt; sine, computes &lt;16.16&gt; angle.  Accurate to 2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rccosine(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&lt;3.29&gt; cosine, computes &lt;16.16&gt; angle.  Accurate to 2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rctan2(long y, 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C atan2, uses the y and x argument's sign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 full 360 degree angle.  Accurate to 2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routines for multiplying vectors and homogenous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ng matrices, and creating rotation matrices from angl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outine to convert a matrix back to rotation angles, but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trix being very close to unit scale (0.999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genous matrices express a rotation followed by a trans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ultiplied to cascade transforms or coordinate shif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ous matrix is 4x4, but since our scale is always 1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4 2D array to store the matrix.  All rotation entries are in &lt;3.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ranslation entries are &lt;32.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orage map of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m[0][0] m[0][1] m[0][2] | m[3][0] }   { rotation | transl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m[1][0] m[1][1] m[1][2] | m[3][1] } = {  matrix  |   vecto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m[2][0] m[2][1] m[2][2] | m[3][2] }   {          |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0       0       0         1     }   {  0 0 0         1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rices are rotation only: the translation vecto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matrix M|t to a vector v does Mv +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mult(MATRIX a, MATRIX b, MATR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the rotation parts (3x3 submatrices) so C = AB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translational parts.  Any or all of A, B, and 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product(MATRIX a, MATRIX b, MATR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mogenous matrix multiply.  Does C = AB, and comput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part for C.  Any or all of A, B, and 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point(MATRIX m, long *xp, long *yp, long *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he homogenous matrix M to the given vector.  Als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ing the matrix transformation to the point 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rotate(MATRIX m, long *xp, long *yp, long *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rotational part of matrix M to the given vect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applying the matrix rotation to the point 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transpose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the rotational inverse of matrix A and stores it 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se is equivalent to the inverse for orthonorm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nd B may be 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se_matrix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the inverse for homogenous matrix A, and stores it 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trix will perform the reverse transform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nd B may be 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ntity_matrix(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he matrix M with zero rotate, zero transl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copy(MATRIX s, MATRI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trix s to matr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rot_copy(MATRIX s, MATRI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upper left 3x3 submatrix, zeros transl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s to matr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ulti_matrix(MATRIX m,long rx,long ry,long 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x,long ty,long tz,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rotation/translation matrix.  The rotations ar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Y, and Z axes, CCW looking "out" along the axis (left-han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). Positive X is right, positive Y is up, positive Z 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that these rotations are applied is specified by "typ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XYZ 1      /* matrix rotation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YXZ 0      /* ONLY RYXZ guaranteed to be t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XZ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ZY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ZX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YZ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d_matrix(MATRIX m,long rx,long ry,long rz,long tx,long ty,long 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matrix as above, but with RYXZ (the standard order)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to_angle(MATRIX m, long *rx, long *ry, long *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 well-scaled matrix to a set of rotation angles (RYX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lation.  Results will be somewhat erroneous if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ly scaled (i.e after many multi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ector_to_matrix(MATRIX m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rotation-only matrix that will xform Z axis to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"pinch" glo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t_prod_29(long a, long b, long c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a 2-vector dot product, using &lt;3.29&gt; values.  Thi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(ax + by+ cz) &gt;&gt;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oss_column(MATRIX m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one column of the rotational part of a matrix with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f the other 2 columns.  This can be u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, but will square the scaling erro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lane_y(long a, long b, long c, long d, long x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-(ax + cz + d) / b in order to compute the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e (a,b,c,d) given the x and z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x_matrix_scale(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loating point calculations to restore the unit sca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al matrix.  This is expensive, but needed every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trix self-multiplications to prevent shrin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_mult(long a, lon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(a*b) &gt;&gt;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cale_16(long s, long a, 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s*(x + a) &gt;&gt; 16.  Used for scaling po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alc_scale_16(long a, long b, lo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a scale factor to center and scale the rang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ly_matrix(OBJECT *obj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moves an object (current representation, bound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ranslating object coordinates to world coordin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move_osphere(OBJECT *obj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n object's position and bounding volume to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atrix M.  The translation of the curren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erformed the first time the objec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move_rep(REP *rep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n object's position to world coordinates using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anslates the vertices and poly normals of the curren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performed the first time the objec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phere_pretest(OBJEC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ing sphere pretest for collision detection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0x40000000L if not in bounding sphere, else return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tance from center of object to the point 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ig_dist(long x1,long y1,long z1,long x2,long y2,long 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estimate of distance between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x1-x2) + abs(y1-y2) + abs(z1-z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normal(long x1,long y1,long z1,long x2,long y2,long z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x3,long y3,long z3,long *xn,long *yn,long *z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 polygon normal, given 3 points on polygon.  Nor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to a length of 2^29 (to 8 bits of accuracy) fo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  This code is quite fast: about 20 uS or s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larger polygon normal computation that determin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vertex points to use (in 3DSUPP.C)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f 2 closest to the normal magnitude before unitiz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a measure of the "goodness" of th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 --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is a piece of an articulated (multi-jointed) figure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rent segment; the parent of the "root" segment is NULL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nked list of children, and each segment has a 'sibling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segment in the parent's linked list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has a pointer to the object that the segment contro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ay also have a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keep track of the position of objects by stor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that transform the object into the parent's coordina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a segmented figure as being a tree of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 Segments also cache the transformation matrix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world coordinates (i.e. the product of all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up in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new_seg(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new segment, with the given segment as its par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ent' parameter is NULL, this is a ro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set_object(SEGMENT *s, OBJECT *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object that the given segment should keep track of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alled seg_set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seg_get_objec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object controlled by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be called seg_get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the routines that get the angle of a 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to_angles(), which may be expensive (100-1000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getposang(SEGMENT *s, long *rx, long *ry, long *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orientation of the given segment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oordinate system) in *rx, *ry and *rz.  The ang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1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getjointang(SEGMENT *s, long *rx, long *ry, long *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orientation of the given segment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arent's coordinate system) in *rx, *ry and *rz.  The ang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16 format.  Used to be part of seg_get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getposxyz(SEGMENT *s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osition of the given segment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coordinate system) in *x, *y and *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getjointxyz(SEGMENT *s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osition of the given segment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arent's coordinate system) in *x, *y and *z.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_get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_getname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etname(SEGMENT *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ame of the given segment to the given value;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move of the given segment; x, y and z ar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egment along each of the three ax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move of the given segment; x, y and z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location of the segment along each of the three ax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is 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relative rotates multiply the segment matrix by anoth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00x or so, the matrix (and the objects) will start to shrin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routine is called at pseudorandom intervals every 100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, but this can take up to 3000uS,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to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mat_segment(SEGMENT *s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sets the transformation matrix for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rotmat_segment(SEGMENT *s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sets the rotation part of the transformation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egment.  Only the first three rows of the matrix m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mat_segment(SEGMENT *s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s the given segment's transformation matrix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, doing a rotation and translation relative to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rotmat_segment(SEGMENT *s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s the given segment's transformation matrix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, doing a rotation only relative to the segmen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 Only the first three rows of the matrix m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current position and orientation and uses it (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arent segment, and its parents, and so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the segment's representation.  Also trans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attached to this one (recursively).  May use lot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Only recomputes the segments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ll_update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update_segment, but explicitly recompute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ach node even if it's not needed.  You should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find_roo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s up the tree from the given segment and finds the roo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ure of which the segment is 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paren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arent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child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hild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sibling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ibling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segment(SEGMENT *s, void (*delrep_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given segment and frees the memory associated with it;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function (if not NULL) to delete any repres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tach_segment(SEGMENT *s, SEGMENT *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s the given segment to the given parent ('to'), making i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tach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es the given segment from its parent, and makes it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ith no parent.  Its children remain attached to i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ings are unaffected (i.e. they still descend from the sam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'disowned' the given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find_segment_by_name(SEGMENT *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segment (descended from the give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name matches the given name.  If none is foun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 -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 information on the color mapping system used in REND386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ad the file "color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should supply a module that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mapping; a sample has been supplied as "colormap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hould be defined in the color mapp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r_poly_color(POLY *p, int pcolor, long max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mapping of user-specified color values into what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passed to lower-level drawing routines; this is wher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ing is done, for example.  The maxz specifies the polyg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you can do distance-based shading).  This routine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nderer, and might call poly_cosine(p) to determine the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ing angle for sha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s may be changed at will, but bear in mind that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incompatible with data files gener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 -- REND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he main interface to the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render(unsigned k, int ma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internal data structures used by the renderer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efore doing any other calls to any of the rend386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The parameter k gives the Kbytes of memory to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xp is the maximum number of polys that will be rend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(40, 800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memory allocated for internal data structures used by the rende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all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ubrender(OBJLIST 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 all the objects in the given objlist, wri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(see set_drawpage()).  Call render_set_view() first to se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fast if you have a lot of short objlists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_set_view(VIEW *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s view for rendering, and loads render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(OBJLIST *objlist, VIEW *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render_set_view(view) then subrender(objlist)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rendering 1 or 2 big obj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three routines support "monitoring" of a point on the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rontmost polygon that is und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ndering of the screen, the system will watch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see which polys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creen_monitor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point to monitor.  The x and y values ar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screen_mon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*read_screen_mon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nearest polygon that covers the monit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routine can be called by the user part of the render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ly_cosine(void *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pointer to a polygon, returns the cosine of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ight source and the polygon's surface normal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s actually the cosine times 128.  VERY fast (5-10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 -- ROUTINES CALLED BY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by the user (sample source in render.c)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"back end" to the renderer just by re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BE VERY CAREFUL-- the new video driver makes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and you could make your code incompatible if you screw arou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also user_poly_color(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setup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polygon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set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polygon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box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ox with top left corner (x1,y1) and bottom right corner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text(int x, int y, int color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string at (x,y)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box(int left, int top, int right, int bottom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box on the display at the given location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lipping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nder_poly(int number, int *coords, int color, long MAX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the renderer to actually draw po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nder.c for details.  The maxz values spec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depth, so you can make distance-based polygo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lobal flag, an integer called 'wireframe', which, if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bjects to be rendered in wireframe mode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lower than actual filled-polygon rendering, sinc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forces each edge to be dra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-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where_screen_pt(int *pol, int *vert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x, y location of a point on the screen, this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object that point is on; if pol is not N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be the index in the object of the polygon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 pointer is currently not used.  THIS FUNCTION MAY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_pt(OBJLIST objlist, long x, long y, long z, OBJECT **obj, int *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which object (if any) the point (x,y,z) is contained with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*obj to point to that object.  Also sets *vert to be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ex on that object which is closest to (x,y,z)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from (x,y,z) to that vertex.   THIS ROUTIN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LY TESTED!  Cavea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J -- LOWER-LEVE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0, REND386 supports loadable graphics drivers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,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load_driver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device driver from the given file into memory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for it (pointer to segment-aligned start, which is after the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at the file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loaded from the external device driver file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access to the display hardware.  All display access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routines, in order to maintain compatibility with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VGA_select(in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ich of several VGA cards should be the one written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stereoscopic systems that use one display per ey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'card' is the OR of MAIN_VGA, LEFT_VGA, and RIGHT_VG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ALL_VGA to refer to all three. (Of course, your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ust support switching multiple VGA cards!). 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PARATE stereo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far scree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a screen_info struct that hold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clipline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Cohen-Sutherland clipping and draws the line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clip_rect(int l, int t, int r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on-screen clipping rectangle.  ONLY used for clip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v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until the next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vpage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video page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up_hdwe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VGA card for a series of line or poly draws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f PUT, AND, OR, or XOR; you should usually us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reset_hdw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VGA to BIOS state aft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clr_page(int page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video page to a solid color.  Returns -1 if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.  The Mode Y driver does this in 10 m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copy_page(int source, int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ne complete page to another for use as a background. 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page number is invalid.  The Mode Y driver does this in 2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vgaline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GA line draw ; the Mode Y driver does about 15600 24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/sec (much faster for horizontal lines (y1 == y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vgapoint(int x, int y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point on the screen; no clip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g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graphics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exit_g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_drawpage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ge to draw into.  The Mode Y driver supports pages 0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fastpoly(int count, int far *pcoords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multi-sided polygon draw routine.  Draws convex polygon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ides.  The pcoords are a series of X, Y coordinate pairs (x,y,x,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unter-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m_fastpoly(int count, int far *pcoords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gmask, int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astpoly(), but does color cycling for pseudo-metall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sking (alternate bits on/off for pseudo-transpa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ycles through the lower 4 bits (0-3), up then down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wn.  The next 4 bits (4-7) give the hue.  Bit 8 is a "sign"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rmining the initial cycle direction.  The gmask is X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ggle every line to generate a halfto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rintxyr(int x, int y, int color, char far *pstring, int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ext on the screen at a given location and in a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versed is non-zero, the text is written right-to-left with 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e right-hand (rather than left-hand) edg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raw_cursor(int x, int y, int color, int save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crosshair cursor on the screen at the given location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there before into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erase_cursor(int save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an 8x8 area that was saved by draw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copy_block(int spage, int sx, int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dpage, int dx, int dy, int xs, int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rectangle of pixels from the given location (sx,s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ource page (spage) to a given location (dx,dy)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page.  The size of the array to copy is given by (xs,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oundary must be a multiple of 8, and the siz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clr_block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page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 block defined by (left,top,right,bottom) on the gi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pecified color.  The left side must be a multiple 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 side a multiple of 8, minus 1.  May be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load_DAC_colors(char far *pal, int n, int 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palette should have n entries of 3 bytes each, w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between 0 and 63 inclusive.  The first of each triple i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 second is the Green value, and the third is the Bl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l is NULL, the default palette is used (but specify n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w is 1, the palette will be mapped into grey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read_DAC_colors(char far *pal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 entries from the palette into the provid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-- CUR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of routines for manipulating both 2D and 3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D cursor is a simple crosshair, and has support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mov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visible, it is moved to the given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rsor_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cursor if it's visible (an internal counter is decr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considered visible if the counter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zero).  The number of the currently displayed p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show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the internal counter, and if it'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he cursor is displayed.  The currently displayed p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rsor_for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crements the internal counter, and does not bother h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(since this page will be overwritten soon anyway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currently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2D(PDRIVER *drvr, int *x, int *y, unsigned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2D pointing device associated with drvr; i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tton status has changed, the cursor is automatically mov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 pointed to by *x and *y are filled with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cursor on-screen, and b is filled with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's buttons.  A non-zero value is returned if th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has moved or a button been pushed on it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till_click(PDRIVER *drvr, unsigned buttmask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the pointing device specified by the given drvr, until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n that device (AND'ed with the given buttmask) yield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e *x and *y variables are filled in with the on-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handle 3D pointing device cur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to_world(POINTER *p, VIEW *v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world coordinates of the pointer information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structure (see the section on POINTERS). 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filled in with the view-relativ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ate_to_view( VIEW *v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s the given x, y, z values using the viewing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ve_update(PDRIVER *drvr, POINTE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glove device specified by drvr, and updates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information in the given POINTER struc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OINTE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rsor_update3D(PDRIVER *d, POINTER *p) /* read pointer, update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3D pointer device specified by drvr, and upd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ientation information in the given POINTER struc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OINTE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manip_data(PDRIVER *d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*x, *y and *z to be the location in world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, and returns a pointer to the segm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 --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 support for reading a joystick.  The following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formation associated with a joystick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,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enx, ce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range,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;  /* port number, 0 or 1; -1 means 'unuse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joystic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buttons fields are the values read from the joys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x and ceny values are the values of x and y that are read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; the values the application program sees are relativ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s, so (0,0) is a centered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ange and yrange values are the maximum values for x and y;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the ratio of movement on the screen to movement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 user sees after a call to joystick_read() i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((x_as_read - cenx) * scale)/x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value specifies which of the two possible joysticks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for the presence of one or two joysticks; the returned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-order bit set if joystick 1 is present, and the next high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f joystick 2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init(joystick_data *joy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joystick on the given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etscale(joystick_data *joy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cale factor for the giv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cale(joystick_data *joy, i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joystick calibration; should be called with dir = 0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and to the left, then again with dir = 1 and joystick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is sets the xrange and yrange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read(joystick_data *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current values of the specifi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initializes joystick processing (currently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 -- PO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3-dimensional pointing devices. Thes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er drivers and by the .cfg files.  Not all the possi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implemented, but 2D, 2D plus mapping to Z axis, 3D, and 6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with cursors, as well as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ocumented here are the low-level pointer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, but there hasn't been time to document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is used to return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orientation, and control-status information about a 3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x, y, z;          /* location in scaled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x, dy, dz;       /* position change from last rea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x, ry, rz;       /* scaled orientation around x, y, z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rx, dry, drz;    /* orientation change from last rea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buttons;      /* 16 bits: raw mouse button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gesture;      /* glove gesture ID, or a mapping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keys;         /* keypad return valu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lex[16];          /* 16 words of flexion (i.e. finger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wpos_valid;        /* set if world pos'n is vali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wpos;           /* world position/rota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z values are the location of the pointer in 0-center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, ry and rz are the rotation of the pointer in 16.16 format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ll pointer_read(), it compares the current value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read, and stores the differences in dx, dy, dz and drx, dry, d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ot be updated if the databits field of the pconfi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y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represent up to 3 buttons, each of which is down or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is a mask field in databits in p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on information is only meaningful for glove-typ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ves, it is 10 entries from 0 (straight) to 255 (fully ben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, I, M, R, P) for fingers, and (base, distal) bend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ield indicates any keys that may be on the device (e.g.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intendo PowerGlove).  The nullkey field in pconfig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key" code (see pdriver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flag is set if the data has changed since the last 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pointer_read() (see this function for the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pointer_to_world() (see section on CURSOR ROUTINE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world transform matrix and set the wpos_valid flag;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when fresh data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sture field is provided for those systems that support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 Some codes are identified in the pointer.h file.  The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do th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provided support for point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IVER *pointer_init(int type, char *driv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a driver, and returns a handle for reading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field is a subset of the bits in the type field of p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configure some po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driverfile name is the name of a device driv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loaded in ("mouse", "sega", and "pglove" are built-in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cannot be initializ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*pointer_check(PDRIVER *dr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he current status of the given device,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config struct that describes the characteristics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pointer_read(PDRIVER *drvr, POINTER *pointer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pointing device associated with drvr, and updat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iven pointer data struct.  Returns a "changed" mask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wise O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NEW_POS    position in 3-spac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NEW_ROT    orientation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NEW_BUT    button statu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NEW_GEST   gesture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NEW_KEY    a key has been pressed/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NEW_FLEX   the flexion information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_pointer(PDRIVER *drvr, POINTE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pointer_read(), but returns the previously read valu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-read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reset(PDRIVER *dr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specified pointer driver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quit(PDRIVER *dr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s down the specifi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*device_command(PDRIVER *drvr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command to the pointer device (sort of like an ioctl()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mands are bits of the commands field of p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tscale(PDRIVER *drvr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mounts by which translation should be scaled in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will be set to +/-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rscale(PDRIVER *drvr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mounts by which rotation about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will be set to +/- the given value in (16.16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abscale(PDRIVER *drvr, long xs, long ys, long z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xs, long rys, long r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bsolute scale values for transla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xres etc. values are used to compute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returned positions are in 1 mm per un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 in &lt;16.16&gt; degrees (real world meas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read(PDRIVER *drvr, int *x, int *y, unsigned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a mouse driver with a pointer device; sets *x and *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osition, and *b to button status.  Returns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last(PDRIVER *drvr, int *x, int *y, unsigned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mouse_read(), but returns the previously re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does not read the pointer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ouse_limits(PDRIVER *drvr, int maxx, int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aximum X and Y limits for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 -- USER-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you to provide a simpl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tbox(int w, int h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neat-looking box of height h and width w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*x and *y values are set to the computed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text(char *text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ext box on the screen; the 'text' parameter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the last of which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msg(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a one-line message in a box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skfor(char *prompt, char *buf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to enter a string; buff must contain room for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lus a null byte to 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nu(char *text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a menu of text strings, and returns the index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lects (either with a pointing device or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of any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 -- PL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plg" file format is described in plg.doc; it is not tightly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nder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load_plg(FILE *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.plg file and returns a pointer to the newly-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load_err will be set to a non-zero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problem loading the file.  As the file is loaded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by the current scaling factor and then shif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,z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load_multi_plg(FILE *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load_plg(), but loads a series of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lg file and stores them all into the objec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lg.doc for details on multi-rep .pl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offset(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offset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scale(float x, float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scaling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plg(OBJECT *obj, FILE *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given object as a .pl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depthsor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pth-sorting type to a particular value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sorting earlier in this docu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colormap(unsigned *map, int 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p bit of a color value in a .plg file is set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bits are taken to be an index into a "map"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color value to be used.  The map consists of msiz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which is an unsigned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p_comment(char *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tility routine (used outside of .plg file parsing) tha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everything after the first '#' character in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global int variable called load_err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 error was encountered while loading a .plg file; se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 -- FI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file consists of a set of segments. 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figure file is not tightly coupled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readseg(FILE *in, 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 new segment, with the given parent, and read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to that segment.  If the file contains nested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g will recursively call itself to load them.  See figur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The global integer variable readseg_er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zero value if an error was encounte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scale(float x, float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set of values that get used to "pre-scale" loaded pl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used in addition to the plg scaling; i.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factors are multiplied together to give the actu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objlist(OBJLIST 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given object list as the one to add newly-loaded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seglist(SEGMENT **seglist, int max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in .FIG files now have an optional "segnum"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a simple integer with a the segmen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fer to segments by number.  The given seg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pointers to segments that you supply, which will ge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 segments get loaded.  The value maxsegs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in the seglist.  Note that you can have as many seglis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possibly even one for each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eg(FILE *out, SEGMENT *s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given segment out to a file; 'level'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indentation, since writeseg calls itself recursiv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root segments should be written out with 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global int variable called readseg_err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 error was encountered while loading a .fig file; se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io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Q -- PCX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only available in Mode Y.  They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.PCX files (PC-Paintbrush format).  THESE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DEO DRIVERS, so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cx(FILE *in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320x200x256 .PCX image from the given file o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pcx(FILE *out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320x200x256 .PCX image into the given file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 -- STEREOSCOPIC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package supports stereoscopic rendering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s used to store information about the stere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stru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screen_dist  - the distance in mm from the ey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screen_width - the viewport width on the scree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_width       - the viewport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eye_spacing  - the physical spacing between the eyes,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_scaling     - world units per physic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convergence  - the convergence distance in mm (us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hys_screen_d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are stored as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_type variable is set t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NOSCOPIC 0 /* monoscop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WITCHED   1 /* time-multiplexed (like Sega glass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LITLR    3 /* seperate left, right windows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PERATE   5 /* seperate VGA cards for left, r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support stereoscopic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stereo_data(STEREO *stereo, int eye, int xflip, int x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yr, long left, long top, long right, long bott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stereo parameters and caches them for use with make_stereo_vie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 is 0 (left) or 1 (right). xflip will flip left to right on thi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rror).  xdist is a pixel offset of the center of the window used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Ds or split-screen displays.  yr is a &lt;16.16&gt; angle to "tilt" the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Y axis (for HMDs, etc).  The left, top, bottom, and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for this eye (useful mostly for split screens)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 clipping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stereo_view(VIEW *root, VIEW *nview, int 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view (the center or cyclopean view) will fill in n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or that eye.  Calls initialize_view_factors() so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stereo_view(VIEW *v, STEREO *s, int 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if only view point has changed and no twist 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ault_stereo_setup(VIEW *v, STEREO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a Sega time-multiplex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refresh_display() in demo4.c for an example of how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 -- SUPPORT FOR THE SEGA 3D GLASSES AND NINTENDO POWERG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a 3D glasses are now supported by rend386.  See the file sega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build an interface for the Sega glasses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a serial port; the sega.txt file is in demo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endo Powerglove is now supported by rend386.  See the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0 Byte magazine for details on constructing a cabl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to be connected to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IS OBSOLETE IF YOU ARE USING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ful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ga glasses or the Nintendo Powerglove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SG_interrupt(void (*sega_switcher), void (*glove_handler), int 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interrupt support for the Sega glasses and the Nintendo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a_switcher() routine will be called just befo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triggers, and the glove_handler() routine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ce per screen refresh.  If either routine is NULL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ill not be called.  The tc value indicates the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of 1.19 microseconds) for polling the glove; 650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use if the sega_switcher is als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is, call init_timer() to start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 and speed control.  See demo4.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are provided which may be passed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G_interrupt() routine: switch_sega() and glove_int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 of REND386, it is possible to load a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left/righ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witch_driver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switching driver from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itch_sega(to_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he sega glasses from left eye to right eye or vice-ver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 the screen as well.  To_go will be 0 for switching,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ag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ft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ight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variables left_page is the number of the screen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eft-eye image, and right_page is the numb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at contains the right-eye image.  In Mode X, four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together, so you can have an "active" left-right pai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" left-righ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a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sega_off() can be used to make both lenses on the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es transparent; it should be called before exit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ing the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_sega_port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i/o port address at which the Sega controll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ga_port_image, sega_mask, sega_left, sega_right, sega_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these global variables is defined in the SEG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 the worl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 contains data from the Powerg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char x, y, z, rot, fingers, keys, gstat1, gstat2, rx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nmi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glove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and z values are the location of the glove in three-spa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value is the rotation position (0 to 12).  The fingers are a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two bits for each of the thumb and three fingers (pinky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value indicates which keys are down on the wris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n be used to interface to the Powergl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use of the "pglove" driv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love_init(int g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the glove and enters hi-res mode.  If gdeg is non-zero, degl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ve_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if the glove is not ready, 1 if data is ready, 2 if data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x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ve_read(glove_data *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glove data into the given struct, and returns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changed since the last time the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sture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lobal variable counts the number of glove-read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esture has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stur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esture, after mapping.  See segasupp.h for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greater configurability, the following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may be set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ve_in_port, glove_out_port, glove_write_mask, glove_none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ve_latch_mask, glove_clock_mask, glove_clock_latch, por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ints and are describe in the PGLOVEPORT entry in the worl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may also be configured by altering the glove_bit_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_byte_delay values; again, both are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still considerable inherent glitching in the glo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ise, reflection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file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 -- SPLITT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be sure you've read "splits.doc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asic ideas behind splitting 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ting plane divides space into two part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bdivided into two parts by another plane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s a binary 'splitting tree' which partitions sp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*add_split(SPLIT **tree, long x, long y, long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x, long ny, long nz, unsigne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creates a splitting plane that passes throug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[x,y,z] and has a normal pointing in the [nx,ny,nz]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tree' parameter is a pointer to a pointer to a splitting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unction returns a pointer to the newly-create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*what_area(SPLIT *tree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area containing the point [x,y,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obj_to_area(AREA *a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object to the list of objects contained 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obj_to_split(SPLIT *tree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object to the list of objects.  Finds the correct spl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object to list on split side (area) or on the spl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move_handler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object moves around, it may wind up in a diffe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plitting tree; this function gets called to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in the tre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_world_split(SPLIT **spli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 initial split to define the "world",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ointer.  Typical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*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_world_split(&amp;wor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global_split_root(SPLIT **split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given split tree to become the root of the splitt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world.  Note that it is entirely possib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worlds, all independent and all having their ow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which_area_objlist(SPLIT *tree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bjlist for the area containing the given point [x,y,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which_objlist(SPLIT *tree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bjlist for the splitting tree that divid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point [x,y,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obj_to_split_area(SPLIT *tree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object to the objlist for the appropriate are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plit tree.  Recommended if object is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or surface to divid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obj_to_split_center(SPLIT *tree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object to the objlist for the given spli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place objects on area divisions (e.g.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_monitor_point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a point on the screen for the 'monitor' routines;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scene is rendered, the object and polygon 'under'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arest the user will be noted.  This information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nder_check_moni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render_check_monitor(int *poly, int *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pointer to the object nearest the user and 'under'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specified in the most recent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_monitor_point().  The poly pointer (if not NULL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he polygon (within the object's polygon li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'under' the screen point, and the vert pointer (if not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index of vertex (within the object's vertex list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onto the screen is nearest the scre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_objlist(OBJLIST 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 the give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_area(AREA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 the objects contained 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_split(SPLIT *tree, VIEW *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 the objects contained in the given splitting tre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iew.  The tree is walked such that objects on the fa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iven plane (relative to your view) are rendered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bjects "on" the splitting plane, followed by objects o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lane.  This is done recursively, and eliminates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betw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lk_area(AREA *a, void (*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s the list of objects in the given area, calling the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lk_split_tree(SPLIT *tree, void (*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ly walks down the given splitting tree, call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n each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floor(AREA *area, long a, long b, long c, long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a plane (ax + by + cz + d) giving the tilt of the 'fl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ceiling(AREA *area, long a, long b, long c, long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a plane (ax + by + cz + d) giving the tilt of the 'cei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loor_at(AREA *a, long x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height of the 'floor' at a point [x,z] 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eiling_at(AREA *a, long x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height of the 'ceiling' at a point [x,z] 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rea_function(AREA *a, void (*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 a function with the given area; the func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an area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l_area_fn(AREA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function associated with the given area;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he area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U -- HIGH-RESOLUTION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386 now takes over the timer hardware; it chains to the existing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priate intervals, but you can do more accurate timekeeping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using the standard 18.2 ticks/secon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timer into high-resolution mode.  The ti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t back to normal when you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urre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time in high-speed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urrent_time(long ne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t the current time value returned by the curre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The time will, of course, advance from that point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ticks_per_seco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ticks per second in high-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interrupts_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can be used to determine whether interrupt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given period of time.  To use it, set its valu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erform other activities.  You can check the flag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nterrupt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r code in render.c updates the variable last_render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the time (in ticks) to redraw the scree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speeds, etc. or computing the dra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- TAS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rimitive "multi-tasking" system has been incorporated into REN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*add_task(TASK **tasklist, void (*fn)(), long period, void *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'task', adding it to the given tasklist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n' is the function defining the tasks, 'period' is the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elapse between calls, and 'param' is an arbitra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assed to the 'f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_task(TASK **tasklist, TASK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task, removing it from the given tasklist and relea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tasks(TASK *tas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 regularly in polling loops, etc to run the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*get_current_t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id of the currently-running task; typically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find_task_data(TASK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the task-specific data.  Typically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still incomplete, but we're releas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d out other routines' spec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dering package is intended to be the foundation for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radical changes not be made if you wan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ll portable.  Redefining the standards and ideas in REND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ouraged without consultation, as there are many implici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or future expansion. 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package,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ie Roehl (broeh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tampe (dstampe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.ca" stands for CAnada, not CAlifor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tribution others can make to the project at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nverters from other polygon formats to OFF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F to OFF converter would let us create objects with a C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reasonably good, open format that encodes autho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geometry and colors.  While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parse, it's very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our data files were converted from OFF files using off2plg: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ana.  Below is the author/copyright information from their .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bis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chess piece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Randy Brown, brown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(c) Randy Brown, OK to distribute if copyright/auth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Banana made on Frank Crow's U. Utah surface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(c) Ohio State Univ. - ok to distribute if copyr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lease direct any questions to broehl@sunee.uwaterloo.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mpe@sunee.uwaterloo.ca, or join the mailing list.  To jo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rend386-request@sunee.uwaterloo.ca (the list itsel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@sunee.uwaterloo.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