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rsistence of Vision Raytr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sic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ersistence of Vision Raytracer creates three-dimens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-realistic images using a rendering technique called ray tra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ads in a text file containing information describing the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ing in a scene and generates an image of that scene from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a camera also described in the text file. Ray tracin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st process by any means, but it produces very high quality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alistic reflections, shading, perspective, and other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OV-Ray package includes detailed instructions 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tracer and creating scenes. Many stunning scenes are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so you can start creating images immediately when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. These scenes can be modified by the user also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start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 to the pre-defined scenes are a large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shapes and materials that can be used in your own scen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ing the name of the shape or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V-Ray is easy to use, and also includes many advanced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bezier patches, blobs, height-fields, bump mapping, and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V-Ray can be used on IBM-PC and compatibles, Apple Macintos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dore Amiga's, UNIX, and oth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is a list the files that you need to use POV-Ra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s of these files are available over Compu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line, Internet, and several BBS's. See 'Where to find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' section below for more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IBM-PC &amp; compatib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: 386 or better CPU and at least 2 meg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math co-processor and VGA display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version will run under DOS, OS/2 and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will not run under Desq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VDOC.ZIP - The documentation and essential data files for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VSCN.ZIP - The example scene files for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VIBM.EXE - Executable and docs for IBM-PC and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also need a program like PICLAB or Image Alchemy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GA files output by POV-Ray to GIF files and a GIF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These programs can be found from any of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rce is not needed to use POV-Ray. It is provi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ious and adventu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VSRC.ZIP - The C source code for POV-Ray for most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VSCR.SEA - Macintosh source code for POV-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pple Macintos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pple Macintosh version of POV-Ray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POVMAC.SEA or POVMNF.SEA.  POVMAC.SEA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ferred "high-performance" executable for Macs with a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 coprocessor (FPU).  POVMNF.SEA contains the slow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versal executable, which will run on any 68020 or better 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an FPU.  The Macintosh version of POV-Ray needs a 68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better CPU (Mac II series, SE/30, Quadras, some Power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.)  It will run under Sytem 6.0.4 or newer (System 7 preferr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also requires 32 bit Color Quickdraw, which is built into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, and is an optional init in System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ckTime 1.5 or newer is preferred but not required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ed, it will allow compression of the final PICT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ill also allow adding custom System 7 Thumbnail ic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T files in the Finder.  Of course, a color monitor is prefer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VDOC.SEA - The documentation and essential data files for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VMAC.SEA - Regular executable and notes for Apple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th F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VMNF.SEA - Generic (No FPU) Executable and note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VSCN.SEA - The example scene files for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VSRC.SEA - The C source code for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MPW 3.3 &amp; Symantec C 6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urce code is not needed to use POV-Ray.  It is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ious and adventur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Commodore Amig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: Amiga 500, 600, 1000, 1200, 2000, 3000 or 4000. 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der AmigaDOS 1.2, 1.3, 2.xx, and 3.xx.  Supports HAM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de as well as HAM-E and the Firecra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VDOC.LZH - The documentation for POV-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VSCN.LZH - The example scene files for POV-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VAMI.LZH - Executable and docs for Commodore Ami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rce is not needed to use POV-Ray.  It is provi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ious and adventur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VSRC.LZH - The C source code for POV-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UNIX, VMS, &amp; Oth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: A C compiler for your computer and some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how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: X Windows if you want the '+d' option to do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gital calls this 'DECWindow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will need the DECWindows include file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The '+d' option lets you see a preview of a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 it is being trac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VDOC.ZIP or POVDOC.TAR - The documentation for and essenti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iles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VSCN.ZIP or POVSCN.TAR - The example scene files for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VSRC.ZIP or POVSRC.TAR - The C source code for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POVDOC archive is the file POVRAY.DOC which contains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nstalling and using POV-Ray. Specific instru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OV-Ray with your computer are included with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also houses the essential "include" files containing prede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shapes, and tex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POV-Ray is copyrighted freeware written by the POV-T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It may be freely distributed subject to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defined in POVLEGAL.DOC found in the POVDOC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POV-Ray is NOT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V-Ray is based on DKBTrace 2.12 by David K. Buck and Aaron A. Coll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OV-Team is a collection of volunteer programmers, design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ors and artists meeting via electronic mail on Compuser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DEV forum, sections 8 (POV Sources), and 9 (POV Imag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APHDEV is also the home of the very popular Fractint and its autho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 Soup Grou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OV-Team's goal is to create freely distributable,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rendering and animation software written in C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ported to many different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y questions about POV-Ray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ris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POV-Team Coordinato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S: 76702,16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: 76702.1655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to find the POV-Ra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s Developer Forum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V-Ray headquarters are on CompuServe GRAPHDEV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ytracing sections. We meet there to share inf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s and discuss raytracing, fractals and other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art. GRAPHDEV is also the home of the Stone S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up, developers of Fractint, a popular IBM-PC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. Everyone is welcome to join in on the action on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DEV. Hope to see you there! You can ge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ining CompuServe by calling (800)848-8990.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ss is also available in Japan, Europ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 Graphics area on America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's an area now on America On-Line dedicated to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and information. You can find it in the PC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 of AOL. Jump keyword "PCGRAPHICS". Thi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s the Apple Macintosh executables also.  It is bes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s are left in the "Company Support" section.  Curr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ll Pulver (BPulver) is our representative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V-Ray files are also available over Intern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onymous FTP from alfred.ccs.carleton.ca (134.117.1.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Call Me Ray BBS in Chic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a ray-trace specific BBS in the (708)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hicago suburbia, United States) for all you Traceahol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there. The phone number of this BBS is (7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58-5611.  Bill Minus is the sysop and Aaron Colli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-sysop of that board, and it's filled with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raphics Alternative (TGA) BBS in El Cerrito,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ose on the West coast, you may want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V-Ray files on The Graphics Alternative BBS. It's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s BBS run by Adam Shiffman.  TGA is high quality, a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essive BBS system which offers both quality messa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to its 1300+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10-524-2780 (PM14400FXSA v.32bis 14.4k, Publ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10-524-2165 (USR DS v.32bis/HST 14.4k, Subscrib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G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GA BBS serves as the central hub for a large netw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s-oriented BBS systems around the world.  Follow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cise listing of active PCGNet nodes at the tim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ing.  The POV-Team can neither vouch for the currenc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, nor verify that any of these boards may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V-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ZCAD BBS                   Melbourne, Australia      +61-3-481-68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D Connection                 Montesson, France     +33-1-3053-4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D/Engineering Services            Gallatin, TN        615-451-28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gence Spline BBS    Richmond, B.C., Canada        604-275-34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rawing Board BBS          Anchorage, Alaska        907-349-54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nite BBS                 St. Cloud, Minnesota        612-654-8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raphics Alternative          El Cerrito, CA        510-524-27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raphics Connection  Wellington, New Zealand      +64-4-473-09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e's CODE BBS               West Bloomfield, MI        313-855-08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-AUG BBS                           Phoenix, AZ        602-952-06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ytech BBS                 Sutherland, Scotland       +44-86288-3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te 66 Solutions               Albuquerque, NM        505-294-45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UG BBS                            Bellevue, WA        206-644-71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N Solution BBS         Nepean, Ontario Canada        613-228-05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niversity BBS            Shrewsbury Twp, NJ        908-544-81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aqute BBS                       Studio City, CA        818-980-26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illius BBS!                    St. Paul, France       +33-9332-05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