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mos Specific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ham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8) 492-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Inm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See POVRAY.DOC for general program info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OVRAY.TLD was compiled using the Logical Syste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version 89.1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LPHA test version and is going to be a little rough.  Al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optimized or rewritten to exploit concurrency.  Thes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ressed on the next version of POVRAY.T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, you must rename INMOSCON.H to CONFIG.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MOS batch file.  This will preprocess, compile,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ll of the necess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uter specific source files are CONFIG.H and INMOS.C.  INMOS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LNK command file and, of course, INMOS.BAT is the "quick and 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hat automa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run from the command line by typ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exe followed by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OVRAY&gt;ld-one povray cio +isimple.pov +osimple.tga +w160 +h120 +b320 +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lso be specified in a separate file, the na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the command line. Or they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POVRAYO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VRAYOPT=+w160 +h120 +b320 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good for setting global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n effect no matter what directory you'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verrid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o add the directory containing LD-ONE, CIO, and POVRA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eed to set the buffer option (+b) on in order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the Transputer.  I have found that a value of 320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ndering large images, you will have to set 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 format for the Transputer is Targa (+ft). 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bit color image allowing over 16 million colo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ransputerized PC systems do not have the capability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arga images. They must be converted to 256 color GIF imag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viewed on a VGA or SVGA display. To convert a TG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, get a copy of  PICLAB or Image Alchemy which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ource as the POV-Ray files.  The program document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s how to convert a TGA to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VGA cards now have a Sierra HiColor chip for 16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program TGVIEW and you can see your rend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lmost" full color without converting them to a GI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