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ersistence of Vision Ray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 Fiel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oug Mu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intended to provide a reference for how the new heigh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is used, a discussion of how the code works for any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ould like to modify it, and, unfortunately, provide a discu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 with the height field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 have chosen to implement the height field as simply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iangles.  This means that there is no real CSG to speak of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field.  The height field was implemented so that large (I mean LA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triangles could be used without a 100MB hard drive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and without 16MB real memory plus 80MB virtual memory to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.  Using the height field, I have traced &gt;600,000 triang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2MB of memory in under 15 minutes (at 320 x 200 on a NeX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ed with a 68040).  The height field was also image mapp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 x 480 x 256 color GIF (otherwise it wouldn't have needed so much memor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rison, it took me &gt; 40 minutes, 4MB, and 7MB to hold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ce 16,000 triangles (Fractint output) on the same NeXT at 160 x 1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, there are advantages to using the heigh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using the height fiel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_FIELD GIF[or POT] "filename" (WATERLEVEL waterlevel) END_HEIGHT_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ght fields currently only support input files in either gif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ctint .pot format.  The optional "waterlevel" is a float and defaults to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gher waterlevels will tell the raytracer not to look for inter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at point.  Negative waterlevels will work (I think; I haven't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but there's no reason it shouldn't) but may cause some weird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 is really no good reason to use a negative water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ight field is mapped to the x-z plane, with its lower left corner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rigin.  It extends to the image width in the x direction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height in the z direction.  It is always 256 high in the y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y? because that was the easiest way for me to do it).  After tha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it, scale it, and rotate it to your hearts content.  (Note: 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blem I spoke of earlier.  There seems to be a problem with ro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ight field.  Parts of the height field seem to be chopped of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is done.  I am aware of the problem, but don't have a clue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it.  Any suggestions would be appreciated. -DM)  When deci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aterlevel to use, remember, this applies to the untransforme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Don't use a negative waterlevel because you scale the heigh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negative value in the y direction or because you translate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0.0 -1000000.0 0.0&gt;.  The waterlevel should be used just like the wate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or 3d projections in Fract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e basics are covered, I'll describe what the raytracer do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ight field.  To find an intersection with the height field, the ray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ecks to see if the ray intersects the box which surrounds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Before any transformations, this box's two opposite vertexes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0,waterlevel,0) and (image_width,256,image_height).  If the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ed, the raytracer figures out where, and then follows the 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ay enters the box to where it leaves the box, checking each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osses for an intersection.  It checks the pixel by dividing it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riangles.  The height vertex of the triangle is determined by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at the corresponding position in the .gif or .pot file.  So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.gif or .pot file has a random color map, your height field is going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chaotic, with tall, thin spikes shooting up all over the place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is, not every .gif will make a good height field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dea of what your height field will look like, I recomme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nt's 3d projection features to do a sort of preview.  If it doesn'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there, the raytracer isn't going to fix it.  For those of you who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ractint, you'll just have to do the best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for those interested in a more detailed discussion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y/height_field intersections are found.  First, when I sta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I realized rather quickly that transformations were going to b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roblem.  I decided to add a field to the height field 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transformation matrix, since it just wasn't feasible to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riangle separately, since I would then have to give up the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memory requirements which made the height field idea appealing to 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lace.  So in calculating the intersection, the first step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on the ray the inverse of the transformations which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or the height field.  Then, I check for an intersectio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 and the box mentioned earlier.  I could have done the check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with the box first, but I realized that if I do the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 can simplify the check for intersection with the box, since I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box's exact position and orientation.  I'm not sure, but my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 time saved by doing this simplified calculation makes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transforming the ray.  After that is done, if the bo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ed, we find the two points of intersection (if the ray orig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box, it is considered one point of intersection), and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digital differential analyzer (based on Bresenham's line algorithy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line from one point to the other.  At each pixel along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heck for intersection with the ray.  This routine also takes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act that the ray is transformed, and as such, we know *much*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triangles that make up the pixel than we would about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, and again, I have used this knowlege to simplify the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  Since we follow the line in the direction of the ray,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, we stop and return true.  If we traverse th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 intersection, we return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bad news.  My feeling is that the aforementioned problem with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sult of performing the transformation first in the intersection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why this would be so, so I didn't change that code (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o much of the other code relies on that transformation being d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this does not turn out to be the problem, since so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benefits rely on that.  If any of you have an opinion, or even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ference to whether or not this transformation first is valid,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.  And look at the rest of the code, and see if I go astray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ight manifest itself as a problem when rota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-Doug Mu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8/18/19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