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istence of Vision Raytrac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V-Ray was originally DKBTrace Ver. 2.12 written by David Buck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he rights to his source code so the PV-Team could en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s a group project similar to Fractint.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-Ray will always be freely distributable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files. Thanks David, for your generous gif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BETA Release 7/29/91 (as STAR-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is still basically DKBTrace 2.12 with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erials mapping added by Drew Wells.(see matmap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ION &amp; LEOPARD textures added by Scott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to trace display added by Bill Pu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yscale display (+g) for IBM-PC's added by Scott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wood texture bug fixed to create true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ose now displays more info including fil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+vO added to enable old-style ters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ure.c broken into smal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NTED1, 2, &amp; 3 added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MPY1, 2, &amp; 3 added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Ray Version 0.5 BETA Release 9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ore changes this time around,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enhancements from 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zier bicubic sub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ynomi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apping types (sphe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rmia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have I forgotten anything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hard work and enhancements by Aa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ight fields by Doug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mp Mapping by Doug Muir and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olation by Girish T. Hagan adapted for mapping by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# and ; are now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e_sensitive keywords and command line option added by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se_sensitive_yes -- All words checked for exact case. Key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upper case. (*Old DKB Sty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se_sensitive_no  -- Case is ignored for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se_sensitive_opt -- DEFAULT - All words checked for exact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s. Keywords will be accepted in upp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ommand line -- /ty = yes, /tn = no, /to =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vdat.c to convert old dat files included with pv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++ style commenting - // ignore to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/* ignore between braces */ nesting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ew default style verbose trace info (+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d-new style verbose (+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ose trace info outputs to stderr so that stats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s display outputs to stdout for bette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lighting routines by David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clared colors Red, Green, and Blue in colors.dat are now CRed, C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clared quadric Sphere in shapes.dat is now Q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ures.dat has been cleaned up and com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