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istence of Vision Ray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5 BET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eneral documentation see PVDOC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whatsnew.txt, texture.doc, docformt.txt, pvteam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fairly sparse this time around. We're working o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 version, so please keep those bug reports comin'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 keyword added for bump and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nterpolate 2 or interpol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= Bi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= Normalized Distanc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COLOUR keyword added f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INDEX keyowrd added f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MAP keyword added fo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Cas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 keywords and command lin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se_sensitive_yes -- All words checked for exact case. Key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upper case. (*Old DKB Sty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se_sensitive_no  -- Case is ignored for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se_sensitive_opt -- DEFAULT - All words checked for exact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s. Keywords will be accepted in upp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clared colors Red, Green, and Blue in colors.dat are now CRed, C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clared quadric Sphere in shapes.dat is now Q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xture Sky is now Blue_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ase sensitivity -- /ty = yes, /tn = no, /to = op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vO will enable old style terse verbose, lin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v0 will enable old new sty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v1 (default) will enable new improved sty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BM-PC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xy enables display adapter type x, with palette optio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Display Adap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(default) Autodetect display adapter from typ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Basic, Plain Vanilla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VGA (Mode 13X) Tweaked VGA 360x480 (if &gt;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seng Labs 3000 SVGA 640x350,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seng Labs 4000 SVGA 640x350, 640x400, 640x480, 800x600,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AT&amp;T VDC600 SVGA 640x400 (with cheesy 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Oak Technologies OTI-06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Video 7 SVGA, VRAM FastRAM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Video 7 Vega VGA, Cirrus Chip (uses Mode 1 or 2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head Systems Version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Ahead Systems Version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hips And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ATI VGA Wonde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VESA Standard SVGA 640x400, 640x480,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N reserved, unassigned (S)VGA adap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IGA/Hercules Graphics Workstatio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TIGA/Hercules Graphics Workstation 24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Z reserved, unassigned True-Color adap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Palet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(default) HSV-&gt;RGB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3-3-2 RGB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rey Scale (optimized 64-shade palette for IBM 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Sierra High Color pallet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documentation for ONION &amp; LEOPARD yet, but thei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GRANITE or MARBLE. They do require a COLOR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YPE - Works with imagemap, bumpmap and materi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is a set of new image projection types. 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, an additional parameter is optional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P MAPTYPE 1 GIF "xxx.gif" END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pherical image map.  The types of imagemap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(default) Planar map - this is the one that wa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pherical map - wraps the image around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ylindrical map - wraps the image around a cylinder (work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boloids, cones, and paraboloid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orus map - wraps the image around a torus.  For this ma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the major radius of the torus into the firs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4) Parabolic and Hyperbolic maps - these are not implemented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ailored for mapping to the respective type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se in addition to the cylindrical types is that thes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lect differently than a cylin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Gradient only effects plana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image mappers it is assumed that the imagemap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val 0 &lt;= Y &lt;= 1.  This means that you need to use the 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QSphere, QUADRIC Cylinder_Y, QUADRIC Hyperbola_Y, etc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mapping is used, no object dimensions or coordinates nee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mapper.dat" and the associated gif file "mapper0.gif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he new various types of mappers work.  This file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"rough.gif" around various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_MAP maps textures onto an object indexed via a bit-ma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_MAP &lt;orientation&gt; Image-Type "imagefilename" (ONCE) (TURBULENC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PTYP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...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...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p to 256 textur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_MATERIAL_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RIAL_MAP is a lot like IMAGE_MAP. Image map takes a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it onto an image. Like gluing a picture onto a sphere.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 does the same, but instead of changing the color of the sp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hanges the texture of the sphere based on the colo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a point that would have color number 0 projected o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at point to the first texture in the MATERIAL_MAP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dex number 1 will become texture number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&lt;0.0  25.0  0.0&gt;  50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       { X-Y oriented bitmap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_MAP &lt;1.0 -1.0 0.0&gt; GIF "pvmap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Yel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ULAR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LE &lt;7.0 1.5 3.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rr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ULAR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ULAR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ULAR 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&lt;0.0 35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 &lt; 15.0 15.0 15.0 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BUM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MPMAP maps surface "bumps" onto an object indexed via a bit-ma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MPMAP (&lt;orientation&gt;) Image-Type "imagefilename" (ONCE) (TURBULENC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MPSIZE Height or Depth) (USE_COLOR) (USE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ERPOLATE 2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PTYP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MAP is a lot like IMAGEMAP.  IMAGEMAP takes a picture and pro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 image, like gluing a picture onto a sphere.  BUMPMAP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changing the color of the sphere it actu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of the surface normal based on the color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a point that would have color number 0 projected o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at point's surface normal alone.  Color index number 1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mped" out from the flat surface, color number 2 further stil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using one of FRACTINT's continuous potential fractals f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MAP effects! BUMPSIZE can be negative. Try USE_COLOUR and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&lt;0.0  25.0  0.0&gt;  50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       { X-Y oriented bitmap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MAP &lt;1.0 -1.0 0.0&gt; GIF "bumpy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SIZE 3.0  {Try values from negative to very hig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UL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0.0 35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 15.0 15.0 15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GOU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GEMAP maps indentations into an object indexed via a bit-ma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GEMAP &lt;orientation&gt; Image-Type "imagefilename" (ONCE) (TURBULENC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OUGESIZE Depth or BUMPSIZE Dep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GEMAP is a lot like IMAGEMAP.  IMAGEMAP takes a picture and pro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 image, like gluing a picture onto a sphere.  GOUGEMAP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changing the color of the sphere it actu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of the surface normal based on the color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a point that would have color number 0 projected o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at point's surface normal alone.  Color index number 1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from the flat surface, color number 2 further stil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GEMAP uses a failed BUMPMAP code that some of us thought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effect. It may or may not be in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&lt;0.0  25.0  0.0&gt;  50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       { X-Y oriented bitmap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UGEMAP &lt;1.0 -1.0 0.0&gt; GIF "scratchy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UGESIZE 1.0  {typ. between 0 and 1.  Try &gt; 1 for really deep gou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0.0 35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 15.0 15.0 15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arbitrary degree are handl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 &lt; 10 Coefficients &gt; END_CUB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IC &lt; 35 Coefficients &gt; END_QUART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&lt; Max-Degree &gt; &lt; (n+1)*(n+2)*(n+3)/6 Coefficients &gt; END_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ics are the only case handled as a seperate case, with cod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pecifically.  Higher order polynomial surfaces ar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ian sequences.  (The root solver is based on code from "Graphics G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lassner, and is not debugged.  Use at your own risk for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higher than 4.)  Cubics and quartics seem to be safe -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rfaces is the same as previous versions and suffers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problems leading to digital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SINSURF.DAT" for a 6th order surface.  So far I haven't gott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of it as a result of system crashes and too much time sp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cub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CLIPPED_BY and END_CLIP have been added to allow for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surface by another surface.  The effect is identica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with a transparent surface, but quite a bit fas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FBIC.DAT" for a Bicorn that has had its front and back ch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UB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ubic patches are a mesh of control points that describe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.  There are several types of bicubic patches, however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rrently understood is the Bezie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patches are bicubic patches that take on the values of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the mesh, and are influenced by the other values.  A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 object that has this sort of patch defin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Teapot. (See TEAPOT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ay-trace a patch, the patch is approximated by a mesh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polate the patch.  By increasing the number of point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sh parameters (u, and v), a smoother approximation to the tru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ced.  NOTE: Increasing the number of points increas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in proportion to U-Resolution * V-Resolution.  If the patch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mall on the screen then you will not need to use a very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BICUBIC patch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UBIC_PATCH &lt;Patch Type&gt; &lt;U resolution&gt; &lt;V re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vertex (0,0) &gt; &lt; vertex (0,1) &gt; &lt; vertex (0,2) &gt; &lt; vertex (0,3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vertex (1,0) &gt; &lt; vertex (1,1) &gt; &lt; vertex (1,2) &gt; &lt; vertex (1,3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vertex (2,0) &gt; &lt; vertex (2,1) &gt; &lt; vertex (2,2) &gt; &lt; vertex (2,3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vertex (3,0) &gt; &lt; vertex (3,1) &gt; &lt; vertex (3,2) &gt; &lt; vertex (3,3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&lt;texture&gt;, &lt;translate&gt;, &lt;rotate&gt;,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BICU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Patch Type" determines the shading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and the amount of storage used for mesh constan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ree allowed values for "Patch Ty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Bezier patch, only sufficient storage is allocated to store the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ular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ezier patch, vertices, all plane equations defined by the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ch into subpatch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ezier patch, using binary subdivision to find the point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ezier patch, using binary subdivision, with vertices and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u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ezier patch, vertices, all plane equations, normals at each vert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patch are stored (to be used for a SMOOTH_TRIANGLE shading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bp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uture date, other types of patches besides Bezier may be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new values of Patch Type will be def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U Resolution" determines the number of step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parameter (row variable) that are taken when subdivid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V Resolution" determines the number of step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arameter (column variable) that are taken when subdividing the p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ezier pa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UBIC_PATCH 1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0.0  0.0  2.0&gt;  &lt; 1.0  0.0  0.0&gt;  &lt; 2.0  0.0  0.0&gt;  &lt; 3.0  0.0 -2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0.0  1.0  0.0&gt;  &lt; 1.0  1.0  0.0&gt;  &lt; 2.0  1.0  0.0&gt;  &lt; 3.0  1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0.0  2.0  0.0&gt;  &lt; 1.0  2.0  0.0&gt;  &lt; 2.0  2.0  0.0&gt;  &lt; 3.0  2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0.0  3.0  2.0&gt;  &lt; 1.0  3.0  0.0&gt;  &lt; 2.0  3.0  0.0&gt;  &lt; 3.0  3.0 -2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BICU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tch that is interpolated by a 4x4 mesh of verti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2x4x4 = 32 triangles.  This second subdivision into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gorithmic and occurs in two situatons, when the patch is pars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are being calculated.  In addition the plane equ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riangles are stored so that intersection calculations can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ch Type were changed from 1 to 3, normal calcul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the patch at each of the mesh vertices would be used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hading effect that SMOOTH_TRIANGLE'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patch definition has taken 16 co-plan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the grid 0 &lt;= x &lt;= 1 &amp;&amp; 0 &lt;= y &lt;= 1 &amp;&amp; z = 0, and pull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down and two corners up along the z-axis. (See BEZIER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UBIC_PATCH 1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0.0  0.0  2.0&gt;  &lt; 1.0  0.0  0.0&gt;  &lt; 2.0  0.0  0.0&gt;  &lt; 3.0  0.0 -2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0.0  1.0  0.0&gt;  &lt; 1.0  1.0  0.0&gt;  &lt; 2.0  1.0  0.0&gt;  &lt; 3.0  1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0.0  2.0  0.0&gt;  &lt; 1.0  2.0  0.0&gt;  &lt; 2.0  2.0  0.0&gt;  &lt; 3.0  2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0.0  3.0  2.0&gt;  &lt; 1.0  3.0  0.0&gt;  &lt; 2.0  3.0  0.0&gt;  &lt; 3.0  3.0 -2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CHECKER COLOR RED 1.0 COLOR BLUE 1.0 ROTATE &lt;9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BIENT 0.1 DIFFUSE 0.9 PHONG 1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-1.5 -1.5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2 2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30 -7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ED_BY SPHERE &lt;0 0 0&gt; 6 END_SPHERE 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RMIA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improvements in calcluating 3rd and 4th ord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y are still computed the same was as previously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better way:  Sturmian Sequences! - these seem to cure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with math precision errors resulting in digital acne or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bursts in the QUARTIC shapes.  The classic error-prone TEAR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s beautifully!  This takes care of some of the worst of th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ms to lead to occasional problems when the normal is calcula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orrect but the shading is sometimes a little off). 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isn't totally random either - it often makes sort of swir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turmian Sequence method, place the keyword STUR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vectors inside a Cubic, Quartic or Bicubic Patch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1.0   0.0   0.0    0.0     2.0   0.0   0.0   2.0   0.0 -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   0.0   0.0    0.0     0.0   0.0   0.0   0.0   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0.0   0.0    2.0     0.0  56.0   0.0   0.0   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0.0 -104.0   0.0   784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RM { &lt;-----&lt;&lt;&lt; Must be placed before the END_ statement! &lt;----&lt;&lt;&lt;&l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arious types of constants allowed by the DECLAR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_CONSTANT (QUAR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_CONSTANT (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_CONSTANT (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UBIC_PATCH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_INTERSECTION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_UNION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_DIFFERENC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INT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fford a texture block, a default one will be appointed to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