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ce of Vision Raytracer BETA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the dcoumentation files for PvRay. You also need PVDAT.Z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 executable to use these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 the same library where you found this fil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executable for your computer see PV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please 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ew Wells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#73767,1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