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texture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ures that modify the color, transparency and surface normal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re a very powerful and effective feature of the the P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. They are the best and easiest way to achieve many visu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text is a short and simple tutorial on how to ad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 to PV-Ray. If you would like to experi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xtures without going to all this trouble I have added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l-in-the-blank" textures in the file TXTTEST.C. The work describ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done for six new textures (PAINTED1, 2 &amp; 3 BUMPY1, 2 &amp;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try out new texture ideas without having to modify an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s that follow describe how to add two new textures, NEW_COL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_BUMP. Several source files must be modified to add new text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POVPROT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VPROTO.H contains all the function prototypes for STAR-Ligh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creating a new texture is to add a function prototyp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. It should be in the txttest.c section and in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ew_colour PARAMS((DBL x, DBL y, DBL z, TEXTURE *Texture, COLOUR *Colou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new_bump PARAMS((DBL x, DBL y, DBL z, TEXTURE *Texture, VECTOR *normal)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r function will modify the colour or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FRAME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rame.h the texture must be added to either the coloured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the perturb normal (bumpy) texture list in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loured texture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_TEXTURE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LOUR_TEXTURE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OZO_TEXTURE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RBLE_TEXTURE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(list of tex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_COLOUR_TEXTURE       13</w:t>
        <w:tab/>
        <w:t>(last texture+1)</w:t>
        <w:tab/>
        <w:t>&lt;----</w:t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erturb normal (bumpy) texture lis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_BUMPS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VES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IPPLE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INKLE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BUMPS      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(list of tex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_BUMP   13 (last texture+1)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ure also needs a token definition for the parser. Ad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oken Definitions for Pars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GATE_TOKEN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L_TOKEN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PHA_TOKEN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MBIENT_TOKEN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MPERSAND_TOKEN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T_TOKEN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(toke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MPY3_TOKEN       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MPMAP_TOKEN       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MPSIZE_TOKEN      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_COLOUR_TOKEN           140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_BUMP_TOKEN             141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ST_TOKEN                 142 &lt;----- LAST_TOKEN must be las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TOKENIZ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new keywords to the Reserved_Words structure in Tokenize.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alphabetical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served_Word_Struct Reserved_Words [LAST_TOKEN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TE_TOKEN, "AG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_TOKEN, "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_TOKEN, "ALPH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(long list of tok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_AT_TOKEN, "LOOK_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BLE_TOKEN, "MAR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LLIC_TOKEN, "METAL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BUMP_TOKEN, "NEW_BUMP",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_COLOUR_TOKEN, "NEW_COLOUR",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BJECT_TOKEN, "OBJEC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OD_TOKEN, "WOO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NKLES_TOKEN, "WRINK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PARS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se.c the routine Parse_Texture() must be changed for your new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is to copy and modify an exsisting texture parse blo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granite texture pars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(GRANITE_T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Texture-&gt;Constant_Fla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xture = Copy_Texture (Tex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xture-&gt;Constant_Flag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-&gt; Texture_Number = GRANITE_TEX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becomes new colour texture parsing by changing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(NEW_COLOUR_TOKEN)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Texture-&gt;Constant_Fla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= Copy_Texture (Tex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-&gt;Constant_Flag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-&gt; Texture_Number = NEW_COLOUR_TEXTURE;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NEW_COLOUR will be identical to granite and other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rble, ag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bump is parsed the almost the same way, but the bumpy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mandatory Bump_Amount value directly after the texture keywo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(RIPPLES_T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Texture-&gt;Constant_Fla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= Copy_Texture (Tex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-&gt;Constant_Flag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-&gt; Bump_Number = RIP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-&gt; Bump_Amount = Parse_Float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(NEW_BUMP_TOKEN)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Texture-&gt;Constant_Fla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= Copy_Texture (Tex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-&gt;Constant_Flag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-&gt; Bump_Number = NEW_BUMP; &lt;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-&gt; Bump_Amount = Parse_Float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NEW_BUMP will be identical to ripples and other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umps, dents, wrink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LIGHTIN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.c is where your new texture is called from. Your textur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Colour_At() or the Perturb_Normal() function.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witch statement that calls the correct textu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olour_A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Texture-&gt;Texture_Numb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NO_TEX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o colouring texture has been specified - make it bla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Colour (Colour, 0.0, 0.0, 0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-&gt; Alpha 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BOZO_TEX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zo (x, y, z, Texture,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MARBLE_TEX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ble (x, y, z, Texture,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ak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NEW_COLOUR_TEXTURE:          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colour (x, y, z, Texture, Colour);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                          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Perturb_Normal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Texture-&gt;Bump_Numb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NO_BUM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WA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s (x, y, z, Texture, New_Norm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RIP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ples (x, y, z, Texture, New_Norm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NEW_BUM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bump (x, y, z, Texture, New_Normal);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ak;                             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verything is set up to add the actual routines NEW_COLOUR and NEW_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xttest.c or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TXTTEST.C (or MYTXT.C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up to this point has been preparing the raytrac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your new texture keywords in the scene description file,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at texture for later retrieval and call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t the correct time. With all that work done the only thing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routine that actually modifies the surface color or pertu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normal. The best way to learn how to do this is to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 txtcolor.c and txtbump.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&amp;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w Wel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