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 version. By using it you become a BETA test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quite a few bugs and we need you to help us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problems leave a message in the CIS COMART Ray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!GO COMART) and/or send e-mail to Drew Wells CIS id# 73767,1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ave fun tr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patch type 2 with certain flatn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