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9/8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nvdat is a very unsophisticated DKBTrace -&gt; PvRay file conver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NVDAT &lt; DKB file &gt; PvR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PvRay file will have the keywords converted to lower 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identifiers changed to prevent conflicts with keywords. I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PvRay will generate an error if an identifier is identica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. Using  COLOUR Red will cause an error. The new colors.da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 Green and  Blue as CRed, CBlue, CGreen. CNVDAT will do tha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Textures.dat has been changed also, most notably Sk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Blue_Sky and Cloud_Sky to Bright_Blue_Sky. In shapes.dat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hanged to QSphere to avoid conflict with the SPHERE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NVDAT performs this conversion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Cd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