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some files which are system-specific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con.h   - config.h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.c      - system-specific code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.mak    - makefile for Amiga (Lattic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conf.h    - config.h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.c        - system-specific code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.mak      - makefile for IBM (Microsof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.lnk      - link file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tc.mak    - makefile for IBM (Turbo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tc.lnk    - link file for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wat.mak   - makefile for IBM (Watcom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wat.lnk   - link file for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wtc.mak   - makefile for IBM (Watcom C w/ Turbo Link and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wtc.lnk   - link file for Watcom C w/ Turbo Link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build.com - makefile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.c        - system-specific code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conf.h    - config.h for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.c        - Mac-specific cmdline B/W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color.c   - Mac-specific cmdline Color display code (ren. mac.c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conf.h    - Mac-specific cmdline config.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mpw.c</w:t>
        <w:tab/>
        <w:t>- Mac-specific GUI interface/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mpwc.h</w:t>
        <w:tab/>
        <w:t>- Mac-specific GUI config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mpw.mak</w:t>
        <w:tab/>
        <w:t>- makefile for GUI Ma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mpw.r</w:t>
        <w:tab/>
        <w:t>- linker control file for GUI Ma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hese files are fairly generic and can be used as the bas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.c       - system specific routine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conf.h   - header fi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.mak     - makefi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in.c       - X Windows code (for UNI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e this instead of unix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con      - the Icon for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hese files are fairly generic for ANSI standard C compilers -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 of the UNIX port is user-provided and untested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.c        - system specific routines for Gnu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conf.h    - header file for Gnu C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