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/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ce of Vision Raytracer BETA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the C source files for PvRay. You also need PVDOC.ZI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PVDAT.ZIP for example raytracing data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hould be in the same library where you found this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CHINE.ZIP includes the machine specific files needed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name the machine specific config file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.h. Ex, ibmconfig.h -&gt; config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please no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ew Wells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#73767,1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