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/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ce of Vision Raytracer BETA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specifi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achine specific C source, link and make files for Pv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name your computer's config file to config.h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your computer's .c,.h,.lnk and .mak files in the comp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not included try using the unix or gc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