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VGA256.BGI  --   A Super VGA BGI driver for Turbo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ntegrates support for multiple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on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order send:  $35.00 to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Thomas Desig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P.O. Box 58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Stillwater Oklahom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7407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Please use order form in this do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Due to a limitation in both TC and TP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setgraphmode() to set a mode higher tha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tching the compilers.  A pat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archive that, using Borland's PAT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crease this limit to 40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nstall the patch just run the PATGRPT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Patch.com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Trident and Chips and Tech vga suppor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.  Autodetect currently will not det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psets.  To use a vga card based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two chipsets you need to force the BG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VGA256.BGI and then use setgraphmode(...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ropriate mode.  Let us know what vga car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ose two chipse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supported:  Video 7,  Paradise,  ATI,  Tecmar,  Orchid, 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 VGA, HP VGA, STB, Trident, and Chips '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:  If your VGA card uses the SVGA chipset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dise or Tseng Labs your card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se drivers.  The same should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dent and Chips 'n Tech chipset vga'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need to overrid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  (registered owners of other $15 drivers pay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owners of 4 or more $15.00 drivers can upgrad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buyers:             $3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ollowing are known bugs in the shareware versions of ou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been fixed in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extwidth and Textheight returned the wr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utimage/Getimage at certain x,y locations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ll of the drivers have had another pass of optimization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mprovements are especially impressive in th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Horizontal &amp; Vertical vectors now use their ow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16-color mode solid fills use their own high spe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Bank-selection in extended VGA modes doesn't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routines nearly as much due to 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Order form for other drivers availab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rivers cost $15.00 per driver.  Mark with: __X__ f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I VGA)    (Video 7)    (Paradise)    (Tecmar) 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GI: ATI256.BGI   VID256.BGI   PAR256.BGI   TEC256.BGI  ORC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 BGI: ATI16.BGI    VID16.BGI    PAR16.BGI    TEC16.BGI   ORC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25.00     (supports multiple video pages fo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256: TWK256.BGI    (runs on register standard VG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35.00  (unless your upgrading, which is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 256 color driver:  I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35.00  (unless your upgrading, which is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 16 color driver:  ISVGA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:    3 1/2" ____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   HPPCL.BGI  --  HP LaserJet  PCL   (printer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GL.BGI   -- 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