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y Tracing Jell-O Brand Ge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ul S. 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 tracing has established itself in recent years a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synthesis algorithm[10].  Researchers have investigated ray-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calculations for a number of surface primitives. 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checkerboards [Whitted 80]; chrome balls [Whitted 80]; glass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ted 80]; robot arms [Barr 82]; blue abstract things [Hanrahan 8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lass balls [Watterberg 83]; mandrills [Watterberg 83]; more man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weeney 83]; green fractal hills [Kajiya 83]; more glass balls [SEDIC 8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tic blobby things [Kaw 83]; more chrome balls [Heckbert 83]; pool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orter 84]; more glass balls [Kajiya 8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nobody has ray traced any food.  So far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foods were Blinn's classic orange and strawberry im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created with a scanline algorithm[2].  The Dessert Re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t Pixar is addressing this problem.  The article presen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for ray tracing a restricted class of dessert foo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Jell-O brand gelatin.  We believe this metho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other brands of gelatin and, perhaps, pud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ticle is divided into three parts: methods for model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-O, simulation of Jell-O motion using impressive mathema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-Jell-O intersectio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ll-O 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el static Jell-O, we employ a new synthesis technique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added one at a time using abstract object-ori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ingredients.  Ingredient attributes are combin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ing pass to accumulate the desired set of materi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stency, taste, torsional strength, flame resistance, ref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etc.).  We use the RLS orthogonal basis (raspberry, l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berry, from which any type of Jell-O can be synthesized[9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redients are propagated through a large 3-D lattice using vect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SIMD parallel processing in a systolic array architectur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Jell-O Engine.  Furthermore, we can compute several latt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Boundary conditions are imposed along free-form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Jell-O shape, and the ingredients are mixed using 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nealing lattice algorithms until the matrix is chilled and ready-to-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ll-O Dynam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researchers have observed that, under certain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-O wiggles[8].  We have been able to simulate these unique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-O dynamics using spatial deformations[1] and other hairy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previous research with rendering systems, we have learned tha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 of gratuitous partial differential equations is needed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quota for impressiv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we solve the Schrodinger wave equation for the Jell-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 squared J +  2m  (E - V)J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to a spherical coordinate system[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J = beta  theta J   beta  1 theta J   beta    1   theta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------- +     y --------- +     z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ta r         r theta r         r sin theta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er has given a concise and lucid explanation of the deriv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egetted" eightness as the system-limit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uniqueness of self-regenerative symmetric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ell account for the fundamental octave of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rmutative integer effects identified as plus on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, plus three, plus four, as the interpermuted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s one, two, three, and four, respectively; and a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r, minus three, minus two, minus one, character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s five, six, seven, and eight, respectively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to a first approx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ell-O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-Jello-O Intersection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y-Jell-O intersection calculations fortunatel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integral equations and the simulation of Markov chains[6]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computed efficiently.  In fact, we have prove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linear-time reducible to the traveling-salesman proble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is the number of Jell-O molecules, so we can be sure that ra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-O will be practical only on a supercomputer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liminary implementation has been completed on a VAX 11/780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operating system.  To create a picture using the full Jell-O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we estimate that 1 CPU eon of CRAY time and a lot of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quired.  We made several simplifying approximation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rticle is due today.  As a first approximation, we have mode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n cube governed by the first-order Jell-O equation with judi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urface properties; that is, color = (0,255,0).  The frontis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rticle was created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s underway on a complete Jell-O Engine implementation i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.  We will shortly begin computing a 100-by-100 image of a bow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e Jell-O using a roomful of Amigas[4].  The picture should be 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SIGGRAPH with hours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ll-O goes well with a number of other familiar obj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rills, glass balls, and teapots.  The composition a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limited only by your imagination (personal commun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 Williams, 1980).  The Dessert Foods Division is gener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described here to other brands of gelatin.  Future researc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evelopment of algorithms for ray tracing pudding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rt foods.  Another outstanding problem is the suspension of fr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-O, in particular, fresh pineapple and kiwifr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ll-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visually 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ut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ydrodynamically cap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goes well with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 Thanks to Paul Haeberli for tipping back a few with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and to H.B. Siegel for key observations.  The SIG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mmittee also deserves thanks for recognizing that "there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Jell-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Barr, A.H.  Ray tracing deformed surfaces. _SIGGRAPH_ 86 Proc.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(Aug. 1986), 287-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Blinn, J.F.  Computer display of curved surfaces.  Ph.D.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cience Dept., Univ. of Utah, Salt Lake City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uller, R.B.  _Synergetics_. MacMillan, New York, 1975, p. 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Graham, E.  Graphic scene simulations.  _Amiga World_ (May-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7), 18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aeberli, P., and Heckbert, P.  A Jel-O calculus. _ACM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_ (special issue on ray tracing moist surfaces).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72.  To be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Kajiya, J.T.  The rendering equation. _SIGGRAPH 86 Proc. 20_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ug. 1986), 143-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Plastock, R.A., and Kalley, G. _Schaum's Outlin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_. McGraw-Hill, New York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Sales, S. _The Soupy Sales Show_, 19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Weller, T. _Science Made Stupid_.  Houghton Mifflin, Bo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.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Whitted, T.  An improved illumination model for shad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Commun. ACM 23_, 6 (June 1980), 343-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ll-O is a registered trademark of General Foods.  UNIX i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ent Address: Paul S. Heckbert, Dessert Foods Division, Pix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Rafael, CA 94913-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without fee all or part of this material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copies are not made or distributed for direc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e ACM copyright notice and the title of the publica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ppear, and notice is given that copying is by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or Computing Machinery.  To copy otherwise, or to repub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fee and/or specific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f the ACM, February 1988, Volume 21,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