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the history of Rayscene "RayScenerator"-utility for raytrac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0 16.11.90  The day of first working version. Rayscene can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values from datafile and creates new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19.11.90  I-option was added. This option prevents rayscene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s inside comments. The only use for this option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 define your variables inside comments, like { #s#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-coordinate 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25.11.90  Now Raycsene accepts multiple variables with same name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, only one variable could use one name. Now data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multiple variables with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28.11.90  /N-option added. This is very important option for Auto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imator users. Animator supports script-recording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 it thinks, that first picture_name must be name01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iptGenerator uses now user-defined editor.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used stdin, and caused a lot of troubles in unix-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1 10.12.90 /U-option added. Also, we added Sin-utility to help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s of sin() and cos().  (Utility by Panu Hass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2 BETA     This version was the first version, which accepted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culations in datafile, like #x#+100 or #y-coor#/1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beta-version, was released only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3 15.01.91 /R-option added. Now user can define, what scen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version of Sin released. The Gulf-war might start tom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w. Free Kuwai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