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Primitives to Ray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ig K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Haven, CT  0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utorial describes the process  of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primitives to rayshade.  Although the h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primitives are  relatively  straight-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ifficult to see the "big picture" by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.  While this tutorial  is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 for  those  interested  getting  their 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, it provides a overview of the  design  of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 one  portion  of  rayshade and thus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even if you  are  not  planning  on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new primitive involves modifying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source files and creating at least one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imobj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type for the new primitive  is  added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 for  the new type is added to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stan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erical type is reserved for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tersec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rrays of pointers to functions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nclude  new functions which will b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primitive.  The name of the new primi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to  a list of names, and an array of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reflect the addition of the  new 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unc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y-primitive intersection  function,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 function, normal calculation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ing-box calculation function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Primitive Tutorial -2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&lt;primitive-type&gt;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all of the code need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-primitive  intersection tests, find nor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bounding boxes for the new primi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put_lex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 used to identify the  new  primit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list of recognize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put_yacc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primitive is added to the list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by the yacc grammar.  The added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routine which creates and returns a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  to   the   primitive  which  was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imitive-type&gt;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Makefile must be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ence of the new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tutorial, a new primitive disc, is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.   A  disc  is  specified  by  its 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, and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it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mitives in rayshade are  referenced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  Primitive  structure.   This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struct Primi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type;                      /* object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Surface *surf;           /* default su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here          *p_sp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            *p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le        *p_tri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erq          *p_supe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ne           *p_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linder        *p_cyli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ygon         *p_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e            *p_c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f              *p_h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objpnt;                      /* Pointer to primi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Primit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 field  is  used  by  various  rout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.c  to determine which elements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rays should be used when dealing with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 structure.   The surf field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associated with the primitive.   The  objp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Primitive Tutorial -3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is a union of pointers to different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 The type of the Primitive is used to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which pointer to de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odifying primobj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obj contains structures describing  each 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 type.  For example, a spher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r;               /* radiu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x, y, z;         /*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Sp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define a  similar  structure  for  the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.   After the definition of the Hf typ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tor  center,         /* Center of the dis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;         /* Normal to dis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 d,              /* Plane const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ius;         /* Radius of dis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Di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also add a pointer for the Disc typ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 type.   So,  we  add a line to the obj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in the Primitive definition, giv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struct Primi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type;             /* object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Surface *surf;  /* default su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here          *p_sp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            *p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le        *p_tri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erq          *p_supe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ne           *p_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linder        *p_cyli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ygon         *p_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e            *p_c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f              *p_h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            *p_d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objpnt;             /* Pointer to primi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Primit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odifying constan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constants.h,  there  are  a  series   of 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Primitive Tutorial -4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mb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SPHERE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BOX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TRIANGLE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SUPERQ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PLANE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CYL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POLY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PHONGTRI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CONE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HF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LIST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GRID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define the values assigned to th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in  each  Primitive and Object.  (Ac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an never be of type LIST or GRID, b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may be.)  We must add a similar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ing new values, we must  add  the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the  lines  defining  the types for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 This is due to the way arrays are index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.c   So,  below  the HF type, we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isc type and increment the  LIST  and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CONE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HF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DISC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LIST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GRID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also increment PRIMTYPES, the  tot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imitive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PRIMTYPES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difying intersec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sect.c, several arrays are declared an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alized  which  are  indexed by Primitive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We must modify these  array  declar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addition of the new primitive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rray to be modifie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(*objint[])() = {intsph, intbox, inttri, intsup, intplane, intcy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poly, inttri, intcone, inthf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ray of pointers  to  functions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 of  the functions which perform ray/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Primitive Tutorial -5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ion tests.  Here, intsph, the  0th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array, is the name of the intersectio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 for the Sphere primitive, which is decla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0  in constants.h.  Similarly, intpla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th element in the array, and the Plane primi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 to be type 4. 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mitive's type field is used as  an  index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e must add the name of the new ray/disc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test,  which we will name "intdisc"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int[]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(*objint[])() = {intsph, intbox, inttri, intsup, intplane, intcy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poly, inttri, intcone, inthf, intdisc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e must modify the  objnrm[]  and  obj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[]  arrays to contain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pute a specific disc's normal  and 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(*objnrm[])() = {nrmsph, nrmbox, nrmtri, nrmsup, nrmplane, nrmcy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rmpoly, nrmtri, nrmcone, nrmhf, nrmdisc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(*objextent[])() = {sphextent, boxextent, triextent, sup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neextent, cylextent, polyextent, tri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eextent, hfextent, discexten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re is an array  of  Primitiv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is  used when printing statistics.  Agai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modify the array to include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prim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primnames[PRIMTYPES] = {  "Sphere", "Box", "Triangle", "Superq", "Pla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Cylinder", "Polygon", "Phongtri", "C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Heightfield", "Dis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there is an  array  of  flags  named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[]  which  is  indexed  by  Object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is used  by  intersect()  to  determine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/bounding-box  intersection  test  should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d before a ray/Object  intersection  tes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lement  in  CheckBounds[]  cor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type is  TRUE,  a  ray/Object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will only occur if a ray/bounding-box inter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test succeeds.  (Even if ray/bounding-box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t performed for a given primitive, the 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box is still used to determine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when it is included in compound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set the flag corresponding to the Disc pr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ve  to be TRUE.   Note that the CheckBound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Primitive Tutorial -6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dexed by Object type, so we add the  ent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c  type  before the final two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heckBounds[] = {TRUE, FALSE, TRUE, FALSE, FALSE, TRUE, TRUE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UE, FALSE, TRUE, FALSE, FALS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Modifying func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uncdefs.h contains a  number  of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.  We must add declarations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unctions to be written.  Firstly,  we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of "nrmdisc" to the normal-find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nrmsph(), nrmbox(), nrmtri(), nrmsup(),nrmplane(), nrmcy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mpoly(), nrmcone(), nrmhf(), nrmdis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 we   declare   "intdisc"   with   the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/primitive intersection tes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nters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 intsph(), intbox(), inttri(), intsup(),intplane(), crossp(), intcy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poly(), intcone(), inthf(), intdis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ounding-box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xtent-box fin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sphextent(),boxextent(),triextent(),supextent(),planeext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lextent(), polyextent(), coneextent(), hfext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ext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ly, we add "makdisc", the routi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reference to a particular disc,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bject cre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Object cre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*maksph(), *makbox(), *maktri(), *maksup(), *makplane(), *makcy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makpoly(), *makcone(), *makhf(), *makdisc(), *new_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riting dis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we must write the four functions  makdis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isc(),  nrmdisc()  and  discextent(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Primitive Tutorial -7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you should do is copy the  Copyright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of dis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we  need  to  #include  the  necessary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In addition to math.h and stdio.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"constants.h" (which include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),  "typedefs.h"  (which  includes 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 structure  definitions),  and   "funcdef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  includes   all  sorts  of  useful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 makdis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rimitive-creation function must take a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argument -- the name of the surface to b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ted with the primitive.  Besides  this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will be passed any paramet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 particular  primitive.   For  u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 two  vectors  (the center of the disc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) and one double (the radius of the di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kdisc() routine will do  several  thing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 to creating a new Disc, it must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structure and set its fields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it  must  point to the new Disc, have its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et correctly, and it must point to  the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associated with the primitive.  In add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which points to this new  Primitiv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initialized properly.  It is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which is returned by makdis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disc(surf, center, radius, n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ur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 center, n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 *disc;             /* Pointer to new di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itive *prim;        /* Pointer to new Primi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 *newobj;         /* Pointer to new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tor tmpnorm;         /* normalized norm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 int Quiet;       /* True if we shouldn't compl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 int yylineno;    /* Current line # in inpu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radius &lt; EPSIL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!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printf(stderr,"Degenerate disc (line %d)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yyline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Don't create th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(Object *)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Primitive Tutorial -8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mpnorm = n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normalize(&amp;tmpnorm) == 0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!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printf(stderr,"Degenerate disc normal (line %d)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yyline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(Object *)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Allocate new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 = (Disc *)Malloc(sizeof(Dis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Initialize new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We store the square of the radius to save us a sq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-&gt;radius = radius*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-&gt;center 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-&gt;normal = tmpn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mpute plan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-&gt;d = dotp(&amp;center, &amp;tmpn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Allocate new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 = mallocpri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et Primitive type and pointer to new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-&gt;type = D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-&gt;objpnt.p_disc = d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earch for named surface in list of define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find_surface() will exit if the surfac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-&gt;surf = find_surface(sur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reate and return new object with NULL name, of type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which points to the new Primitive and has no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new_object(NULL, DISC, (char *)prim, (Trans *)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our  primitive  creation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-forward.  In some cases, in order to fa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te ray-primitive intersection tests, a mor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l  version  of  the  primitive  is crea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 matrix is computed to  trans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  primitive   to   the   specific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by the user.  Then, one need only 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Primitive Tutorial -9-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ion  tests  against  the gener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itive.  Examples of these  types  of 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s  are  the cone and cylinder.  The gener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of both of these primitives  have  their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s  coincident  with  the Z axis and their b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igin.   Transformations   are   compu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cyl() and makcone() to transform the gener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ecific case.   See  "cone.c",  "cylinde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input_yacc.y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 intdis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imitive/ray intersection  routine  is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values:  a pointer to a Primitive,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ay, and the  direction  of  the  ray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ion  function must do two things. 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increment  an  element  in  the  primtests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 to  reflect  the  fact  that  a ray/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ion test has occurred.   Most 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function must return the distance from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along the ray direction to the closest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ray/primitive  intersection.  This dist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reater than EPSILON.  If it is less  than  EP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,  it  is  assumed  that  no  interse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ray and the  given  primitive. 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intersection exists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disc(pos, ray,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 *pos, *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itive *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 *d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tor h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denom, d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 unsigned long primtests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tests[DISC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 = obj-&gt;objpnt.p_di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om = dotp(&amp;disc-&gt;normal, 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denom ==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 = (disc-&gt;d - dotp(&amp;disc-&gt;normal, pos)) / den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dist &gt; FAR_AWAY || dist &lt; EPSI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Find difference between point of intersection and center of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sub(addscaledvec(*pos, dist, *ray), disc-&gt;center, &amp;h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If hit point is &lt;= disc-&gt;radius from center, we've hit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Primitive Tutorial -10-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dotp(&amp;hit, &amp;hit) &lt;= disc-&gt;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d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  nrmdis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imitive normal routine is passed  a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 primitive, a pointer to a point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imitive, and a pointer to  a  vect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be  set  to the normal to the primi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intersection.  For the disc, this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as the disc is plan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mdisc(pos, prim, n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 *pos, *n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itive *pr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nrm = prim-&gt;objpnt.p_disc-&gt;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  discext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cextent() routine is passed a  point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Primitive as well as a bounding box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by 3 array of doubles.  The routine  comp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  of  the  disc  along each axis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ing box array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bounding box of all primitiv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least 2*EPSILON along each axis to avoid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s  with  roundoff  error.   Fortunately,  prim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(),  routine  which calls the primitiv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functions, will check for and "widen"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ing  boxes.  Thus, the bounding box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ompute degenerate  boxes.   Also,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 is unbounded (e.g., a plane)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extent should be set to be less than the minim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discextent is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extent(prim, b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itive *pr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bounds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 *d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extent, r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 = prim-&gt;objpnt.p_di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Primitive Tutorial -11-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d = sqrt(disc-&gt;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Project disc along each of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t = 1. - disc-&gt;normal.x * disc-&gt;normal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t *= r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s[LOW][X] = disc-&gt;center.x - ex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s[HIGH][X] = disc-&gt;center.x + ex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t = 1. - disc-&gt;normal.y * disc-&gt;normal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t *= r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s[LOW][Y] = disc-&gt;center.y - ex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s[HIGH][Y] = disc-&gt;center.y + ex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t = 1. - disc-&gt;normal.z * disc-&gt;normal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t *= r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s[LOW][Z] = disc-&gt;center.z - ex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s[HIGH][Z] = disc-&gt;center.z + ex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put_lex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other things, input_lex.l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the  keywords  recognized by rayshade.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e must add the keyword for the  new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 Following  the example of other keyword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                            {return(tDISC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put_yacc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top of input_yacc.y  are  the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okens returned by lex.  We must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, tDISC, to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token tBACKGROUND tBLOTCH tBOX tBUMP tCONE tCYL tDIRECTIONAL t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we need to add the production to  the 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ar  which will call makdisc().  We fir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type production to include a new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D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type       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Supe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Heigh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Primitive Tutorial -12-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near the productions for the other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            : tDISC tSTRING Vector Fnumb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disc surfname center.x center.y cente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radius norm.x norm.y norm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Obj = maksph($2, $3, $4, $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dd  "disc.o"  to  the  OBJS  lis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, you should be able to re-compile ray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input file for  testing  the  disc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emo picture of a textured ground plane with a sphere,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nd disc.  The disc is situated on the top of the cone an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up and towards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yep 0. 25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256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 1.4 point -15. 20.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red .02 0 0 .5 0 0 .2 .2 .2 32. 0.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blacktile 0.01 0.015 0.01 0.02 0.03 0.02 0.3 0.35 0.3 30 0.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white .02 .02 .008 .5 .5 .25 0.8 0.8 0.8 18 0.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glass 0.02 0.02 0.02  0. 0. 0.  0.8 0.8 0.8  25 0. 0.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 white -5. 3. 4. 3. 0. 1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e red 4. 3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one actually sticks through ground plane.  This solv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hat arise when the bottom of the cone and the plane are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e glass -5. 3 -4.1 -5. 3. 4. 4.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 white 0. 0. 1. 0. 0.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ure marble scale 4. 4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ure checker blacktile translate 0. 0. 0.3 scale 4. 4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