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HADE(1G)              USER COMMANDS              RAYSHADE(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shade - a ray trac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shade [ options ] [ filenam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shade reads a file describing a scene to be render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 a  Utah  Raster  RLE format file of the ray-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red_contrast green_contrast blue_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ntrast factors used in controlling pixel sub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Trace shadow rays through transpar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eye_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eye separation for stereo im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report_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requency, in lines, of status report (default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Print a short 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   Perform jittered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star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trace on line start_line, appending to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s -O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Render image for left eye (requires -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Do not trace shadow 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 image file name in input 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pixel_sub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maximum number of times a  pixel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Discard polygons with degenerate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Do not print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xres y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mag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Render image for right eye (requires -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Last change: September 11, 1989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HADE(1G)              USER COMMANDS              RAYSHADE(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number of jittere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Do not cache shad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th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adaptive ray-depth cutoff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verbose output to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Write verbose output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 number  of  worker  processes  (Linda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  Write verbose worker information to the standard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nda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shade is an ray tracer capable of rendering  image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ed  of  a  large  number  of primitive objects.  Ray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a series of lines supplied on the  standard  inpu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 in  the  file  named  on the command lin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input file, rayshade renders the image. 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ine  is  rendered,  pixels are written to a Utah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E format image file.  By default, this image file i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 to  the  standard  output, and information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are written to the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ile consists of commands  (denoted  by  key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numerical or character arguments.  Spaces, t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ewlines may be used  to  separate  items  in  th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  and   vectors   are   specified  in 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-point units, and may be written with or  with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 point.   Colors  are  specified  as  red-green-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-point triplets which indicate intensity  and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0 (zero intensity) to 1. (full intens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ctions describe the keywords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 in  the  input  file.   Items in boldface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s, while square brackets surround op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p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eye's position in space.  The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, 2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p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Last change: September 11, 1989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HADE(1G)              USER COMMANDS              RAYSHADE(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point at which the eye is  lookin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(0, 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direction which should be considered "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he  eye's  position.  Note that this vect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perpendicular to the  vector  between  the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 and  the  eye's position.  The default is (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v horizontal_field_of_view [vertical_field_of_vi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rizontal field of view specifies  the  angle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s,  between  the left-most and right-mos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ixels If present, the vertical field of view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s  the  angle between the center of the top-m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-most row of pixels.  If not present, the 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  field of view is calculated using the screen 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tion and the assumption that pixels are squar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horizontal  field-of-view is 45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ertical  field-of-view  is  calcul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pecified  in  the  input  file,  many  of  the  im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  commands  may be overridden through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 For example, the line  "screen  1024  768"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file  may be overridden by specifying "-R 128 128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x_resolution y_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horizontal and vertical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 to  be rendered.  This command may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use of the -R option.  The  default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512 by 512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red gree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olor that should  be  assigned  to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do  not  strike  any  object  in the sce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black (0, 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name of the file to which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 should  be  written.   By  default,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the standard output.  This  command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den through the use of the -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rture aperture_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erture_radius is the radius, in world  units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erture centered at the eye point.  This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junction with focaldist, the depth of fiel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 the  amount  of  focus  blur present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.  Rays  are  cast  from  various  plac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Last change: September 11, 1989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HADE(1G)              USER COMMANDS              RAYSHADE(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 disk  towards a point which is focal_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from the  center  of  the  aperture  disk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 objects which are focal_distance uni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ye  point  to  be  in  sharp  focus.   Note  that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_radius  of  zero causes a pinhole camer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used, and there will be no blurring (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).   Increasing  the  aperture  radius 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d blurring.  When  using  a  non-zero 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us, it is best to use jittered sampl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alias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caldist focal_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distance, in world units,  from  the 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 to  the  focal  plane.  Points which li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 will  always  be  in  sharp  focus.   By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_radius  constant  and changing focal_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o create a  sequence  of  fra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e  pulling focus.  By default, focal_di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the distance from the eye point  to  the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depth maximum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the  maximum  depth  of  the  ray  tre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is  3, with eye rays considered to be of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off cutoff_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 the  adaptive  ray-depth  cutoff 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any ray's maximum contribution to the fin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pixel falls below this  value,  the  ray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ren  (specularly  transmitted  and reflected 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spawned.   This  threshold  may  be 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use of the -T option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"jittered" sampling.  This command may be  overr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 through  the use of the -P option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adaptive super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ive max_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at adaptive supersampling should  be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 that   each  pixel  may  be  subdivided  at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_divisions times.  This command  may  be 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 the  use of the -j or -P option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 num_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number of jittered samples.  Se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details.   When specified, this value may b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dden through the use of the -S option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Last change: September 11, 1989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HADE(1G)              USER COMMANDS              RAYSHADE(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st red gree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maximum contrast allowed between 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  (sub)pixel  before subdivision takes pla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ING for details.   When  specified  in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these values may be overridden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C option.  The defaults for  the  red,  g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 channels are 0.25, 0.2, and 0.4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types of light sources are supported:  point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rea),  and  directional.  Point sources are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in  world-space  and  produce  shadows  with 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ges.   Extended  sources are specified by a loca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us.  They produce shadows  with  "fuzzy"  edges  (p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e),  but  increase ray tracing time considerably.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l sources are specified by a direction.  A  maximu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light sources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finitions below, brightness specifies th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light source.  If a single floating-poin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, the light source emits a "white" light of  the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d normalized intensity.  If three floating-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iven, they are interpreted as the normalized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lue components of the light source'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brightness point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point source located at ( x, y, z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brightness extended x y z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n extended source centered at ( x, y, z 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indicated  radius.   The  images  produc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sources are usually superior to thos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point sources, but ray-tracing time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antially.  Rather than tracing one shadow ra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 source,  multiple  rays  are  traced 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on the extended source.  The extended sour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d   by  sampling  a  square  grid  of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s.  See SAMPLING for more details on th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xtended ligh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brightness directional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directional light source whose direction v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  from  each point in world space is defined as (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, z ).  This vector need not be norm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primitive object has a  surface  associated  with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urface  specifies  the  color, reflectivity, and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ency of an object, and may be defined  anywher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file  as  long  as  it  is defined before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Last change: September 11, 1989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HADE(1G)              USER COMMANDS              RAYSHADE(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s are defined once, and may be  associated 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of primitive objects.  A surface defini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[translu stcoe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surf_name ar ag ab dr dg db sr sg  sb  coef  refl  tran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_name  is  the  name  associated with the surf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must be unique for each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, ag and ab are used to specify the red, green,  and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 of  the  surface's ambient color.  This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applied to a ray striking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, dg and db specify the  diffuse  color  of  the 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lor,  the  brightness component of each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light strikes the surface,  and  dot  produc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  ray  and the surface normal at the point o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determine the color which is added to the  col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ident 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, sg and sb are used to specify the specular colo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.  The application of this color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f parameter, a floating-point number which indic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 to which the dot product of the surface's normal v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at the point of intersection  and  the  vector  t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 source should be raised.  This number is th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the specular color of the surface, which is t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 color  of the ray striking the surface.  Thi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hong lighting) simulates  specular  reflections  of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s  on  the surface of the object.  The larger coef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er highlight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 is a floating-point number between 0 and 1 which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s  the  reflectivity  of the object.  If non-zero, a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 the surface will spawn a reflection ray.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o that ray will be scaled by refl an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of the incident 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 is a floating-point number  between  0  and  1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 the  transparency  of the object.  If non-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 striking the surface will spawn a ray which is trans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  through  the  object.   The  resulting  color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d ray is scaled by transp and added to 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incident ray.  The direction of the transmitted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trolled by the index parameter,  which  indic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of refraction of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parameters translu and stcoef may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 a  surface  a  translucent appearance.  Translu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ucency of the  surface.    If  non-zero  and  a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 illuminates  the  side  of the surface opposi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Last change: September 11, 1989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HADE(1G)              USER COMMANDS              RAYSHADE(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rendered, diffuse lighting calculations are 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respect  to  the side of the surface facing the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result is scaled by translu and added to 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incident  ray.   Thus, translu accounts for dif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 of light  through  the  primitive.   Stcoe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coef, but it applies to the specula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ighlights.  Note that in both cases the index of ref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of  the surface is ignored.  By default, surfa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transluc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y tracer is capable of rendering a number of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.   Primitives  may be specified inside of an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block, in which case they are added to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primitives belonging to that object. In addition, pr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s may be defined outside  of  object-definition 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s such as these are added to the list of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ing to the World object.  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shade usually ensures that a primitive's normal is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towards  the origin of the incident ray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ing calculations.  Exceptions to  this  rule  are 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ent  primitives, for which rayshade uses the dot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ormal and the incident ray to determine if  the 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tering or exiting the surface, and superquadric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s  are  never  modified  due  to  the  natu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/superquadric   intersection   code.    Thus,   all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t primitives except superquadrics will  in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uble-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s are specified by lin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_type surface &lt;primitive 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transformations]   [texture  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 is the name of the  surface  to  b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 primitive.   Texture mapping and trans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are discussed below.  A list of available  pr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ere surface radius xcenter ycenter z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sphere with the indicated radius center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xcenter, ycenter, zcente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ngle surface x1 y1 z1 x2 y2 z2 x3 y3 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triangle with vertices ( x1, y1, z1 ), ( 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2,  z2 ) and ( x3, y3, z3 ).  Vertices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counter-clockwise order as one is look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op' face of the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ngle surface p1x p1y p1z n1x n1y n1z  p2x p2y p2z n2x n2y n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3x p3y p3z n3x n3y n3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Last change: September 11, 1989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HADE(1G)              USER COMMANDS              RAYSHADE(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Phong-shaded triangle.  Here,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ing-point  numbers  specify  the first verte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three specify the normal at that vertex,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   Again,  vertices  should be specified in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wise order.  Currently,  all  three  vertex/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s  are  stored  for  every  triangle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ing pointers to these vectors, which  would 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 space  in  cases  where more than on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d a ver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 surface x1 y1 z1 x2 y2 z2 x3 y3 z3 [x4 y4 z4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polygon with  the  specified  vertic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es  should  be given in a counter-clockwi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ne faces the "top" of the polygon.  The polyg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non-convex, but non-planar polygons will not be 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ed correctly.  The number  of  vertices  defi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gon is limited only b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 surface xnormal ynormal znormal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plane which passes through the point ( x, 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) and has normal ( xnormal, ynormal, znorma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linder surface xbase ybase zbase xtop ytop ztop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cylinder which extends  from  (xbase,  y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base)  to  (xtop,  ytop,  ztop)  and has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_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  surface  xbase  yase  zbase  xtop  ytop  ztop   base_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 a  (truncated) cone which extends from (x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base, zbase) to (xtop, ytop, ztop). 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e  will  have radius base_radius, while the t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radius top_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field surfac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height field data from  filename  and  cre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  square  height  field  of unit size c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.5, 0.5).  The binary data in filename is  sto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initial integer giving the square root of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points in  the  file,  followed  by  altitude  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 stored  as  floating-point numbers. 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s rendered as a surface  tessellated  by  t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s.  Non-square height fields may be rendered by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g vertex heights to less than  or  equal  to  -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ngles  which  have any vertex less than or eq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itude to this value are not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surface xcenter ycenter zcenter xsize ysize z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box centered at ( xcenter, ycenter, zcen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size  (2 * xsize, 2 * ysize, 2 * zsize )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es must initially be aligned with  the  world 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ay be transformed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Last change: September 11, 1989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HADE(1G)              USER COMMANDS              RAYSHADE(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q surface xcenter ycenter zcenter xsize ysize zsiz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 a superquadric with center ( xcenter, y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center, ) of total size (2 * xsize, 2  *  ysize,  2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size,  ).   Power defines how closely the super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mbles the corresponding box.  The larger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power,  the  closer  it will resemble the box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ed corners).  A value greater than or equal  to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required  for reasonable images.  In addition,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 transparent superquadrics nor superquadrics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interior will rend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key feature of rayshade is its ability to  treat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primitives  as objects which may transformed and i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ated at will.  Objects are composed of  groups  of  pr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s  and/or  other  objects and are specifi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ob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grid xvoxels yvoxels zvoxe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rimitiv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ta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d [texturing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ing of the  various  elements  inside  the 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 block is inconsequential.  Here, [instances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umber of declaration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object_name [transformations] [texturing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uses a copy of the  named  object  to  be 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ed and textured as requested, an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being defined.  An object must be defi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may  be  instantiated, which ensures that no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object-definition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object named World  is  maintained  internal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shade.  Primitive  definitions  and object instant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o not appear inside an  object-definition  block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is object.  When performing ray tracing, r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sected with the objects that make up the Worl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ly, objects are stored by  one  of  two  means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 groups  of  primitives which make up an obj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a list.  The constituents of such  an  objec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 in  a simple linked-list.  When a ray is inters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uch an object, the ray is tested for inters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object  in  the  list.   While the list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of object storage, one may emphasize this fa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file  by  including the list keyword some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-defini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Last change: September 11, 1989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HADE(1G)              USER COMMANDS              RAYSHADE(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form of internal object  storage  is  the 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al  grid.   The  grid's total size is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shade and is equal to the bounding box of the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engridded.   A  grid  subdivides  the  space in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lies into an array of uniform box-shaped voxel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xel contains a linked-list of objects and primitiv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 within that voxel.  When  intersecting  a  ray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 which  is stored in a grid, the ray is traced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ally from voxel-to-voxel, and  the  ray  is  tes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sected  against  each object in the linked lis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xel that is visited.  In this way the  intersec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 with a collection of objects is generally made fas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ense of increased storag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m of object representation is enabled  by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he grid keyword somewhere within the objec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xvoxels yvoxels z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s the object being defined as a gri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total  of (xvoxels * yvoxels * zvoxels) voxel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voxels along the x-axis of the grid, yvoxel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-axis,  and  zvoxels along the z-axis.  For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 objects, a value of 20 for each parameter 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y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venience, one may also define surfaces inside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-definition  block.   Surfaces  defined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evertheless global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object definitions may be nested.  This fac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es the definition of objects through the use of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shade allows for  the  application  of  arbitrary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s  to  primitives  and  compound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of transformations occurs immediately 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the specification of a primitive or instanti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.  Any number of transformations may be composed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 total  transformation  is  applied  to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transformed.  Transformations are specifi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the object by ( x, y,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 x y z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the object counter-clockwise about the vector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 y, z ) by theta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the object by ( x, y z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Last change: September 11, 1989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HADE(1G)              USER COMMANDS              RAYSHADE(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 x1 y1 z1 x2 y2 z2 x3 y3 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 the object by the column-major matrix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by the nine floating-point numbers.  Thus,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, y, z) on the surface of the  object  is  mapp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*x1  + y*y1 + z*z1, x*x2 + y*y2 + z*z2, x*x3 + y*y3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*z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shade provides a means of applying solid procedural  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s  to  surfaces  of primitives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ing texture mapping information immediately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inition  of  a  primitive, object, or insta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.  This allows one to texture  individual  primi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,  and individual instances of objects at will.  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ing information is supplied via a number of lin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texture_type [arguments] [transform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_type is the  name  of  the  texture  to 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 are  any arguments that the specific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requires.  If supplied, the indicated  trans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 will  be  applied  to  the texture.  (More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ly, the inverse of the supplied  trans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 to  the  point  of  intersection 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to the texturing rout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Perlin's Noise() and DNoise() func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generate  values  for  most of the interesting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there are seven textur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mp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a random bump map to  the  surface  being  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ed.    The   point  of  intersection  is  pa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oise().  The returned normalized vector  is 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cale and added to the normal vector at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r siz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a (3D) checkerboard texture to the ob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d.  Every point that falls within an "even"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haded using the characteristics of  th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.   Every  point that falls within an "odd"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tain  its  usual  surface  characteristics.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ed  that  strange effects due to roundoff err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when the planar surface of an object l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 of constant integral value in textu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tch blend_factor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xture produces  a  mildly  interesting  blotch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 surface.   Blend_factor is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olation between a point's default surfac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istics and the characteristics of the nam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Last change: September 11, 1989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HADE(1G)              USER COMMANDS              RAYSHADE(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lue of 0 results in a roughly 50-50 mix of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s.  Higher values result in greater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default' surfa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m scale offset H lambda octaves thresh [color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xture generates a sample  of  discretized  f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  Brownian motion (fBm) and uses it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use and ambient components of  an  object's 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no  colormap  is named, the sample is used to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's diffuse color.   If  a  colormap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 a  256-entry  colormap  is  read from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and the object is colored  using  the  valu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lormap (see below).  Scale is used to sca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of  the  fractional  Brownian  motion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  allows one to control the minimum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Bm function.  H is related to the Holder consta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Bm (a value of 0.5 works well).  Lambda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rol the lacunarity, or spacing  between  suc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ve  frequencies, in the fBm (a value of 2.0 will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ce).  Octaves specifies  the  number  of  octav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ise()  to  use  in  simulating  the fBm (5 to 7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), and thresh is used to specify a lower  bou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utput  of  fBm  function.   Any  value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sh 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mbump scale offset H lambda octaves th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xture is similar to  the  fbm  texture. 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ing  the  color  of  a surface, fbmbump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mp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ble [color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xture gives a surface a marble-like 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name  of  a colormap file is given, the m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olored using the RGB values in  the 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no  colormap name is given, the diffuse and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s of the object's surface are  simply 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ay transform the texture to control the d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rble v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xture gives a wood-like appearance to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rmap is an ASCII file 256 lines in length,  each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 three space-separated integers ranging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.  The first number on the nth  line  specifies  the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  of  the  nth  entry  in  the colormap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he green component, and the  third  the  blu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 in  the colormap are normalized before being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ing functions.  Textures which make use  of 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 compute  an  index  into the colormap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entry to scale the ambient  and  diffus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ents of a surface'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Last change: September 11, 1989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HADE(1G)              USER COMMANDS              RAYSHADE(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o note that more than one  textur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 to an object at any time.  In addition to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pply more than one texture directly (by supplying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  "texturing information" lines for a single object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instantiate textured objects which, in turn, may be 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d  or  contain  instances of objects which are text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IC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shade has the capability of including  several  ki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mospheric effects when rendering an image.  Currently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effec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g thinness red gree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global exponential fog with the specified  thin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color.   Fog is simulated by blending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g with the color of each ray.  The amount of 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 blended into a ray color is an exponentia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of the distance from the ray origin to  th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intersection  divided by thinness.  If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ded by thinness is equal to 1, a  ray's  new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be  half  of the fog color plus half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 red green blue trans.red trans.green trans.blue zero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global  low-altitude  mist of the specifi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of a ray is modulated by a fog  with 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varies  linearly with the difference in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Z coordinate) between the ray origin and the poi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section.   The  three  trans  values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vity (thinness) of the mist for eac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, green and blue channels.  The base alt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t is given by zero, and the apparent heigh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t can be controlled by scale, which is used to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erence in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clarifies  how  antialiasing  and  sampl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 light  sources  are  accomplished.   Two 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-aliasing are supported;  adaptive subdivision  and 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"jittered sampl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ive subdivision works by sampling  each  pixel  at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s.   The  contrast  between these four samples 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d, and if too large, the pixel is subdivided  into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 sub-pixels  and  the  process  is repe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shold contrast may be controlled via the  -C  op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ast command.  There are separate threshol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, green, and blue channels.  If the contrast  in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hree  is greater than the appropriate threshol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xel is subdivided.  The pixel-subdivision  proc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until either the samples' contrast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Last change: September 11, 1989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HADE(1G)              USER COMMANDS              RAYSHADE(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shold or the maximum pixel subdivision level,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the -P option or the adaptive command, is reach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division process is complete, a weighted  aver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ples is taken as the color of th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ttered sampling works by dividing each pixel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square  regions  and tracing a ray through som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gion.  The exact location in each  region  is 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ly.   The number of regions into which a pixel i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d is specified through the use of the -S op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 following  this option specifies the squar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xtended light source is, in effect, approximat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 grid  of  light sources.  The length of each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quare is equal to the diameter of the extended 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array  element, which is square in shape, is i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d by randomly choosing a point within that ele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a  ray  is traced from the point of inters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y does not intersect any primitive  object  befo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es  a light source element, there is said to be no s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 cast by that portion of the light source.  The 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light  emitted  by  an  extended light sour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s the point of intersection is the number of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are not blocked by intervening object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number of elements.  The fraction is used to sca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ity  (color)  of  the  light  source,  and thi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ity is then used in the various light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jittered sampling is used, one shadow ray is trac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extended  source per shading calculation. 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ampled is determined  by  the  region  of  the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which the eye ray at the top of the ray tre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daptive supersampling is used, the -S  option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  command  controls how may shadow rays are tra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xtended extended light source per shading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,  each  extended  source  is  approxim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array consisting of samples * samples elements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, the corners of the array are skipped to sav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to more closely approximate the circular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n  extended  light  source.   Because  the  cor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ped,  samples must be at least 3 if  adaptive  super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ng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at the meaning of the -S option (and the sample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)  is  different  depending upon whether or not ji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ing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jittered sampling is generally  slower  than 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vision,  it  can be beneficial if the penumbrae ca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light sources take up a relatively larg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Last change: September 11, 1989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HADE(1G)              USER COMMANDS              RAYSHADE(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entire image or if the image is especially pr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simple rayshade input fi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1.0 directional 1. 1.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red  .2 0 0  .8 0 0  .5 .5 .5  32. 0.8 0.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green  0 .2 0  0 .8 0  0 0 0  0. 0. 0.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ere red 8.  0. 0.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 green 0. 0. 1.  0. 0. 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this input to rayshade will result in an image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 reflective sphere sitting on a white ground-pla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the standard output.  Note  that  in  this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values  for eyep, lookp, up, screen, fov, and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re interesting example uses instantiation to place 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le  copies  of  an  object  at various locations i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p 10. 10.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v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1.0 directional 0. 1.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red  .2 0 0  .8 0 0  .5 .5 .5  32. 0.8 0.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green  0 .2 0  0 .8 0  0 0 0  0. 0. 0.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white 0.1 0.1 0.1 0.8 0.8 0.8 0.6 0.6 0.6 30 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here red 0.5   .5 .5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here white 0.5 .5 -.5 0. texture marble scale 0.5 0.5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here red 0.5  -.5 -.5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here green 0.5 -.5 .5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blob translate 1. 1.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blob translate 1. -1.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blob translate -1. -1.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blob translate -1. 1.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20 20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an object named blob is defined  to  consist  of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eres, two of which are red and reflective. 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as a simple list of  the  four  spheres.   The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consists of four instances of this object,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ce them in a regular pattern about the  origin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ince the marbled sphere was textured in "sphere 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Last change: September 11, 1989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HADE(1G)              USER COMMANDS              RAYSHADE(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nstance of that particular sphere ha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ble texture appl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just as the object blob was instantiated as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World object, one may instantiate object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object.  For example, a series of object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here tire_color 1.  0 0 0  scale 1. 0.2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here hub_color 0.2 0 0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x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wheel translate 0. 2.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wheel translate 0. -2.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linder axle_color 0. -2. 0. 0. 2. 0.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truck_color 0. 0. 0. 5. 2. 2.  /* Trai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truck_color 6. 0 -1 2 2 1      /* Ca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axle translate -4 0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axle translate 4. 0.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used to define a very primitive truck-lik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 tracing is  a  computationally  intensive  proces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ing complex scenes can take hours of CPU time,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ly powerful machines.  There are, however,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ays of attempting to reduce the running time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and most obvious way is to reduce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s  which are traced.  This is most simply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the resolution of the image to be rendered. 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may  be used to reduce the maximum pixel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  A maximum level of 0 will speed ray tracing 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bly,  but  will  result in obvious aliasing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a pixel will be  subdivided  a  maximum  of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giving a maximum of nine rays per pixel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the -C option or the contrast command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decrease the number of instances in which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vided.  Using these options, one may indicate the 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um  normalized  contrast which is allowed before super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ng will occur.   If  the  red,  green  or  blue 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 neighboring  samples  (taken  at  pixel corner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the maximum allowed, the pixel will  be 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d  into  four  sub-pixels  and the sampling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e until the sub-pixel contrast is  acceptable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subdivision level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Last change: September 11, 1989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HADE(1G)              USER COMMANDS              RAYSHADE(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rays traced can also be lowered by mak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s  non-reflecting  and  non-refracting  or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depth to a small number.  If set to 0, no  reflec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action  rays will be traced. Lastly, using the -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no shadow rays to be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judicious use of the grid  command  can 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ing  times  substantially.  However, if an objec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ts of a relatively small number  of  simple  object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likely take less time to simply check for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ach element of the object than to trace a ray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pre-processor can be used to  make  the  cre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ing  of  input files much easier.  For example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"libraries" of useful colors,  objects,  and 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by using #define and #include.  To use su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run the C pre-processor on the  file,  and  pi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text to raysh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/*                    exampl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shade had its beginnings  as  an  "introductory"  pub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 ray  tracer  written by Roman Kuchkuda.  Vesti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code may be found in rayshade, particularly in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variables  and the superquadric code. 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yshade  was  written  at  Princeton  Universit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-88  by  Craig Kolb, David C. Hoffman, and David P. D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.  The current manifestation of rayshade was written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the  fall  of  1988  by  Craig  Kolb.   The Nois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oise() routines which form the basis of many of  the  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ing functions were written by Robert Skinner and Ken M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e.  The depth of field code appears courtesy  of  Ro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Bog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shade performs no automatic hierarchy constru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t  placement  of  objects in grids and/or 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ly the job of the mode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ransparent objects may be wholly contained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t  objects, rendering partially intersecting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ent objects with different indices of refraction 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part, nonsens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shade is capable of using large amounts  of  memory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nvironment in which it was developed (machines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8 Megabytes of physical memory plus  virtual  mem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has  not been a problem, and scenes contain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ion primitives have been rendered.  On smaller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Last change: September 11, 1989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HADE(1G)              USER COMMANDS              RAYSHADE(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memory size can be a limi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Total memory allocated" statistic is  the  total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 by  calls  to malloc.  It is not the memory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 mark.  After the input file is  processed,  mem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allocated when refraction occurs (to push media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) and when ray tracing height  fields  (to 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 triang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produced will always be 24 bit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 or implicit specification of vectors of leng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epsilon (1.E-6) results in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e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Last change: September 11, 1989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