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Textures to Ray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ig K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Haven, CT 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torial describes the process  of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textures  to  rayshade.  Although th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is relatively straight-forward, it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ult  to  see  the  "big  picture" by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, as changes must be made in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files.   While this tutorial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 for  those  interested  getting  their 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, and assumes familiarity with solid tex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a overview of the design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rayshade and thus may be of inter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planning on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ew textures to rayshade  involves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four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ure.h .if 1 .nr H1 1 1.  textur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erical type is given to the texture.  Th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s  to  create a reference to the new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ing function itself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ext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wo new  routines  are  added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 and returns a reference to a te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ype, and the second performs the actual 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ng.   In addition, an array of pointers to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is modified to include the new textur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put_lex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used to  identify  the  new  tex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list of recogniz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put_yacc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exture is added to  the  list  of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d  by  the  yacc  grammar.  The added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routine which creates and returns a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 to  the  texture  type  which  was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2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tutorial, a new texture,  mountain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rayshade.   This  texture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component of a surface as a fun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component  of  the point of inters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 colormap  is  given,  an  index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  is computed and the corresponding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cale the ambient and diffuse compon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rface.   Otherwise,  the  ambient and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surface  are  simply  scal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 strictly horizontal boundaries betw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olormap, we add a bit  of  "nois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Z  component of the point of inter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 and nature of the noise is def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ures in rayshade are referenced using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 Texture  structure.   This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ype;              /* Textur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face *surf1;         /* Alternate su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size;            /* Scale/size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args;           /* Random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*colormap;        /* Color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 *trans;           /* Transformation matric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Texture *next;   /* Pointer to next textu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Tex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field is used by apply_textures()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 which  texturing  function to call.  Th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and  next  field  are  used   internal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fields are for use by the 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s field provides a pointer to space for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an  arbitrary  number of floating-poin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  The size field  is  a  handy 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 value  (the  idea being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ameter "free" with every Texture 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lormap  field  is  generally used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Colors read from an  ascii  colorma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1 field is often set to point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  This is useful  if  the  texture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ort  of interpolation between two surfa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eing the surface assigned to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textured and the second specified a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to the texture (e.g., the blotch texture)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3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difying textur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xture.h contains a list of #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CHECKER         0       /* Checker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LOTCH          1       /* Color blot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UMP            2       /* Bump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ARBLE          3       /* marble tex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FBM             4       /* fBm tex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FBMBUMP         5       /* fBm bump 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WOOD            6       /* wood-like tex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umerical types are used to identify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 given texture structure (via the typ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structure).  We need to  add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 for  our  new  texture.   After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w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OUNTAIN        7       /* bad mountain tex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must declare the two  new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will add to texture.c.  The fir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ountainText(), will return a pointer to  a 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 *NewMountain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routine, MountainText,  returns 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eeds to be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untain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odifying text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we must include the new textur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the   array  of  texturing  function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.  This array, indexed by texture  typ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pply_textures() to call the correct tex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modify the textures[] defini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(*textures[])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heckerText, BlotchText, BumpText, MarbleText, fBmText, fBmBum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odText, MountainTex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OUNTAIN was defined to  be  7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4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Text  is  texture number 7 (star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we need to write NewMountainText(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nd  return a reference to the textu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xture will be a function of 5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le           amount to scale Noise(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ga, lambda   fB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ves         number of octaves of Noise() in f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map        name of colorma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we add to the end of textur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MountainText(scale, omega, lambda, octaves, ma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scale, omega, 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ct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a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ointer to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llocate new texture of typ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= new_texture(MOUNT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llocate space to store omega, lambda and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-&gt;args = (double *)Malloc(3 * 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-&gt;args[0] = 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-&gt;args[1] = 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-&gt;args[2] = (double)oct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cale is stored in '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-&gt;size =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f a colormap name was specified, read it into 'color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apname != (char 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-&gt;colormap = read_colormap(ma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ll done -- return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NewMountainText is  called  with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a new Textur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5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must write the  routine  which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 the texturing.  Each textur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y apply_textures() with the following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ointer to the Texture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ointer to the coordinates of the point of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ointer to the surface normal at the point of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inter to a copy of the surface of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ured  (a copy is used so that the su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for a given shading calculation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equent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Text(text, pos, norm, 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 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*pos, *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*sur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ute value of fBm (fractional Brownian mo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= fBm(pos, text-&gt;args[0], text-&gt;args[1], (int)text-&gt;args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cale the result as requested and add in the Z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point of intersection.  Note that in a bett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we'd probably have additional parameters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greater control of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= pos-&gt;z + text-&gt;size *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text-&gt;colorma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If we're using a colormap, compute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e colormap and use the appropriat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iffuse component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= 255. *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index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ind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-&gt;diff.r *= text-&gt;colormap[index].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-&gt;diff.g *= text-&gt;colormap[index].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6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-&gt;diff.b *= text-&gt;colormap[index]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-&gt;amb.r *= text-&gt;colormap[index].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-&gt;amb.g *= text-&gt;colormap[index].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-&gt;amb.b *= text-&gt;colormap[index]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If there's no colormap, simply scale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leColor(val, surf-&gt;diff, &amp;surf-&gt;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leColor(val, surf-&gt;amb, &amp;surf-&gt;a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put_lex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have the hard parts written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is making the parser recognize the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we first need to add a keyword 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 to  the  list  of  keywords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.  This is done by editing input_lex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put_lex.l contains, among  other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phabetical list of rayshade's keyword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keyword, one simply follows th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words.  Thus, we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                     {return(tMOUNTAIN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 lines  defining  'mist'  and 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directs lex to return the token t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string "mountain" is encountered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put_yacc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need to write the code which will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 create  an instance of the new texture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   NewMountainText().    This   is    done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yacc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put_yacc.y, there are a series of  l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BACKGROUND tBLOTCH tBOX tBUMP tCONE tCYL t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ENDDEF tEXTENDED tEYEP tFBM tFBMBUMP tFOG tFOV t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HEIGHTFIELD tLIGHT tLIST tLOOKP tMARBLE tMAXDEPTH t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OBJECT t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PLANE tPOINT tPOLY t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SCALE tSCREEN tSPHERE tSTARTDEF tSUPERQ tSURFACE t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THRESH tTRANSLATE tTRANSFORM tTRIANGLE tUP t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TEXTURE tCHECKER 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7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declare the tokens returned by lex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declare tMOUNTAIN in a similar manner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hange the last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TEXTURE tCHECKER tWOOD t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we  need  to  call  NewMountainText(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 place.   In input_yacc.y, there is a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which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type     : tCHECK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$ = NewCheckText($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$ = NewWoo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ions invoke the proper textur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when  appropriate.   For 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corresponding to tCHECKER is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 yacc  will  invoke  NewCheckText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the name of a surface, in this case)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  The Yacc grammar understand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datatype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        a series of alphanumeric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te space (i.e., the string need not be 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umber        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T          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          a vector 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          a color (r, g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texture to the list of recognized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$ = NewWoo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$ = NewWoo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8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MOUNTAIN Fnumber Fnumber Fnumber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$ = NewMountainText($2, $3, $4, $5, (char *)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MOUNTAIN Fnumber Fnumber Fnumber t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$ = NewMountainText($2, $3, $4, $5, $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ew production  invokes  NewMounta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keyword associated with tMOUNTAIN ("m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") appears in an appropriate place in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followed  by  four  parameters  (scale, om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, and octaves).  In this case, NewMount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a NULL pointer as the name of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This code creates a reference to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 that  does not make use of a colormap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ion is invoked whenever a lin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ncountered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 mountain 0.2 0.5 2.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roduction works  in  a  similar 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at  it  passes a colormap name to NewM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Text().  It handles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 mountain 0.2 0.5 2.0 6 mountain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n theory, is all there is to it.  Run 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 recompile   input_lex.o,   input_yacc.o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test input file for the new texture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512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yep 0 -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p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v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 1.0 directional 1. -1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boring .1 .1 .1 .8 .8 .8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boring 1. 0. 0. 0. texture mountain 0.2 0.5 2.0 6 planet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Texture Tutorial   -9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