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 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TSYSTEM (Ray-Traced System) is a small demo that uses my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ast raytracing algorithms. It works on regi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 only, using the non-standard 320x400x256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highly suitable for animation, since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parate video pages and lots of colors. Nearly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-cards work quite well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shows a moon orbiting a planet. The viewer is on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 of the planet, and is looking 'up' towards the pla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on. A distant sun can also be seen from time to 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to run this demo; just type RTSYSTEM and it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econd or two, a green number will appear on the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 of the screen. This number tells you how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your computer is fast enough to draw. I program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such, that it will just run at the maximum 70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80386/20 Mhz computer. A slow VGA-card or a slower C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ch 70 frames/second, but even a 33 Mhz 80486 -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faster than 70 frames/second, since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fresh rate of a VGA display at this resolution.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mo, just press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rendering shaded objects usually requir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ation, since the correct color value ha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for every single screen pixel. The color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ixel depends on the amount of light (and it'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xel transmits towards the eye of a viewer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repsesents some small portion of some physical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D image space, the transmitted light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properties of this phys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ght hits a smooth surface, a portion of it is ref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t is transmitted into the object (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lightly transparent). The direction of the refle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by the Law of Reflection: the angle of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r, is equal to the angle of incidence �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plane as the incident vector v and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N. Vector r can be determined using vector arit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v + 2Ncos � = v - 2N(v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culate a dot product of two vectors requires normally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s, 1 division and 1 square root. All th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in the object!! (The planet in the middle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2800 pixels, by the way..) This demo uses a highly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 technique to calculate the color of a certain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table lookup and one addition per pixel!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done using only integer values (16 and 32 bit), obvi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w techniques in this demo include a 3D-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-known Bresenham's circle algorithm to calc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and Z values of a ball using only integer addition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ethod uses the ball equation X�+Y�+Z�=R�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for Z-coordinates, for instance,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the other values are known. This includes a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3 multiplications per every (X,Y) pai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nother new technique is to apply trigonometr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ay-sphere intersection' problem. This does no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computations very much, but gives correc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maller intermediate results (VERY important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nly integer resolu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teresting to note that even a standard 386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-card can perform simplified ray-tracing in realtim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akes is some optimizations on the algorithm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ing thing is the optical effect called 'Mach band eff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closely at the planet surface, you will not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of different patterns on it, which change rapid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moves. These patterns are merely an optical illusion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 the retina of our eyes function. Since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different shades of grey (from black to white)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 display, the eye is sensitive enough to registe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etween two neighbouring pixels, thus creating a '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this demo you can also find out what 'anti-alia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 Look at the edge of the planet when it is fully l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asily see the 'jaggies'. The planet edg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moothly round, but rather can easily be seen to b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pixels. Now, look at the day/night b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You will not see such jaggies here. This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ine is 'anti-aliased'. The transition from comple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white is gradual, and thus the eye can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pixe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w game LineWars II will use some of these superfas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ques. It will come out sometime this year, I hop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uce Woods Lane MBBS, +358-41-833162, 24h  1200-9600 b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G-BOX,                +358-21-404036, 24h, 1200-2400 b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ihai Super MBBS,      +358-41-295022, 24h, 1200-9600 b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:    ap@tukki.jyu.fi    (account about to expire soon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kp72@jytko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:     Patrick.Aalto@f151.n504.z2.FIDONET.ORG (about to change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