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: sl@van-bc.UUCP (Stuart Ly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ax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FF-F Revise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pr 90 06:52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imsey Associates, Vancouver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recent revision of the TIFF Class F specif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ampbell at Cy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IRIT OF TIFF CLA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es reduce the information burden on TIFF readers and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sh to support narrow applications. For example, Appendix G-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5.0 states that classes enable TIFF readers "to know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op adding TIFF features."  In other words, defini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applications interested only in reading that Class to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istic tags and values are not present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nsists on a rather narrow definition of tag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IFF file, for example, the writer would be fre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age documents without the NewSubFileType and PageNumber t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for a Class F file, where the multi-page tag is requir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s a sub-class of Class B (Bilevel).  That is, al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quired in Class B are also required in Class F.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ags, however, Class F limits the range of accept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Resolution tag, for example, is a Class B tag, but its Class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limited to either 98 or 196 dpi. Such tag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d Class F Ta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 B tags have a slightly eccentric meaning whe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images.  These are discussed in the section "Bi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ags that may be helpful but are not requir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"Recommended Ta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echnical topics are discussed in the sections "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 and "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questions about TIFF Class F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gne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0 9th, 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415) 540-5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s a parallel but unrelated effort to EIA Proj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8, an industry standards group working to standardize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For information about this standard, contact Joe Decui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phone (415) 486-2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3 facsimile is described in the "Red Book", Volume VII, Fasc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3, Terminal Equipment and Protocols for Telematic Serv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elegraph and Telephone Consultative Committee (CCIT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= 3.  SHORT.   Group 3, one- dimensional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byte-aligned" EOLs.  An EOL is  said to be byte-alig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its have been added as  necessary before EOL codes such that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nds on a byte  boundary, thus ensuring an EOL-sequence of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preceded  by a zero nibble: xxxx0000 00000001. 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 image is not terminated with an RTC.  Please see items 4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wo-dimensional encoding, set bit 1 in Group3Option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em 2 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Order = 1, 2.  SHORT.  TIFF Class F readers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both bit orders, but the vast majority of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store data LSB first, exactly as it appears on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Mo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Lea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3Options = 4,5.  LONG.  Data may be one- or two-dimen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OLs must be byte-aligned. Uncompressed data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0 for 1-Dimensional, 1 for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= must be 0 (uncompressed data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= 1 for byte-aligned E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Width = 1728, 2048, 2482.  SHORT or LONG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ge widths in pixels defined in CCITT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ubFileType = 2.  LONG.  The value 2 identifies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-p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Number.  SHORT/SHORT.  This tag specifies the pag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document.  The tag comprises two SHORT values: the fir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ge number, the second is the total number of pages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cuments therefore use 00000001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utionUnit = 2,3.  SHORT.  The units of mea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esolution = 204 (inches).  RATIONAL. The horizont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expressed in pixels per resol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Resolution = 98, 196 (inches).  RATIONAL.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image expressed in pixels per resol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tags are already required in Class B (Bi-Level)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ir usage for facsimile imag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PerSample = 1.  SHORT.  Since facsimile is a black-and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this must be 1 (the default)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Length.  SHORT or LONG.  LONG recommended.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metricInterp = 0,1.  SHORT.  This tag allows not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("negative")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ASCII.  The optional name and releas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at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sPerStrip.  SHORT or LONG.  LONG recommended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s per strip.  When a page is expressed as one large s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ImageLengt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sPerPixel = 1.  SHORT.  The value of 1 denotes a bi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, or palatte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ByteCounts.  SHORT or LONG.  SHORT recommended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, the number of bytes in that strip. If a page is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rge strip, this is the total number of bytes in the p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Offsets.  SHORT or LONG.  For each strip, the offse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.  The offset is measured from the beginning of the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expressed as one large strip, there is one such ent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hree new tags for Class F.  All three tags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quality.  The information contained in these tag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receiving facsimile hardware, but sinc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capable of reporting this information, the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need to understand exactly the error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For example, a CAD program might wish to verify that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error level before importing it into a high- accuracy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roup 3 facsimile devices do not necessarily perfor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n the image data, the quality of a received p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red from the pixel count of decoded scan lines. A "good"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fined as a line that, when decoded, contain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. Conversely, a "bad" scan line is defined a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decoded, comprises an incorrect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= 326  (146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g reports the number of scan lines with an in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encountered by the facsimile during reception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ercentBad = (BadFaxLines/ImageLength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F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= 327 (147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Data  contains  no lines  with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ixel counts or regenerated lines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Lines with an incorrect pixel coun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nerated by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Lines  with  an  incorrect  pixel 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ed,  but  were  not  re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csimile devices do not actually output bad lines. Instea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good line is repeated in place of a bad  line. Alth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,  known  as  line   regeneration,  results  in  a 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 to the image,  the data is nevertheless  corrup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FaxData  tag  describes the error content of the data.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 BadFaxLines and ImageLength tags indicate that the facsim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encountered lines with an incorrect number of  pixels 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,  the  CleanFaxData tag indicates whether these 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in the data or if the receiving facsimile   devic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regener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BadF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= 328 (148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g reports the maximum number of consecutive line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number of pixels encountered by the facsimile devic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(but not necessarily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dFaxLines  and ImageLength data indicate only the  quant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lines.  The ConsecutiveBadFaxLines tag is an indicator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and  may  therefore be a  better  general  indica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axLines.  LONG.  The number of "bad" sc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y the facsimile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FaxData = 0, 1, 2.  BYTE.  This tag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incorrect pixel count are actually in the data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ing facsimile device replaced them with re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Data contains no lines with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ixel counts or regenerated line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Lines with an incorrect pixel coun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nerated by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Lines with an incorrect pixe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ed, but were not re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cutiveBadFaxLines.  LONG or SHORT.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scan lines with incorrect pixel count encou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devic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Time.  ASCII.  Date and time in the format YYYY:MM: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SS, in 24-hour format. String length including NUL byte i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Space between DD and 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Name.  ASCII.  This is the name of the doc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cumen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Description.  ASCII.  This is an ASCII string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ation.  SHORT.  This tag might be useful for dis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want to show the same orientation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 default value of 1 is "0th row is visual top of im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th column is the visual left."  An 180-degree rotation is 3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for an explanation of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rips  Those new to TIFF may not be familiar with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ps" embodied in the three tags RowsPerStrip, StripByte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third-party applications that read and wr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pect the image to be divided into "strips,"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ds."  Each strip contains a few lines of the image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s, a TIFF reader need not load the entire image into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it to fetch and decompress small random port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s of a strip are described by the RowsPerSt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ByteCount tags.  The location in the TIFF file of each st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tripOffset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FF documentation suggests using strips of an arbitra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out 8K.  Although various application programs asser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fer" banded images, research failed to uncover a singl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could not read a single-strip page where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ame file in a multi- strip format. Indeed, application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sensitive to the total size of the decoded imag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icularly fussy about banding.  This result is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at most desktop publishing programs are prepared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ssively larger images than those one finds in facsim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each page may be represented as a single strip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act, there may be a compelling reason to employ a stri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length of one A4 page (297 mm).  When a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d, it may be of any length.  Not all fax machines, however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nlimited length documents. Worse, the remote machine's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apability is not known until the fax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The solution is for the transmitting fax device to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ocuments into A4-size strips, then seam them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after the capabilities of the remote fax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it Order  Although the TIFF 5.0 documentation lists the Fill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ategory "No Longer Recommended," Class F resurrec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data appears on the phone line in bit-revers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its description in CCITT Recommendation T.4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majority of facsimile applications choose this natural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Nevertheless, TIFF Class F readers must be able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bi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ulti-Page  Many existing applications already read Class F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ut do not support the multi- page tag.  Since a multi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greatly simplifies file management in fax applic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 specifies multi- page documents (NewSubfileType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wo-dimensional Encoding  PC Fax applications that wish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mensional encoding may do so by setting Bit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 tag.  Please see item 2 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Example Use of Page-quality Tags  Here are examples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FaxData,  BadFaxLines, and ConsecutiveBadFaxLines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Facsimile hardware does not provide page quality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Facsimile hardware provides page quality inform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no bad lines.  Write only BadFaxLine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Facsimile hardware provides page quality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bad lines.  Write both BadFaxLines and ConsecutiveBadFax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e CleanFaxData = 1 or 2 if the hardware's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uter generated file:  write CleanFaxData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ONSTITUTES TIFF CLASS 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applications that do not wish to embrace TIFF Class F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y elect to support it as import/expor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  The simplest form of support is a Class F wri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individual single-page Class F  files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File tag and the PageNumber (page  one-of-one)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 A Class F reader must be able to handle a Class 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lass F requires the ability to read and write at least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T.4 Huffman ("compressed") data. Due to the disru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o application software of line-length  errors and beca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likely in everyday facsimile transmissions,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ot allowed.  In other words, "Uncompressed"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ince two-dimensional encoding is not required for Grou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Class F readers may decline to read su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for maximum portability write only one- dimensio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ame argument technically holds for "fine" (196 d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resolution, only a tiny fraction of facsimil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ly 98 dpi.  Therefore, high-resolution file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the spirit of TIFF, all EOLs in data must be byte- align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 is said to be byte-aligned when Fill bits have been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fore EOL codes such that EOL always ends o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, thus ensuring an  EOL-sequence of a one byt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nibble: xxxx0000 0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that Huffman encoding encodes bits, not byt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d-of-line token may end in the middle of a byte.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extra zero bits (Fill) are added so that the firs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llowing an EOL begins on a byte boundary. In effect,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relieves application software of the burden of bit-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yte while parsing scan lines for line-orien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(such as writing a TIF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illustrated in FIGURE 1/T.4 in Recommendation T.4 (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page 20), facsimile documents begin with an EOL (which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is byte-aligned). The last line of the image is not termin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side from EOL's, TIFF Class F files contain only image dat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Return To Control sequence (RTC)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Exclusion of RTC's not only makes possible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of images, it eliminates the mischief--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unreadable images--that their mis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produces.  (This view is reflected in the work of th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2188 committee, where the modem device attaches the  RTC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it inb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89: Initial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90 :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umber tag was incorrectly illustrated as page one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first pag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.Lynne@wimsey.bc.ca ubc-cs!van-bc!sl 604-937-7532(voice) 604-939-4768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