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GA: A NEW GRAPHI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 fast VGA, a graphics coprocessor, and bus master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ake Ri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d a half years after introducing both the VGA and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ndards, IBM has finally unveiled its next-generati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hardware -- the XGA (Extended Graphics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7, the VGA was shipped standard with the newly announce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Now the XGA is shipped as the default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with IBM's newest PS/2s, the Model 90 XP 486 and the Mode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486. In the desktop Model 90, the XGA is on the motherboard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95 (a tower unit), it is located on a separate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dd-in board. The XGA Display Adapter/A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386- and i486-based PS/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replacement of the VGA with the XGA as a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remarkable. A couple of years ago, rumors were ram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BM's implementing its 8514/A advanced graphics technolo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motherboards. But the 8514/A lacked one major fea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is to occur: backward compatibility. The XGA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hardware compatibility eliminates this problem;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 motherboar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, the XGA is a merger between the VGA and 8514/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The table shows a feature comparison of several mass-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hardware platforms demonstrating how the XGA has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I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was developed in the U.K. at IBM's Hursley Labs, a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 and the niche-oriented Image Adapter/A. Therefo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that in its design the XGA maintains many of the 8514/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lthough it accesses these features in a differen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features, such as bus mastering, are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Micro Channel architecture bus, which is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S/2s. Other features, such as a memory-mapped fram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ursor, provide greater flexibility over existing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ng the burden for software developers. Another boon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is that IBM has released full register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A, unlike its tight-lipped approach to the 8514/A.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mes with the XGA to provide backward compatibil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pplications that supported the 8514/A via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has three distinct modes: VGA compatibility, 132-column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ext, and extended graphics. The extended-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, since it provides higher re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graphics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intaining full compatibility with the VGA stand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, IBM learned some lessons from the v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lones out there and implemented a larger data path. The 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having only an 8-bit internal data path, supports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wide bus. It also has an internal write cache that allows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down and write the bus data without holding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th unnecessary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BM documents, when the XGA is in VGA mode,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ercent faster than the original VGA under DOS and up to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under Windows. Except for performance improvement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VGA functionalit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, however, that while you can hav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s in one system (the configuration software only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), you can only have one VGA active in the system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switch an XGA into VGA mode, you must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GA is active in the system; otherwise, the system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/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132-column text mode (a VGA extension), you ca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132 characters per line of text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 is 8 pixels for a virtual horizont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. Character height depends on the font used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ext screen resolutions of 132 by 43, 132 by 50, or 132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can access the 132-column text mode only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XGA registers. Ultimately, however, this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switching into video mode 14 (hexadecimal)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, note that the 132-column text mode is a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multiple-VGA cave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-graphics mode has many exciting features, such as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i.e., 1024- by 768-pixel resolution), bus mastering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, and the hardware cursor. While some of this m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vailable in the other modes, most of the X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are dedicated for use in the extended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design consists of video RAM, a type of dual-port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in graphics-display systems; glue logic;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hips, the graphics coprocessor and the display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core of the XGA. The graphics coprocessor control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drawing functions, and memory manag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ler contains the RAM D/A converter (RAMDAC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ookup table, the CRT controller, hardware cursor suppor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 serializer (a device that extracts data from VRAM fo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XGA is accomplished via two sets of register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mapped into the system's I/O space, while the 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s mapped into memory. The addresses of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, due to the configurability of the XGA. This variabl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ultiple XGAs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registers are mapped in at a hexadecimal I/O address of 21X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instance (or occurrence) of the XGA. According to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 with only one XGA, the instance is typically 6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se hexadecimal I/O address of 2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-mapped registers occupy 128 bytes of memory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 of an 8K-byte chunk. This chunk resides on an 8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anywhere between PC addresses 0C0000h and 0DFFFF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having an 8K-byte chunk is that the first 7K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contains ROM data, but only on an XGA Display Adapter/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implementation of the XGA does not require its own R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herboard ROMs contain all the necessary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GA initialization code. The XGA instance numb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128 bytes within the 8K-byt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registers pertain predominantly to the XGA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The memory-mapped registers, however, refer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oprocessor. The XGA's power-on self test routin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es for both registers, and by examining the PS/2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the XGA in question, you can determine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emory-mapped registers are 32 bits in siz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is designed to fit into a 32-bit environment lik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386 and i486. Also, due to the software support IB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GA, it only works in a 386 or 386-based PS/2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-based PS/2s). The XGA also offers Motorola format addressing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yte ordering compared to an Intel format)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00 or similar processor to take advantage of the X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XGA was ported to such hardware envi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a necessary step in using any graphics dev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XGA, initialization mainly involves setting the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nded-graphics mode via the operating-mode regis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erate the proper CRT control register data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Selectable resolutions are 640 by 480 an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But you can only access the 640- by 480-pixel by 65,53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- by 768-pixel by 256-color modes with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-per-pixel (65,536-color) resolution provides almos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output. Thus, you can scan or capture a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, using this 65,536-color mode, see an almost exact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XGA screen. The 16-bit pixel is laid out as 5 bits of red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green, and 5 bits of blue (5-6-5), or in other word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blue, 64 shades of green, and 32 shades of blue --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varies from the PC standard TARGA format of 5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it is used for overlay) and the i860 format of 6-6-4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contact at IBM, the 5-6-5 approach was us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implementations already in place in variou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the eye is also more sensitive to variations in gre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 or blue. (The reason for the choice of red, green, and b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the three color guns found in all color moni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from the three guns combine to display just about an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nsity of each g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display controller during initialization, but it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well. Two such uses are the color lookup table and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is a 64- by 64-pixel block that overlay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lookup table to translate the 1-, 2-, 4-, or 8-bit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appropriate RGB values. The pixel value is used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okup table. The resultant RGB values are th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al levels into analog voltage levels via a built-in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VGA and 8514/A, the XGA's lookup table supports 64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bits) of each primary color, for a total of 262,144 pos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Thus, in a 256-color mode, you can choos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lette of 262,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in the sprite has four possible values: sprite colo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olor 1, transparent, and complement. Special register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colors, and they let you specify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ese RGB values are passed directly to the DAC.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pplications to fully modify the local color palet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ave two entries for the cursor or your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sor changing color as it goes over various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cy setting allows cursors that are smaller than 64 b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be defined. Users who want a cursor that is alway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background can use the comple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headaches for systems software develo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ultitasking environment is saving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hardware to allow another application t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vice. This state save also has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hardware might be in the middle of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lett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was apparently designed with task switching in min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xtensive facilities for saving and restor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ncluding interrup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ra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XGA's features that is unique among current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is the use of bit maps, which must be defin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. These bit maps are linear regions of mem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a pixel width, height, and depth (or bits per pixe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n 8-bit-per-pixel bit map, with a width of 10 and a height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would require 60 bytes of memory. The last pixel/by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ne of the bit map is directly adjacent in memory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/ byte i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eature of these bit maps is that they can exis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address and memory space. Thus, if you define a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s in your program's data area, the XGA can draw in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it, saving you the effort of manually copying data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GA (i.e., with your system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VRAM is mapped into the system's address space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cify it for a bit-map definition, you just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VRAM is usually located in the uppermost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's 4-gigabyte address space. As a result, there should n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-Mastering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XGA accesses a bit map, it determines whether th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VRAM) or remote (system). For remote access, the XGA arbi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s and starts accessing system memory. Her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's bus-mastering capability comes into play. There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the use of system memory for bit maps, beyond th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ccessing local VRAM. But there is also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having the XGA processor manipulate memory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doing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s mastering has some potential pitfalls. The 386 and i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support virtual memory via an internal page-mapp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-mapping table allows control applications, such as expa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, DOS extenders, and advanced operating syste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rtual PC addresses 4K bytes (or a page) at a time. 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pplication thinks it is writing data to address WW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-mapping table might translate that address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QQQ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re is no way for an application to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 is using is not the physical address. And, to properly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the XGA requires a physical address; otherwise, it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nd from an incorrect address, with disastrous resul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sible solution to this dilemma, however, with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has access to the control software's pag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t can pass this information to the XGA, which then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-mapping table, and it can do its own virtual-to-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ranslations. Unfortunately, many contro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do not provide access to the page-mapping t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regular DOS applications have the best chance of using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, because the first 640K bytes of memory are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likely to be virtu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ways having the VRAM mapped into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map the XGA into a 64K-byte bank at either A0000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0h, the standard PC video-memory addresses. Acces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-byte banks in the XGA's VRAM via this approach requires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value be written into the aperture index regis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mechanism is handy for real-mode applic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1-MB chunk of VRAM can be mapped somewhere in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of the system's memory, assuming there is no memory confli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pping is useful only for protected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bit maps, the XGA has three generic b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finition: maps A, B, and C. These map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mmands may require one or more bit maps: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pattern. Source bit maps contain the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or use as a tile; destination bit maps are tho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raw or copy data; and pattern bit map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atic (1-bit-per-pixel) pattern that you can use a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 a pixel-exclus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also supports an additional map, referred to as the mas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map is a monochromatic bit map that you u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lipping (i.e., a method of clipping to non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). When enabled, each 0 bit in the map indicates a pix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modified during a drawing operation, while a 1 b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draw the applicable pixel. If the dimension of the mask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at of the destination map for a give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er edges of the mask map also define a 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map is extremely useful in windowing environment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lapping windows, because you can draw on underly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anually pre-clip all the objects you'r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just define a mask map that permits drawing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rea of the desired window. A full-screen 1024- by 768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map occupies only 96K bytes of memory. You can als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 mask map so that it acts only as a clipping 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erform the arbitrary pixel-by-pixel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maps are defined via 5-pixel map registers.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t map, which is in the upper left corner of a displa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has a coordinate of 0,0. The mask-map origin register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-map position over the destination map. All maps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4096 by 409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the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draw anything with the XGA, you must at lea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ap for the operation you want to perfor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so require a source map, such as a BitBlt. A BitB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copies bits from one place to another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perations on the XGA are lines, short vector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BitBlts, and area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rawing lines is not as simple as just providing a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pair. The XGA uses a Bresenham line-drawing algorith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alculate the initial Bresenham parameter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a bit of overhead when drawing 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ly, the method for calculating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dentical to that used in drawing lines on the 8514/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algorithm for optimized line drawing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an be found in Foley and Van Dam's Fundamen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puter Graphics (Addison-Wesley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GA's short vectors are similar to the 8514/A's short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These vectors can be up to 15 pixels in length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any direction that is a multiple of 45 degre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, and diagonal). The benefit of the XGA'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s that the definition for each one consumes only a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bytes can be passed at a time, allowing for a qui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and, therefore, a quick draw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s are quite straightforward. You just specify a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position, and off you go. BitBlts are similar to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except that you have to specify a source map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p. The XGA also has the ability to perfor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expansion BitBlt, one in which the source is monochr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0 bit is converted to one color and each 1 bit to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ap can be anything from 1 to 8 bits in depth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useful for displaying rendered fonts on a high-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screen or bi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fills are a modified rectangle fill in which the X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uses the pattern map as a guideline for a sca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ill uses 1-bit flags to toggle the fill stat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each line in the pattern bit map. Initially, for each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tate is off. On hitting a 1 bit, each subsequent pixel (or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 map is filled until the next 1 b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hort vectors, and filled rectangles can also use a sour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ttern map. You can use the pattern map for line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atterns, while you can use the source map for til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ase of a filled rectangle) or for providing a col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lines and shor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awing functions are also affected by four types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: drawing colors, mixes, color compare, and the pixe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Drawing colors are simple to use. The foreground colo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you would normally draw in, whil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or you would use in color expansions (for a 0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s, known as raster operations or raster ops on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provide a mechanism by which the destination pixel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map at the current drawing position)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the foreground color or source map pixel) are mixed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is XOR, the exclusive OR operation, which is used for cur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lor compare during normal pixel updat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given pixel should be updated, based on its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ixel value (or color) is compar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ompare value register by using the compare-operatio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lor-compare condition. Therefore, if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RUE, the pixel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compare conditions: always TRUE, always FALSE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less than, equal to, not equal to, less than or equal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. This color comparison can be useful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need to protect a range of colors from being upda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ckground and foreground objects in graphical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bit mask controls which bits in a pixel can be modifie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use is in protecting binary color ranges and planes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X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chnical standpoint, the XGA is a very elegant pie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xes just about all the problems that the 8514/A has ha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s and simplified line drawing. The added featur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bit maps, bus mastering, memory mapping, and state sav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thought out. Software developers who want to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GA should find them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BM has finally made the right move in provid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level documentation on the XGA. The lack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urt the acceptance of the 8514/A. The fact that IB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for the XGA should increase the level of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high-powered nature, the XGA will probabl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ffect on Super VGAs or 8514/A clones in the short term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sonable to expect XGA clones to be announced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further technical information on the XGA, you can call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ooks group directly at (800) 426-7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 Richter is the president of Panacea, Inc., a graph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consulting company located in Londonderr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. He can be reached on BIX as "jrich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