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385920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4054401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1951698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034522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6946362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9465078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7660724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2836792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5687371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646925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246316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756845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8091319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9641179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