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5872025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7234603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717572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8033483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00810632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91898718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5036371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8582564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77410772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8849286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7317498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727339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1927786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62169591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