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GT Map Maker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of August 16,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window resiz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bug preventing last object from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T OBJECT NUMBER feature when map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uto save-map call when project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ced tiles to be loaded before any windows ma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BJECT MODE menu selection to automatically se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me as pressing 'O' when over map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letypes are now properly saved as unsig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vide by 0 error 'should' be gone when window sl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how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rce code generation now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ug notice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rry.egerter@soft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