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erl CGI script for a blackboard. In fact, the number of blackbo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nd the layout is fully configurable for each blackboard. The blackboar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HTML codes for input (this is because some people put links to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s and when the other computer is off-line at the time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lackboard it takes a long time before a time out is given, if given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bb.pl to a subdir (eg blackboard) in your cgi-bin directory. Make 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chmod 755 bb.pl" (or something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is subdir you need 1 other dir (the name is free, you define it in blackboar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p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/blackboard/messages (chmod 777 messages, everyone must read and writ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blackboard.cnf (this name is coded in the perl script) to cgi-bin/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xt to bb.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is file with a text editor for your needs. Example entr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define a blackboard entry (between []'s) as called in you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p 5) by &lt;FORM METHOD="POST" ACTION="/cgi-bin/stefan/bb.pl/?*****"&gt;, whe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entry. Under this entry you define which header, footer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used for this entry. Example of blackboard.c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]                                &lt;--- name of entry as typed in the hea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=headers/bb.header            &lt;--- name of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=footers/bb.footer            &lt;--- name of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=messages/bb.messages       &lt;--- name of messages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=profiles/bb.profile         &lt;--- name of profile containing the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illy]                             Create as many entr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=headers/billy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=messages/billy.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ader, footer and profile options are not required.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form HTML codes in the header or in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one calls your script for the first time (when no form input is send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clude a message like "Please fill in the above form". Also when someon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(and thus calls the script for the second time with form data)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message like "Thank you for your contribution". If you want thi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begin_msg and submit_ms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_msg=&lt;B&gt;Scroll down to see all messages or fill in the above form yourself !&lt;/B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_msg=&lt;B&gt;&lt;FONT SIZE=+1&gt;Your data was submitted !&lt;/FONT&gt; Scroll down to see it.&lt;/B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text must be on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cgi-bin/blackboard/headers directory you can create the HTML header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begin of a header file 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&gt;&lt;TITLE&gt;Black Board&lt;/TITL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 BACKGROUND="/gifs/bb_back.jpg" LINK="#500000" TEXT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 SIZE=+5&gt;&lt;A HREF="http://cal003109.student.utwente.nl"&gt;Calslaan 3-1&lt;/A&gt; 's Blackboard Page&lt;/FONT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 SIZE=+2&gt;Please type your thing or read what others wrote :&lt;/FON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blackboard will not accept HTML codes)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RM METHOD="POST" ACTION="/cgi-bin/stefan/bb.pl/?calslaan31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&gt;&lt;TD&gt;&lt;FONT SIZE=-1&gt;&lt;B&gt;B. Kid, the&lt;/B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 ALIGN=RIGHT VALIGN=TOP&gt;&lt;B&gt;Your real name&lt;/B&gt;&lt;TD&gt;&lt;INPUT NAME="name" SIZE=50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&gt;&lt;TD&gt;&lt;FONT SIZE=-1&gt;&lt;B&gt;billy@the.kid&lt;/B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 ALIGN=RIGHT VALIGN=TOP&gt;&lt;B&gt;Your E-mail adress&lt;/B&gt;&lt;TD&gt;&lt;INPUT NAME="email" SIZE=50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&gt;&lt;TD&gt;&lt;FONT SIZE=-1&gt;&lt;B&gt;http://billy.com&lt;/B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 ALIGN=RIGHT VALIGN=TOP&gt;&lt;B&gt;Nice link&lt;/B&gt;&lt;TD&gt;&lt;INPUT NAME="link" SIZE=50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&gt;&lt;TD&gt;&lt;FONT SIZE=-1&gt;&lt;B&gt;Shooting is fun !&lt;/B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 ALIGN=RIGHT VALIGN=TOP&gt;&lt;B&gt;What ya gotta say&lt;/B&gt;&lt;TD&gt;&lt;TEXTAREA NAME="text" ROWS="6" COLS="50"&gt;&lt;/TEXTAREA&gt;&lt;BR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&gt;&lt;TD&gt;&lt;INPUT TYPE="submit" VALUE="     Submit     "&gt; &lt;INPUT TYPE="reset" VALUE="     Clear     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end of a header fil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 the cgi-bin/blackboard/footers directory you can create the HTML footer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 &lt;!-- no more ind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R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These were all the message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before, you can also put your submit form in the footer instead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cgi-bin/blackboard/profiles directory you can define the format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used if you specify a line in blackboard.cnf with the 'profile=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=&lt;profiles dir&gt;/&lt;profile describing the message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file will be used for the message layout. Therefo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desired (maybe tables?) HTML codes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weekday__   day of week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year__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month__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mon__       month (text like Januari, Februar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day__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our__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min__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sec__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name__      form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email__     form ema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link__      form li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text__      form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profile. It could look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 SIZE=+2&gt;&lt;B&gt;&lt;I&gt; __name__ &lt;/I&gt;&lt;/B&gt;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lt;A HREF="mailto: __email__ "&gt; __email__ &lt;/A&gt;)&lt;FONT SIZE=+2&gt;&lt;B&gt;&lt;I&gt; :&lt;/I&gt;&lt;/B&gt;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&lt;BR&gt;&lt;B&gt; __text__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&lt;BR&gt;&lt;B&gt;..... By the way, go see &lt;A HREF=" __link__ "&gt; __link__ &lt;/A&gt; 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&lt;BR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__weekday__ , __month__ - __day__ at __hour__ : __min__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I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riables should ALWAYS be surrounded by spaces and 2 _'s: " __var__ 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use this option there's no wa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..By the way, go see &lt;A HREF=..." (or the others) blank if it's left emp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messages file is created automaticall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Just call it like http://cal003109/cgi-bin/blackboard/bb.pl/?b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cal003109/cgi-bin/blackboard/bb.pl/?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 this documentation file several directories were create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recommended to make a messages directory with the chmod 777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veryone can write in this directory and therefore only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-, footer- and profiles can also be put together in on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or black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/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W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wieman@student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cal003109.student.utwente.nl/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7 December 1995 ===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